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Духовно-назидательный раздел</w:t>
      </w:r>
    </w:p>
    <w:p>
      <w:pPr>
        <w:pStyle w:val="Heading2"/>
        <w:rPr/>
      </w:pPr>
      <w:r>
        <w:rPr/>
        <w:t>ВОЙДИ ВО СВЯТИЛИЩЕ</w:t>
      </w:r>
    </w:p>
    <w:p>
      <w:pPr>
        <w:pStyle w:val="Heading3"/>
        <w:rPr/>
      </w:pPr>
      <w:r>
        <w:rPr/>
        <w:t>Э. Шнейдер</w:t>
      </w:r>
    </w:p>
    <w:p>
      <w:pPr>
        <w:pStyle w:val="Normal"/>
        <w:rPr>
          <w:rFonts w:ascii="Times New Roman" w:hAnsi="Times New Roman" w:cs="Times New Roman"/>
        </w:rPr>
      </w:pPr>
      <w:r>
        <w:rPr>
          <w:rFonts w:cs="Times New Roman" w:ascii="Times New Roman" w:hAnsi="Times New Roman"/>
        </w:rPr>
      </w:r>
    </w:p>
    <w:p>
      <w:pPr>
        <w:pStyle w:val="Heading4"/>
        <w:rPr/>
      </w:pPr>
      <w:r>
        <w:rPr/>
        <w:t>Верность в молитве</w:t>
      </w:r>
    </w:p>
    <w:p>
      <w:pPr>
        <w:pStyle w:val="Normal"/>
        <w:ind w:firstLine="270"/>
        <w:rPr/>
      </w:pPr>
      <w:r>
        <w:rPr>
          <w:rFonts w:cs="Times New Roman" w:ascii="Times New Roman" w:hAnsi="Times New Roman"/>
        </w:rPr>
        <w:t>Верность</w:t>
      </w:r>
      <w:r>
        <w:rPr>
          <w:rFonts w:cs="Times New Roman" w:ascii="Times New Roman" w:hAnsi="Times New Roman"/>
          <w:lang w:val="en-US" w:eastAsia="en-US"/>
        </w:rPr>
        <w:t xml:space="preserve"> —</w:t>
      </w:r>
      <w:r>
        <w:rPr>
          <w:rFonts w:cs="Times New Roman" w:ascii="Times New Roman" w:hAnsi="Times New Roman"/>
        </w:rPr>
        <w:t xml:space="preserve"> это редкостный цветок, который меньше всего бывает там, где мы больше всего надеялись бы его найти. Верных людей нельзя ценить на вес золота, ибо кто действительно верен, тому можно доверять не только золото и серебро, но и участь человека и жизнь его, а это больше золота. Бог не нуждается в ученых, чрезвычайно способных и знаменитых работниках для построения царства Своего, но Он безусловно нуждается в верных людях.</w:t>
      </w:r>
    </w:p>
    <w:p>
      <w:pPr>
        <w:pStyle w:val="Normal"/>
        <w:ind w:firstLine="270"/>
        <w:rPr>
          <w:rFonts w:ascii="Times New Roman" w:hAnsi="Times New Roman" w:cs="Times New Roman"/>
        </w:rPr>
      </w:pPr>
      <w:r>
        <w:rPr>
          <w:rFonts w:cs="Times New Roman" w:ascii="Times New Roman" w:hAnsi="Times New Roman"/>
        </w:rPr>
        <w:t>Верность всегда начинается с верности в малом. И с верностью в молитве дело обстоит точно так же. Мы иногда слышим о мужах веры, которые своими молитвами колеблют небо и землю; тогда и у нас появляются желания обладать такой же силой молитвы. Но не забудем, что и герои молитвы начинали с малого. То, что их сделало могучими молитвенниками, это всегда и прежде всего—верность в молитве.</w:t>
      </w:r>
    </w:p>
    <w:p>
      <w:pPr>
        <w:pStyle w:val="Normal"/>
        <w:ind w:firstLine="270"/>
        <w:rPr/>
      </w:pPr>
      <w:r>
        <w:rPr>
          <w:rFonts w:cs="Times New Roman" w:ascii="Times New Roman" w:hAnsi="Times New Roman"/>
        </w:rPr>
        <w:t>И дар молитвы</w:t>
      </w:r>
      <w:r>
        <w:rPr>
          <w:rFonts w:cs="Times New Roman" w:ascii="Times New Roman" w:hAnsi="Times New Roman"/>
          <w:lang w:val="en-US" w:eastAsia="en-US"/>
        </w:rPr>
        <w:t xml:space="preserve"> —</w:t>
      </w:r>
      <w:r>
        <w:rPr>
          <w:rFonts w:cs="Times New Roman" w:ascii="Times New Roman" w:hAnsi="Times New Roman"/>
        </w:rPr>
        <w:t xml:space="preserve"> это порученный нам от Бога талант, подлежащий небесному закону: «всякому имеющему дано будет, а у неимеющего отнимется и то, что имеет». Бог хочет, чтобы мы правильно и верно применяли каждую способность, дарованную Им, ибо только полную верность Бог награждает все большим доверием. Его имение неизмеримо велико и богато, и Он как мудрый управитель не теряет из виду и крохи: чтобы ничего не пропало даром.</w:t>
      </w:r>
    </w:p>
    <w:p>
      <w:pPr>
        <w:pStyle w:val="Normal"/>
        <w:ind w:firstLine="270"/>
        <w:rPr>
          <w:rFonts w:ascii="Times New Roman" w:hAnsi="Times New Roman" w:cs="Times New Roman"/>
        </w:rPr>
      </w:pPr>
      <w:r>
        <w:rPr>
          <w:rFonts w:cs="Times New Roman" w:ascii="Times New Roman" w:hAnsi="Times New Roman"/>
        </w:rPr>
        <w:t>Верность в молитве выражается в трех видах: во-первых, в верном понимании того, что и молитва—это данный нам для пользования Божий дар, обладание которым не наша заслуга; затем, в вытекающем отсюда правильном применении этого дара и, наконец, в истинном постоянстве в молитве.</w:t>
      </w:r>
    </w:p>
    <w:p>
      <w:pPr>
        <w:pStyle w:val="Normal"/>
        <w:ind w:firstLine="270"/>
        <w:rPr>
          <w:rFonts w:ascii="Times New Roman" w:hAnsi="Times New Roman" w:cs="Times New Roman"/>
        </w:rPr>
      </w:pPr>
      <w:r>
        <w:rPr>
          <w:rFonts w:cs="Times New Roman" w:ascii="Times New Roman" w:hAnsi="Times New Roman"/>
        </w:rPr>
        <w:t>Познание растет по мере изучения.</w:t>
      </w:r>
    </w:p>
    <w:p>
      <w:pPr>
        <w:pStyle w:val="Normal"/>
        <w:ind w:firstLine="270"/>
        <w:rPr/>
      </w:pPr>
      <w:r>
        <w:rPr>
          <w:rFonts w:cs="Times New Roman" w:ascii="Times New Roman" w:hAnsi="Times New Roman"/>
        </w:rPr>
        <w:t>Дорогие души, изучайте вашу жизнь молитвы, исследуйте ее с разных сторон, ибо здесь особенно оправдывается слово Иоанна Крестителя: «Не может человек ничего принимать на себя, если не будет дано ему с неба» (Иоан.3,</w:t>
      </w:r>
      <w:r>
        <w:rPr>
          <w:rFonts w:cs="Times New Roman" w:ascii="Times New Roman" w:hAnsi="Times New Roman"/>
          <w:lang w:val="en-US" w:eastAsia="en-US"/>
        </w:rPr>
        <w:t xml:space="preserve">27). </w:t>
      </w:r>
      <w:r>
        <w:rPr>
          <w:rFonts w:cs="Times New Roman" w:ascii="Times New Roman" w:hAnsi="Times New Roman"/>
        </w:rPr>
        <w:t>Желание молиться</w:t>
      </w:r>
      <w:r>
        <w:rPr>
          <w:rFonts w:cs="Times New Roman" w:ascii="Times New Roman" w:hAnsi="Times New Roman"/>
          <w:lang w:val="en-US" w:eastAsia="en-US"/>
        </w:rPr>
        <w:t xml:space="preserve"> —</w:t>
      </w:r>
      <w:r>
        <w:rPr>
          <w:rFonts w:cs="Times New Roman" w:ascii="Times New Roman" w:hAnsi="Times New Roman"/>
        </w:rPr>
        <w:t xml:space="preserve"> это великое благодатное преимущество всех рожденных от Духа детей Божьих; это божественно проистекающая из хранилищ небесного милосердия поддержка нашей веры. Познал ли ты это? Испытал ли ты, как ничтожны все человеческие усилия молиться, если Дух Святой не взывает в нас: «Авва, Отче».</w:t>
      </w:r>
    </w:p>
    <w:p>
      <w:pPr>
        <w:pStyle w:val="Normal"/>
        <w:ind w:firstLine="270"/>
        <w:rPr>
          <w:rFonts w:ascii="Times New Roman" w:hAnsi="Times New Roman" w:cs="Times New Roman"/>
        </w:rPr>
      </w:pPr>
      <w:r>
        <w:rPr>
          <w:rFonts w:cs="Times New Roman" w:ascii="Times New Roman" w:hAnsi="Times New Roman"/>
        </w:rPr>
        <w:t>Вверяемое добро— святое добро. Из этого познания должна проистекать наша верность. Мы прежде всего должны стремиться сохранить это добро. А это возможно только тогда, когда мы его с радостью отдаем в оборот и таким путем умножаем. И в жизни молитвы только умножение есть истинное сохранение. Молитвенное сокровище должно расти. Поэтому каждый удобный случай мы должны использовать для молитвы, даже, если нам представляется только одна минута времени. Как и всякий другой талант, дар молитвы может правильно расти и развиваться только в употреблении. Если мы хотим стать мужами молитвы, то нам нужно непрестанно стремиться к ней. Кто имеет, тому дано будет, чтобы имел больше. Дорогая душа, прежде чем ты не проявила большой верности в применении дара молитвы, никогда не говори, что ты получила только малый дар молитвы. Кто знает, быть может, целых пять талантов Господь предназначил тебе. Испытай сначала свою способность в молитве! Приведи все колеса в движение, чтобы ни одно не заржавело. Сила молитвы жаждет применения; быть может, ты еще полнее могла бы получить ее из могучего потока молитвенной благодати!</w:t>
      </w:r>
    </w:p>
    <w:p>
      <w:pPr>
        <w:pStyle w:val="Normal"/>
        <w:ind w:firstLine="270"/>
        <w:rPr>
          <w:rFonts w:ascii="Times New Roman" w:hAnsi="Times New Roman" w:cs="Times New Roman"/>
        </w:rPr>
      </w:pPr>
      <w:r>
        <w:rPr>
          <w:rFonts w:cs="Times New Roman" w:ascii="Times New Roman" w:hAnsi="Times New Roman"/>
        </w:rPr>
        <w:t>Наконец, будь верен в постоянстве! Принеси снова и снова все свои прошения к престолу благодати и не сомневайся так скоро в услышании! Бог испытывает твою верность, если Он тотчас не отвечает. Верность всегда побеждает, но она должна претерпеть до конца. Истинная верность в молитве борется и молится до последнего вздоха. Ливингстон был найден в сердце Африки мертвым на коленях. Он молился за возлюбленную им страну, пока не лишился голоса и жизни. Это была верность в молитве! Такая верность Богу угодна; таких людей Он поставит над многим в вечном Царстве благодати!</w:t>
      </w:r>
    </w:p>
    <w:p>
      <w:pPr>
        <w:pStyle w:val="Normal"/>
        <w:rPr>
          <w:rFonts w:ascii="Times New Roman" w:hAnsi="Times New Roman" w:cs="Times New Roman"/>
        </w:rPr>
      </w:pPr>
      <w:r>
        <w:rPr>
          <w:rFonts w:cs="Times New Roman" w:ascii="Times New Roman" w:hAnsi="Times New Roman"/>
        </w:rPr>
      </w:r>
    </w:p>
    <w:p>
      <w:pPr>
        <w:pStyle w:val="Heading4"/>
        <w:rPr/>
      </w:pPr>
      <w:r>
        <w:rPr/>
        <w:t>Господи, научи нас молиться</w:t>
      </w:r>
    </w:p>
    <w:p>
      <w:pPr>
        <w:pStyle w:val="Normal"/>
        <w:ind w:firstLine="270"/>
        <w:rPr>
          <w:rFonts w:ascii="Times New Roman" w:hAnsi="Times New Roman" w:cs="Times New Roman"/>
        </w:rPr>
      </w:pPr>
      <w:r>
        <w:rPr>
          <w:rFonts w:cs="Times New Roman" w:ascii="Times New Roman" w:hAnsi="Times New Roman"/>
        </w:rPr>
        <w:t>Так однажды ученики просили своего великого Учителя. Они видели таинственный источник сил, из которого ежедневно черпал Иисус в сердечном общении Сына с Отцом. Они видели, что Он ничего не делал без молитвы, что всякое дело Его было словно молитвой, восходившей к небу и умножавшей славу великого Бога. Они видели также чудесные последствия этого общения Иисуса со Своим Небесным Отцом и дивились: больные исцелялись, слепые прозревали, мертвые воскресали; люди, всю свою жизнь служившие греху, обращались и следовали за великим Учителем, Который, находясь среди людей этого мира, во всех обстоятельствах сохранял глубокий мир, кроткий душевный покой, божественное превосходство, как никто другой. Тогда и у них появилось стремление вести подобную жизнь и, правильно сознавая причину чудодейственной силы Иисуса, они предстали пред своим Учителем со словами: «Господи, научи нас молиться». Какая радость должна была наполнить сердце Иисуса, когда Он, наконец, увидел, что Ему удалось привести учеников к познанию глубокой связи между молитвой и благочестивой жизнью, с одной стороны, и к познанию бессилия собственной молитвы—с другой. И с какой готовностью Он пошел навстречу этой просьбе учеников! Нам знакомо самое чудное из всех молитв, которые когда-либо были или будут произнесены на этой земле,— глубокое, как вечность, небо и землю охватывающее «Отче наш». Правда, то, что они получили этот образец молитвы, еще не означает, что они теперь могли также вместе молиться, как Он. Гораздо более важно руководство в молитве: божественное водительство в их жизни, практическая школа разнообразнейшего опыта, ожидавшего их в жизни веры,—были еще впереди. Быть может, ученики и не подозревали, о чем они просили Учителя, не подозревали, сколько болезней и смиряющих переживаний предшествуют этой великой задаче молиться, какими глубокими и темными путями должен был повести их Иисус, прежде чем они научатся молиться, молиться так, как этому учился Сам Христос в великой школе смирения Своего самоунижения.</w:t>
      </w:r>
    </w:p>
    <w:p>
      <w:pPr>
        <w:pStyle w:val="Normal"/>
        <w:ind w:firstLine="270"/>
        <w:rPr>
          <w:rFonts w:ascii="Times New Roman" w:hAnsi="Times New Roman" w:cs="Times New Roman"/>
        </w:rPr>
      </w:pPr>
      <w:r>
        <w:rPr>
          <w:rFonts w:cs="Times New Roman" w:ascii="Times New Roman" w:hAnsi="Times New Roman"/>
        </w:rPr>
        <w:t>Иисус исполняет то, что обещает. Он учил учеников молиться не только устами, но и сердцем, от всей души и всем разумением. Он дал в пример не только слова молитвы, но и молитвенные вздохи, молитвенное борение, молитвенные слезы. Он учил их также и верить после молитвы, верить в ожидании чудной помощи. Все это ведь относилось к умению молиться; все это заключалось в «Отче наш», хотя, возможно, они сразу этого и не поняли.</w:t>
      </w:r>
    </w:p>
    <w:p>
      <w:pPr>
        <w:pStyle w:val="Normal"/>
        <w:ind w:firstLine="270"/>
        <w:rPr/>
      </w:pPr>
      <w:r>
        <w:rPr>
          <w:rFonts w:cs="Times New Roman" w:ascii="Times New Roman" w:hAnsi="Times New Roman"/>
        </w:rPr>
        <w:t>«Господи, научи нас молиться». Так, вероятно, и мы уже молились, когда, взирая на чудный жизненный путь нашего Учителя, мы чувствовали свою собственную слабость и нищету. Однако не будем обманываться. Да, цель чудна и заманчива: быть сильным в молитве</w:t>
      </w:r>
      <w:r>
        <w:rPr>
          <w:rFonts w:cs="Times New Roman" w:ascii="Times New Roman" w:hAnsi="Times New Roman"/>
          <w:lang w:val="en-US" w:eastAsia="en-US"/>
        </w:rPr>
        <w:t xml:space="preserve"> —</w:t>
      </w:r>
      <w:r>
        <w:rPr>
          <w:rFonts w:cs="Times New Roman" w:ascii="Times New Roman" w:hAnsi="Times New Roman"/>
        </w:rPr>
        <w:t xml:space="preserve"> значит, быть человеком по сердцу Богу, быть учеником Иисуса. Но путь, ведущий к этой цели, это не путь роз: мы учимся молиться не в изобилии, не в золотом сиянии мирской почести и человеческого благоволения. Готовы ли мы и теперь повторить еще за учениками: «Господи, научи нас молиться»? Да, мы это хотим. Пусть цена, которой приобретается искусство молитвы, не покажется нам слишком высокой. Ибо ничему в своей жизни человек не может научиться, что приносило бы ему и миру столько пользы, как умение молиться. Как ученики прошли свою школу, так нам нужно будет ее пройти, и потому мы, не выпуская из виду всех трудностей, будем просить неотступно: «Господи, научи нас молиться!»</w:t>
      </w:r>
    </w:p>
    <w:p>
      <w:pPr>
        <w:pStyle w:val="Normal"/>
        <w:rPr>
          <w:rFonts w:ascii="Times New Roman" w:hAnsi="Times New Roman" w:cs="Times New Roman"/>
        </w:rPr>
      </w:pPr>
      <w:r>
        <w:rPr>
          <w:rFonts w:cs="Times New Roman" w:ascii="Times New Roman" w:hAnsi="Times New Roman"/>
        </w:rPr>
      </w:r>
    </w:p>
    <w:p>
      <w:pPr>
        <w:pStyle w:val="Heading4"/>
        <w:rPr/>
      </w:pPr>
      <w:r>
        <w:rPr/>
        <w:t>Просьба о Духе Святом</w:t>
      </w:r>
    </w:p>
    <w:p>
      <w:pPr>
        <w:pStyle w:val="Normal"/>
        <w:ind w:firstLine="270"/>
        <w:rPr/>
      </w:pPr>
      <w:r>
        <w:rPr>
          <w:rFonts w:cs="Times New Roman" w:ascii="Times New Roman" w:hAnsi="Times New Roman"/>
        </w:rPr>
        <w:t>«Итак, если вы, будучи злы, умеете даяния благие давать детям вашим, тем более Отец Небесный даст Духа Святого просящим у Него» (Луки</w:t>
      </w:r>
      <w:r>
        <w:rPr>
          <w:rFonts w:cs="Times New Roman" w:ascii="Times New Roman" w:hAnsi="Times New Roman"/>
          <w:lang w:val="en-US" w:eastAsia="en-US"/>
        </w:rPr>
        <w:t xml:space="preserve"> 11, 13).</w:t>
      </w:r>
      <w:r>
        <w:rPr>
          <w:rFonts w:cs="Times New Roman" w:ascii="Times New Roman" w:hAnsi="Times New Roman"/>
        </w:rPr>
        <w:t xml:space="preserve"> Чего бы мы ни просили у Бога, одно должно оставаться главным желанием: это просьба о даровании ДУХА СВЯТОГО. Если мы желаем вести жизнь веры, если перед нашими глазами стоит заманчивая цель победы над миром, если наша жизнь должна убеждать и приобретать других людей, то Дух Святой должен обитать в нашем сердце, чтобы просвещать и освящать нас. Он есть хлеб, питающий внутреннего человека, непобедимая сила, поднимающая нас над властью враждебных духов; сияющий свет, освещающий наш затемненный от природы разум, манящий голос вечного Отчего дома, печать и залог того, что Бог нас принял.</w:t>
      </w:r>
    </w:p>
    <w:p>
      <w:pPr>
        <w:pStyle w:val="Normal"/>
        <w:ind w:firstLine="270"/>
        <w:rPr>
          <w:rFonts w:ascii="Times New Roman" w:hAnsi="Times New Roman" w:cs="Times New Roman"/>
        </w:rPr>
      </w:pPr>
      <w:r>
        <w:rPr>
          <w:rFonts w:cs="Times New Roman" w:ascii="Times New Roman" w:hAnsi="Times New Roman"/>
        </w:rPr>
        <w:t>Просящему у Него, говорит Учитель, хочет Он и дать в обильной мере. Как же обстоит дело с просьбой о даровании Духа Святого? Ах, я боюсь, что мы еще недостаточно познали, как необходима нам полная мера Духа для жизни веры, согласно Писанию, и как мы все желали бы ее вести. Ибо только из этого познания проистекает истинная настойчивая просьба о Духе Святом, та просьба, которая силой веры опирается на Слово Божье. Как часто мы расщепляем свою силу молитвы в единичных благословениях, тогда как они все заключены в исполнении силой свыше. Мы просим о единичных лучах света и с удовлетворением отходим от престола благодати, если получаем хоть один луч, а между тем, Господь желает, чтобы целое солнце взошло в нашем сердце, которое в состоянии было бы изливать море света на все наши обстоятельства. Мы просим об одном плоде от древа жизни, а Бог хотел бы насадить в наших сердцах и домах целый сад Своим жизнетворящим Духом. Мы просим охранить нас от власти неверия, тогда как сами, укрепившись силой Духа, уже давно должны были бы быть опорой для других. Мы мним себя блаженными, когда нам удается отведать одну каплю из потока жизни, и не подозреваем, что есть возможность насыщения обильными богатствами дома Божьего; что наш мир должен был бы быть, как поток, а наша праведность, как волны морские, и что мы сами могли бы предлагать изнуренным и жаждущим целые потоки живой воды,—если бы мы только просили о даровании Духа Святого, Который готов сойти на нас.</w:t>
      </w:r>
    </w:p>
    <w:p>
      <w:pPr>
        <w:pStyle w:val="Normal"/>
        <w:ind w:firstLine="270"/>
        <w:rPr>
          <w:rFonts w:ascii="Times New Roman" w:hAnsi="Times New Roman" w:cs="Times New Roman"/>
        </w:rPr>
      </w:pPr>
      <w:r>
        <w:rPr>
          <w:rFonts w:cs="Times New Roman" w:ascii="Times New Roman" w:hAnsi="Times New Roman"/>
        </w:rPr>
        <w:t>Сосредоточим силу нашей молитвы на этой просьбе, и мы снова узрим чудеса, как во дни первых христиан! Мы часто не имеем никакого представления о том, что из нас мог бы сделать Бог, если бы Он мог нам дать от Духа Своего. Многого не было у первых христиан из того, чем мы пользуемся теперь: внешняя организация, великолепные церкви,—но у них было одно: полнота Святого Духа. Пятидесятница у них настала, и потому они весь мир наполняли славой Христа. Не они ли совершали чудеса и знамения, с великой радостью свидетельствовали перед царями и властями, побеждая тленный мир силой Святого Духа, о Котором они единодушно просили и Который не долго заставил Себя ждать?! Времена настали иные, и человечество во многом изменилось; но все же у христиан остается прежняя великая задача</w:t>
      </w:r>
      <w:r>
        <w:rPr>
          <w:rFonts w:cs="Times New Roman" w:ascii="Times New Roman" w:hAnsi="Times New Roman"/>
          <w:lang w:val="en-US" w:eastAsia="en-US"/>
        </w:rPr>
        <w:t xml:space="preserve"> —</w:t>
      </w:r>
      <w:r>
        <w:rPr>
          <w:rFonts w:cs="Times New Roman" w:ascii="Times New Roman" w:hAnsi="Times New Roman"/>
        </w:rPr>
        <w:t xml:space="preserve"> побеждать мир и распространять сладкое благоухание имени Христова. Но как они смогут осуществить это без полноты Святого Духа? Итак, да познаем мы, что в нашей жизни веры не споспешествуют никакие внешние установления, как бы хороши они ни казались; не войска и не сила духа времени побеждают и оживляют сухие кости: такие чудеса возможны только силой свыше. Поэтому да не устанем мы просить о святом огне, который по нашим молитвам готов снизойти с неба, чтобы зажечь все наши жертвоприношения. Обетование Божие еще в полной силе, ибо слово Его не ветшает вовек. И если мы с полным усердием будем просить о даровании нам Духа,— тогда вся наша внутренняя и внешняя жизнь в короткое время изменится и мы будем «как бы видящие во сне» (Пс.</w:t>
      </w:r>
      <w:r>
        <w:rPr>
          <w:rFonts w:cs="Times New Roman" w:ascii="Times New Roman" w:hAnsi="Times New Roman"/>
          <w:lang w:val="en-US" w:eastAsia="en-US"/>
        </w:rPr>
        <w:t xml:space="preserve"> 125,1)</w:t>
      </w:r>
    </w:p>
    <w:p>
      <w:pPr>
        <w:pStyle w:val="Normal"/>
        <w:ind w:firstLine="270"/>
        <w:rPr>
          <w:rFonts w:ascii="Times New Roman" w:hAnsi="Times New Roman" w:cs="Times New Roman"/>
        </w:rPr>
      </w:pPr>
      <w:r>
        <w:rPr>
          <w:rFonts w:cs="Times New Roman" w:ascii="Times New Roman" w:hAnsi="Times New Roman"/>
        </w:rPr>
        <w:t>Да, Авва Отче, дай нам Духа Твоего Святого, учителя и утешителя, Духа славы и силы!</w:t>
      </w:r>
    </w:p>
    <w:p>
      <w:pPr>
        <w:pStyle w:val="Normal"/>
        <w:rPr>
          <w:rFonts w:ascii="Times New Roman" w:hAnsi="Times New Roman" w:cs="Times New Roman"/>
        </w:rPr>
      </w:pPr>
      <w:r>
        <w:rPr>
          <w:rFonts w:cs="Times New Roman" w:ascii="Times New Roman" w:hAnsi="Times New Roman"/>
        </w:rPr>
      </w:r>
    </w:p>
    <w:p>
      <w:pPr>
        <w:pStyle w:val="Heading4"/>
        <w:rPr/>
      </w:pPr>
      <w:r>
        <w:rPr/>
        <w:t>Просьба о великом</w:t>
      </w:r>
    </w:p>
    <w:p>
      <w:pPr>
        <w:pStyle w:val="Normal"/>
        <w:ind w:firstLine="270"/>
        <w:rPr>
          <w:rFonts w:ascii="Times New Roman" w:hAnsi="Times New Roman" w:cs="Times New Roman"/>
        </w:rPr>
      </w:pPr>
      <w:r>
        <w:rPr>
          <w:rFonts w:cs="Times New Roman" w:ascii="Times New Roman" w:hAnsi="Times New Roman"/>
        </w:rPr>
        <w:t>Если и мало таких детей Божьих, которые, находясь в тесном общении со своим Богом, открывают пред Ним все, даже самые маленькие желания сердца, то таких, которые осмеливаются просить о великом, бывает еще значительно меньше. Возможно ли это? Разве мы, верующие в Иисуса Христа, не призваны иметь большую веру и в связи с этим видеть соответствующие результаты? Не имеем ли мы Бога, Который выше всех и для Которого, по Его собственным словам, нет ничего невозможного? И разве не встречаются как в древней, так и в новейшей истории царства Божьего единичные герои веры, начиная от Авраама и кончая Георгом Мюллером из Бристоля, которые ожидали великого от своего Бога и по вере своей получали?! Где же лежит причина в нас, верующих, что мы не имеем мужества просить о великом? Другой ли у нас Бог, чем у пророка Илии, которому Он позволил вмешиваться даже в законы природы, когда дождь с неба был им удержан в течение трех с половиной лет?</w:t>
      </w:r>
    </w:p>
    <w:p>
      <w:pPr>
        <w:pStyle w:val="Normal"/>
        <w:ind w:firstLine="270"/>
        <w:rPr/>
      </w:pPr>
      <w:r>
        <w:rPr>
          <w:rFonts w:cs="Times New Roman" w:ascii="Times New Roman" w:hAnsi="Times New Roman"/>
        </w:rPr>
        <w:t>Да, к сожалению, мы слишком часто имеем другого Бога, в нашем понимании Такого слабого и немощного, Который удивительно похож на наше ограниченное представление о всемогуществе, о доброте и справедливости. О, где же Бог Библии в наши дни?! Как много христиан поступили и с Ним, как со своим христианством, переделав его на современный лад. Переделанный по моде Бог не может творить великого, ибо современный мир не тяготеет к божественно-великому. Его элементом является «золотая середина», он верит в среднее число, он творит посредственное. О, как бедны те христиане, которые имеют только посредственного Бога, только такого Бога, Который, словно уединился в комнату престарелых, так как Он не в состоянии удовлетворить передового человечества. Жалки те христиане, которые скрывают свое неверие утверждением, что они не призваны к великим делам, что их дело</w:t>
      </w:r>
      <w:r>
        <w:rPr>
          <w:rFonts w:cs="Times New Roman" w:ascii="Times New Roman" w:hAnsi="Times New Roman"/>
          <w:lang w:val="en-US" w:eastAsia="en-US"/>
        </w:rPr>
        <w:t xml:space="preserve"> —</w:t>
      </w:r>
      <w:r>
        <w:rPr>
          <w:rFonts w:cs="Times New Roman" w:ascii="Times New Roman" w:hAnsi="Times New Roman"/>
        </w:rPr>
        <w:t xml:space="preserve"> трудиться в тиши. Разве только то дело велико, что мир называет великим, потому что оно измеряется мерилом будничного мнения и уличной мудростью? Разве великие дела нашего Бога не совершаются в тайне? Где же вера? «Илия был человек подобный нам» (Иак.</w:t>
      </w:r>
      <w:r>
        <w:rPr>
          <w:rFonts w:cs="Times New Roman" w:ascii="Times New Roman" w:hAnsi="Times New Roman"/>
          <w:lang w:val="en-US" w:eastAsia="en-US"/>
        </w:rPr>
        <w:t xml:space="preserve"> 5, 17) —</w:t>
      </w:r>
      <w:r>
        <w:rPr>
          <w:rFonts w:cs="Times New Roman" w:ascii="Times New Roman" w:hAnsi="Times New Roman"/>
        </w:rPr>
        <w:t xml:space="preserve"> этими словами Писание разбивает всякое человеческое извинение неверия и маловерия.</w:t>
      </w:r>
    </w:p>
    <w:p>
      <w:pPr>
        <w:pStyle w:val="Normal"/>
        <w:ind w:firstLine="270"/>
        <w:rPr/>
      </w:pPr>
      <w:r>
        <w:rPr>
          <w:rFonts w:cs="Times New Roman" w:ascii="Times New Roman" w:hAnsi="Times New Roman"/>
        </w:rPr>
        <w:t xml:space="preserve">О, если бы мы снова начали верить в возможность великих дел в нашем </w:t>
      </w:r>
      <w:r>
        <w:rPr>
          <w:rFonts w:cs="Times New Roman" w:ascii="Times New Roman" w:hAnsi="Times New Roman"/>
          <w:lang w:val="en-US" w:eastAsia="en-US"/>
        </w:rPr>
        <w:t>XX</w:t>
      </w:r>
      <w:r>
        <w:rPr>
          <w:rFonts w:cs="Times New Roman" w:ascii="Times New Roman" w:hAnsi="Times New Roman"/>
        </w:rPr>
        <w:t xml:space="preserve"> веке! Но тогда нам нужно смириться под слово истины, мы должны познать, что наш масштаб для великого не пригоден и что у нас весьма жалкое понятие о могуществе Бога и Его неизменных обетованиях. Быть может, с этим познанием вернется старая вера, которая еще не изжита новыми понятиями о ней. О великом мы должны просить, потому что мир нуждается в этом. Да не воспротивимся Богу недостатком познания и недостатком доверчивой силы веры, но решимся на дерзновенные просьбы, как делали наши отцы. Дух же Святой поведет нас к истинному познанию великого, о котором нужно просить, коль скоро мы готовы ожидать от великого Бога великие чудеса. О, это, быть может, мало бросающиеся в глаза просьбы, но при сравнении с вечностью они во всем величии предстанут пред нашими глазами. А критерий вечности есть, в сущности, единственно правильный и важный.</w:t>
      </w:r>
    </w:p>
    <w:p>
      <w:pPr>
        <w:pStyle w:val="Normal"/>
        <w:ind w:firstLine="270"/>
        <w:rPr/>
      </w:pPr>
      <w:r>
        <w:rPr>
          <w:rFonts w:cs="Times New Roman" w:ascii="Times New Roman" w:hAnsi="Times New Roman"/>
        </w:rPr>
        <w:t>Илия был человек, подобный нам,</w:t>
      </w:r>
      <w:r>
        <w:rPr>
          <w:rFonts w:cs="Times New Roman" w:ascii="Times New Roman" w:hAnsi="Times New Roman"/>
          <w:lang w:val="en-US" w:eastAsia="en-US"/>
        </w:rPr>
        <w:t xml:space="preserve"> — </w:t>
      </w:r>
      <w:r>
        <w:rPr>
          <w:rFonts w:cs="Times New Roman" w:ascii="Times New Roman" w:hAnsi="Times New Roman"/>
        </w:rPr>
        <w:t>будем же и мы людьми, подобными ИЛИИ!</w:t>
      </w:r>
    </w:p>
    <w:p>
      <w:pPr>
        <w:pStyle w:val="Normal"/>
        <w:ind w:firstLine="270"/>
        <w:rPr>
          <w:rFonts w:ascii="Times New Roman" w:hAnsi="Times New Roman" w:cs="Times New Roman"/>
        </w:rPr>
      </w:pPr>
      <w:r>
        <w:rPr>
          <w:rFonts w:cs="Times New Roman" w:ascii="Times New Roman" w:hAnsi="Times New Roman"/>
        </w:rPr>
        <w:t>Бог и ныне еще властвует над Своими законами природы, и каждый день совершенствуются Его чудеса. Но выше чудес природы стоят чудеса духовные. Это более великое чудо, если наш друг приходит ко Христу, наш ребенок воспитывается для неба и наша жизнь становится потоком благодати, чем если железо плавает по воде или солнце останавливается. Духовные глаза это видят. —Господи, дай нам великую веру!</w:t>
      </w:r>
    </w:p>
    <w:p>
      <w:pPr>
        <w:pStyle w:val="Normal"/>
        <w:rPr>
          <w:rFonts w:ascii="Times New Roman" w:hAnsi="Times New Roman" w:cs="Times New Roman"/>
        </w:rPr>
      </w:pPr>
      <w:r>
        <w:rPr>
          <w:rFonts w:cs="Times New Roman" w:ascii="Times New Roman" w:hAnsi="Times New Roman"/>
        </w:rPr>
      </w:r>
    </w:p>
    <w:p>
      <w:pPr>
        <w:pStyle w:val="Heading4"/>
        <w:rPr/>
      </w:pPr>
      <w:r>
        <w:rPr/>
        <w:t>Просьба о малом</w:t>
      </w:r>
    </w:p>
    <w:p>
      <w:pPr>
        <w:pStyle w:val="Normal"/>
        <w:ind w:firstLine="270"/>
        <w:rPr>
          <w:rFonts w:ascii="Times New Roman" w:hAnsi="Times New Roman" w:cs="Times New Roman"/>
        </w:rPr>
      </w:pPr>
      <w:r>
        <w:rPr>
          <w:rFonts w:cs="Times New Roman" w:ascii="Times New Roman" w:hAnsi="Times New Roman"/>
        </w:rPr>
        <w:t>Редко должное внимание уделяется мелочам, а между тем, именно из них составлена наша жизнь. В нашей повседневной жизни мы на каждом шагу сталкиваемся с ними, и нет такого человека на земле, которому не приходилось бы их встречать, побеждать и обращать на них внимание.</w:t>
      </w:r>
    </w:p>
    <w:p>
      <w:pPr>
        <w:pStyle w:val="Normal"/>
        <w:ind w:firstLine="270"/>
        <w:rPr>
          <w:rFonts w:ascii="Times New Roman" w:hAnsi="Times New Roman" w:cs="Times New Roman"/>
        </w:rPr>
      </w:pPr>
      <w:r>
        <w:rPr>
          <w:rFonts w:cs="Times New Roman" w:ascii="Times New Roman" w:hAnsi="Times New Roman"/>
        </w:rPr>
        <w:t>Строго говоря, в мире нет даже мелочей, по крайней мере, они часто могут иметь такие великие последствия, что у нас не хватает мужества назвать их малыми. Таким образом, маленький ком снега, случайно покатившийся с горных вершин, может превратиться в мощную лавину, разрушающую целые цветущие местности и вместе с тем драгоценные человеческие жизни. Никто безрассудно не назовет маленькую искорку мелочью. И такого рода «мелочей» можно найти очень много. Маленькие слова, взгляды, деяния —какое большое значение имеют они в нашей жизни! Недавно я прочитал: «Домашний ключ, положенный не на свое место, может при случае дать человеческой жизни совершенно другое направление».</w:t>
      </w:r>
    </w:p>
    <w:p>
      <w:pPr>
        <w:pStyle w:val="Normal"/>
        <w:ind w:firstLine="270"/>
        <w:rPr/>
      </w:pPr>
      <w:r>
        <w:rPr>
          <w:rFonts w:cs="Times New Roman" w:ascii="Times New Roman" w:hAnsi="Times New Roman"/>
        </w:rPr>
        <w:t>Христиане с особенным вниманием должны бы относиться к мелочам, ибо они знают, как часто Бог пользуется незначительными событиями, чтобы сделать что-нибудь великое. Оценка малого вполне совместима с возвышенной дальновидностью и никогда не должна вести к сужению духовного горизонта, как это утверждают некоторые гордецы. Напротив,—внимание к невзрачным по виду происшествиям в мире, кроткая верность, непрестанно упражняющаяся в малом,—это школа, в которой Бог воспитывает одного за другим великих людей. Познавать это</w:t>
      </w:r>
      <w:r>
        <w:rPr>
          <w:rFonts w:cs="Times New Roman" w:ascii="Times New Roman" w:hAnsi="Times New Roman"/>
          <w:lang w:val="en-US" w:eastAsia="en-US"/>
        </w:rPr>
        <w:t xml:space="preserve"> —</w:t>
      </w:r>
      <w:r>
        <w:rPr>
          <w:rFonts w:cs="Times New Roman" w:ascii="Times New Roman" w:hAnsi="Times New Roman"/>
        </w:rPr>
        <w:t xml:space="preserve"> значит понимать великое в истории мира.</w:t>
      </w:r>
    </w:p>
    <w:p>
      <w:pPr>
        <w:pStyle w:val="Normal"/>
        <w:ind w:firstLine="270"/>
        <w:rPr>
          <w:rFonts w:ascii="Times New Roman" w:hAnsi="Times New Roman" w:cs="Times New Roman"/>
        </w:rPr>
      </w:pPr>
      <w:r>
        <w:rPr>
          <w:rFonts w:cs="Times New Roman" w:ascii="Times New Roman" w:hAnsi="Times New Roman"/>
        </w:rPr>
        <w:t>Сам Бог обращает большое внимание на мелочи в повседневной жизни Своих детей. Он хочет знать, что они думают о незначительном, о кажущемся малоценным, как они распоряжаются маленькими суммами, как они оценивают отдельные слова. Для Него, Всемогущего, ничего нет «слишком незначительного». Для Его домоправителей это так же серьезно, как и радостно.</w:t>
      </w:r>
    </w:p>
    <w:p>
      <w:pPr>
        <w:pStyle w:val="Normal"/>
        <w:ind w:firstLine="270"/>
        <w:rPr/>
      </w:pPr>
      <w:r>
        <w:rPr>
          <w:rFonts w:cs="Times New Roman" w:ascii="Times New Roman" w:hAnsi="Times New Roman"/>
        </w:rPr>
        <w:t>Если ничто для Бога не слишком мало, то Его дети и с маленькими просьбами и делами могут прийти к престолу Его. И этим Он прославится, если они ничего не почтут слишком незначительным, чтобы с Ним об этом беседовать. В этом заключается тайна чрезвычайно счастливой жизни, а мы, как дети Божьи, призваны к тому, чтобы наследовать и это благословение. Божья милость несравненно больше, чем мы подозреваем, и мы во всей полноте могли бы ею наслаждаться, если бы в наших просьбах о «повседневном» проявили больше детского доверия и упражняли бы свою веру в малом. Если же мы в прошедшем упустили это, то имеем тем большее основание отныне этого не забывать. Не будем бояться, что мы, быть может, помешаем Царю царей в важных делах управления миром. Богу невозможно помешать, и услышание маленькой молитвы, просящей о радостном переживании на пути долга, о солнечной улыбке среди темных туч, о небесном цветке у дороги странника, для Него так же важно, как обеспечение целых наций телесным и духовным хлебом. Да, мы имеем чудного и милостивого Бога, и слова: «по вере вашей да будет вам» (Матф.</w:t>
      </w:r>
      <w:r>
        <w:rPr>
          <w:rFonts w:cs="Times New Roman" w:ascii="Times New Roman" w:hAnsi="Times New Roman"/>
          <w:lang w:val="en-US" w:eastAsia="en-US"/>
        </w:rPr>
        <w:t xml:space="preserve"> 9, 29)</w:t>
      </w:r>
      <w:r>
        <w:rPr>
          <w:rFonts w:cs="Times New Roman" w:ascii="Times New Roman" w:hAnsi="Times New Roman"/>
        </w:rPr>
        <w:t xml:space="preserve"> относятся также и к просьбам о самом малом и ничтожном. Есть тысячи случаев, где тихие желания сердца, которые, быть может, были так малы, что нельзя было говорить их другому человеческому сердцу, были услышаны великим, необъятным Богом, Который с целыми мирами и солнцами во вселенной обращается, как с пылинками, утверждая их Своей всемогущей волей.</w:t>
      </w:r>
    </w:p>
    <w:p>
      <w:pPr>
        <w:pStyle w:val="Normal"/>
        <w:ind w:firstLine="270"/>
        <w:rPr>
          <w:rFonts w:ascii="Times New Roman" w:hAnsi="Times New Roman" w:cs="Times New Roman"/>
        </w:rPr>
      </w:pPr>
      <w:r>
        <w:rPr>
          <w:rFonts w:cs="Times New Roman" w:ascii="Times New Roman" w:hAnsi="Times New Roman"/>
        </w:rPr>
        <w:t>Так начнем же с сегодняшнего дня уделять больше внимания мелочам! Что бы ни тревожило наше сердце, что бы ни причиняло нам хотя бы малейшую заботу или кажется второстепенно желательным,—да не сочтем мы ничего слишком незначительным, чтобы не пойти и не переговорить об этом с нашим Другом, Иисусом Христом. О, тогда мы увидим чудо из чудес и воскликнем: «Что за Друга мы имеем!»</w:t>
      </w:r>
    </w:p>
    <w:p>
      <w:pPr>
        <w:pStyle w:val="Normal"/>
        <w:rPr>
          <w:rFonts w:ascii="Times New Roman" w:hAnsi="Times New Roman" w:cs="Times New Roman"/>
        </w:rPr>
      </w:pPr>
      <w:r>
        <w:rPr>
          <w:rFonts w:cs="Times New Roman" w:ascii="Times New Roman" w:hAnsi="Times New Roman"/>
        </w:rPr>
      </w:r>
    </w:p>
    <w:p>
      <w:pPr>
        <w:pStyle w:val="Heading4"/>
        <w:rPr/>
      </w:pPr>
      <w:r>
        <w:rPr/>
        <w:t>О духе смирения</w:t>
      </w:r>
    </w:p>
    <w:p>
      <w:pPr>
        <w:pStyle w:val="Normal"/>
        <w:ind w:firstLine="270"/>
        <w:rPr>
          <w:rFonts w:ascii="Times New Roman" w:hAnsi="Times New Roman" w:cs="Times New Roman"/>
        </w:rPr>
      </w:pPr>
      <w:r>
        <w:rPr>
          <w:rFonts w:cs="Times New Roman" w:ascii="Times New Roman" w:hAnsi="Times New Roman"/>
        </w:rPr>
        <w:t>Что христианин должен быть смиренным,—это как будто само собой понятно. Именно у христианина предполагают найти больше всего смирения. Что я хочу сказать этим?</w:t>
      </w:r>
    </w:p>
    <w:p>
      <w:pPr>
        <w:pStyle w:val="Normal"/>
        <w:ind w:firstLine="270"/>
        <w:rPr/>
      </w:pPr>
      <w:r>
        <w:rPr>
          <w:rFonts w:cs="Times New Roman" w:ascii="Times New Roman" w:hAnsi="Times New Roman"/>
        </w:rPr>
        <w:t xml:space="preserve">Предположение о смиренном образе мыслей христианина прежде всего приводит к ясному сознанию того, как много у нас причин, чтобы быть смиренным, и как ничтожна перед лицом Божьим гордая жизнь. Такое познание ведет к молитве, смиренно восклицающей с Давидом: «Благо мне, что я пострадал, дабы научиться уставам Твоим» (Пс. </w:t>
      </w:r>
      <w:r>
        <w:rPr>
          <w:rFonts w:cs="Times New Roman" w:ascii="Times New Roman" w:hAnsi="Times New Roman"/>
          <w:lang w:val="en-US" w:eastAsia="en-US"/>
        </w:rPr>
        <w:t>118,71).</w:t>
      </w:r>
      <w:r>
        <w:rPr>
          <w:rFonts w:cs="Times New Roman" w:ascii="Times New Roman" w:hAnsi="Times New Roman"/>
        </w:rPr>
        <w:t xml:space="preserve"> Да, та жизнь, которая не имеет нежного благоухания чистого сердечного смирения, представляет собой сплошное заблуждение. Если на земле существует класс людей, который совершенно игнорирует Бога, то это именно самодовольное сословие фарисеев, невымирающий род «самобоготворите-лей». Их мы находим везде. Спокойно живут они среди людей мира сего, но нередко они водворяются и среди благочестивых людей. Гордость под покровом христианства</w:t>
      </w:r>
      <w:r>
        <w:rPr>
          <w:rFonts w:cs="Times New Roman" w:ascii="Times New Roman" w:hAnsi="Times New Roman"/>
          <w:lang w:val="en-US" w:eastAsia="en-US"/>
        </w:rPr>
        <w:t xml:space="preserve"> —</w:t>
      </w:r>
      <w:r>
        <w:rPr>
          <w:rFonts w:cs="Times New Roman" w:ascii="Times New Roman" w:hAnsi="Times New Roman"/>
        </w:rPr>
        <w:t xml:space="preserve"> явление нередкое, но это свойство самое мерзкое. Если есть личина, достойная того, чтобы ее сорвали, то это личина христианской «почтенной гордости», которая, впрочем, не может долго оставить в заблуждении никакого истинно верующего человека. Куда приходит Дух Христов, там дьяволу гордости нет места. Дух Иисуса с великой силой и неумолимой строгостью разрушает храмы и жертвенники гордого самомнения.</w:t>
      </w:r>
    </w:p>
    <w:p>
      <w:pPr>
        <w:pStyle w:val="Normal"/>
        <w:ind w:firstLine="270"/>
        <w:rPr>
          <w:rFonts w:ascii="Times New Roman" w:hAnsi="Times New Roman" w:cs="Times New Roman"/>
        </w:rPr>
      </w:pPr>
      <w:r>
        <w:rPr>
          <w:rFonts w:cs="Times New Roman" w:ascii="Times New Roman" w:hAnsi="Times New Roman"/>
        </w:rPr>
        <w:t>Истинные последователи Иисуса посещают школу смирения. И они еще не окончательно прониклись смирением; ибо излечить рак гордости стоит небесному Врачу больше труда и требует более энергичного вмешательства, чем рак желудка. Он сидит глубже и часто распространяется вплоть до жизненного нерва. Но ученики Иисуса лечатся у Божественного Врача. Великая просьба о смиренном сердце сделалась их повседневной молитвой. Почему? Они узнали и испытали, что Бог никогда не употребляет людей гордых для совершения Своего дела. Они уразумели, что без смирения не бывает открытых дверей для Евангелия, не бывает истинного доверия и невозможно воздействие личного влияния. Они познали, как болезненно и бесполезно заблуждение гордости, некогда порабощавшей всю их жизнь. И поэтому они все снова просят о духе смирения.</w:t>
      </w:r>
    </w:p>
    <w:p>
      <w:pPr>
        <w:pStyle w:val="Normal"/>
        <w:ind w:firstLine="270"/>
        <w:rPr>
          <w:rFonts w:ascii="Times New Roman" w:hAnsi="Times New Roman" w:cs="Times New Roman"/>
        </w:rPr>
      </w:pPr>
      <w:r>
        <w:rPr>
          <w:rFonts w:cs="Times New Roman" w:ascii="Times New Roman" w:hAnsi="Times New Roman"/>
        </w:rPr>
        <w:t>Правда, и смирение не есть готовое блюдо. И если ты, дорогое чадо Божье, просишь о смирении, то не забудь прибавить: «Господи, дай также, чтобы я не роптал и не сетовал, когда Ты услышишь мою молитву и пошлешь меня в школу смирения». Ибо смирение рождается в болезни. Слово «смириться» напоминает нам об этом. О, глубокие извилистые пути Божьи, по которым приходится идти Его детям, сколько боли они причиняют плоти! И все-таки подчас не бывает никаких других возможностей сделать нас истинно смиренными, такими, каким был Сын Человеческий, как только путем презрения, неправильной оценки со стороны людей, пренебрежения и отвержения перед судом высокомерных фарисеев.</w:t>
      </w:r>
    </w:p>
    <w:p>
      <w:pPr>
        <w:pStyle w:val="Normal"/>
        <w:ind w:firstLine="270"/>
        <w:rPr>
          <w:rFonts w:ascii="Times New Roman" w:hAnsi="Times New Roman" w:cs="Times New Roman"/>
        </w:rPr>
      </w:pPr>
      <w:r>
        <w:rPr>
          <w:rFonts w:cs="Times New Roman" w:ascii="Times New Roman" w:hAnsi="Times New Roman"/>
        </w:rPr>
        <w:t>Как посмотрим мы теперь на просьбу о смирении? Хотим ли мы все-таки стать смиренными, уподобляясь нашему Учителю? Или же мы хотим оставаться пустыми прямостоящими колосьями, которые пригодны только для огня? Да даст нам Бог необходимого мужества, чтобы смиренно просить: «Господи, сделай меня смиренным, даже если бы мне приходилось смиряться!»</w:t>
      </w:r>
    </w:p>
    <w:p>
      <w:pPr>
        <w:pStyle w:val="Normal"/>
        <w:rPr>
          <w:rFonts w:ascii="Times New Roman" w:hAnsi="Times New Roman" w:cs="Times New Roman"/>
        </w:rPr>
      </w:pPr>
      <w:r>
        <w:rPr>
          <w:rFonts w:cs="Times New Roman" w:ascii="Times New Roman" w:hAnsi="Times New Roman"/>
        </w:rPr>
      </w:r>
    </w:p>
    <w:p>
      <w:pPr>
        <w:pStyle w:val="Heading4"/>
        <w:rPr/>
      </w:pPr>
      <w:r>
        <w:rPr/>
        <w:t>О стойком сердце</w:t>
      </w:r>
    </w:p>
    <w:p>
      <w:pPr>
        <w:pStyle w:val="Normal"/>
        <w:ind w:firstLine="270"/>
        <w:rPr/>
      </w:pPr>
      <w:r>
        <w:rPr>
          <w:rFonts w:cs="Times New Roman" w:ascii="Times New Roman" w:hAnsi="Times New Roman"/>
        </w:rPr>
        <w:t>«Ибо хорошо благодатию укреплять сердца» (Евр.</w:t>
      </w:r>
      <w:r>
        <w:rPr>
          <w:rFonts w:cs="Times New Roman" w:ascii="Times New Roman" w:hAnsi="Times New Roman"/>
          <w:lang w:val="en-US" w:eastAsia="en-US"/>
        </w:rPr>
        <w:t xml:space="preserve"> 13,9).</w:t>
      </w:r>
      <w:r>
        <w:rPr>
          <w:rFonts w:cs="Times New Roman" w:ascii="Times New Roman" w:hAnsi="Times New Roman"/>
        </w:rPr>
        <w:t xml:space="preserve"> Но в то же время это, вероятно, чрезвычайно редкое явление, и многие люди имеют об этом сказочное представление, как о потонувшем колоколе или о цветке папоротника. Людей со стойким сердцем, воистину, приходится искать днем с огнем. Да, легче найти десять умных, интеллигентных людей, чем одного человека со стойким сердцем. Надломленных существ, непостоянных характеров, увлекаемых каждым ветром учения и модой дня, существует довольно в наше время. Но такими людьми миру не оказывается надлежащая помощь.</w:t>
      </w:r>
    </w:p>
    <w:p>
      <w:pPr>
        <w:pStyle w:val="Normal"/>
        <w:ind w:firstLine="270"/>
        <w:rPr/>
      </w:pPr>
      <w:r>
        <w:rPr>
          <w:rFonts w:cs="Times New Roman" w:ascii="Times New Roman" w:hAnsi="Times New Roman"/>
        </w:rPr>
        <w:t>«Ибо хорошо укреплять сердца».</w:t>
      </w:r>
      <w:r>
        <w:rPr>
          <w:rFonts w:cs="Times New Roman" w:ascii="Times New Roman" w:hAnsi="Times New Roman"/>
          <w:lang w:val="en-US" w:eastAsia="en-US"/>
        </w:rPr>
        <w:t xml:space="preserve"> — </w:t>
      </w:r>
      <w:r>
        <w:rPr>
          <w:rFonts w:cs="Times New Roman" w:ascii="Times New Roman" w:hAnsi="Times New Roman"/>
        </w:rPr>
        <w:t>Где ныне можно найти стойкость и крепость, если даже магнитная стрелка уклоняется от полюса и все люди, а с ними почти все, постоянно подвержены нескончаемым изменениям? Но нет, не все люди! Пусть мало их, пусть стойкие сердца встречаются столь редко, как солнечные дни в старости, но все же они не исчезли. И Бог да сохранит мир от такого несчастья! Шатающаяся беспочвенность у того или иного может еще измениться в твердую, как гранит, крепость, пока еще существуют стойкие сердца, которые стоят неизменно, непоколебимо, бесстрашно, неподкупно.</w:t>
      </w:r>
    </w:p>
    <w:p>
      <w:pPr>
        <w:pStyle w:val="Normal"/>
        <w:ind w:firstLine="270"/>
        <w:rPr/>
      </w:pPr>
      <w:r>
        <w:rPr>
          <w:rFonts w:cs="Times New Roman" w:ascii="Times New Roman" w:hAnsi="Times New Roman"/>
        </w:rPr>
        <w:t>Среди христиан еще существуют стойкие сердца. Благодатью и ныне еще совершается такое чудо, что из беспокойно шатающегося тростника делается железный посох</w:t>
      </w:r>
      <w:r>
        <w:rPr>
          <w:rFonts w:cs="Times New Roman" w:ascii="Times New Roman" w:hAnsi="Times New Roman"/>
          <w:lang w:val="en-US" w:eastAsia="en-US"/>
        </w:rPr>
        <w:t xml:space="preserve">, </w:t>
      </w:r>
      <w:r>
        <w:rPr>
          <w:rFonts w:cs="Times New Roman" w:ascii="Times New Roman" w:hAnsi="Times New Roman"/>
        </w:rPr>
        <w:t>на который спокойно можно класть любое бремя. Но это возможно только благодатью. Правда, жизненные обстоятельства действуют воспитывающим образом. Конечно, многие на вид неприметные обстоятельства играют известную роль при укреплении христианских сердец; и все же эти условия и будничные обстоятельства ничего не значат, если Божья благодать не возьмет их в руки и не сделает их Своими средствами для достижения великой цели. Даже больше: без благодати они производят прямую противоположность; то же испытание, укрепляющее находящуюся под божеским влиянием волю и упрочняющее чувствование в стремлении к добру, приводит к падению не утвержденного благодатью человека и делает его душевный разлад еще больше.</w:t>
      </w:r>
    </w:p>
    <w:p>
      <w:pPr>
        <w:pStyle w:val="Normal"/>
        <w:ind w:firstLine="270"/>
        <w:rPr/>
      </w:pPr>
      <w:r>
        <w:rPr>
          <w:rFonts w:cs="Times New Roman" w:ascii="Times New Roman" w:hAnsi="Times New Roman"/>
        </w:rPr>
        <w:t>Если мы встречаемся с такой христианской волей, непоколебимой, как скала, и твердой, как сталь,— как мы радуемся тогда! Как ценны люди, на которых можно во всем полагаться, потому что они полагаются на Слово Божье; люди, у которых—«да», если бы даже тысячи других говорили</w:t>
      </w:r>
      <w:r>
        <w:rPr>
          <w:rFonts w:cs="Times New Roman" w:ascii="Times New Roman" w:hAnsi="Times New Roman"/>
          <w:lang w:val="en-US" w:eastAsia="en-US"/>
        </w:rPr>
        <w:t xml:space="preserve"> —</w:t>
      </w:r>
      <w:r>
        <w:rPr>
          <w:rFonts w:cs="Times New Roman" w:ascii="Times New Roman" w:hAnsi="Times New Roman"/>
        </w:rPr>
        <w:t xml:space="preserve"> «нет»; люди, непоколебимо и твердо идущие по предназначенному пути к однажды познанному добру, не поддаваясь влиянию похвалы или упрека, от кого бы они ни исходили! Воистину, такие люди, которые словно на плечах своих несут мир, являются героями во всех случаях и во всяком признании и достигают своей жизненной цели вопреки всем трудностям. Такие люди суть христиане!</w:t>
      </w:r>
    </w:p>
    <w:p>
      <w:pPr>
        <w:pStyle w:val="Normal"/>
        <w:ind w:firstLine="270"/>
        <w:rPr/>
      </w:pPr>
      <w:r>
        <w:rPr>
          <w:rFonts w:cs="Times New Roman" w:ascii="Times New Roman" w:hAnsi="Times New Roman"/>
        </w:rPr>
        <w:t>Как же мы можем приобрести стойкое сердце?</w:t>
      </w:r>
      <w:r>
        <w:rPr>
          <w:rFonts w:cs="Times New Roman" w:ascii="Times New Roman" w:hAnsi="Times New Roman"/>
          <w:lang w:val="en-US" w:eastAsia="en-US"/>
        </w:rPr>
        <w:t xml:space="preserve"> —</w:t>
      </w:r>
      <w:r>
        <w:rPr>
          <w:rFonts w:cs="Times New Roman" w:ascii="Times New Roman" w:hAnsi="Times New Roman"/>
        </w:rPr>
        <w:t xml:space="preserve"> Молитвой о благодати. Пусть характеры образуются в потоке мира, а таланты в тиши,</w:t>
      </w:r>
      <w:r>
        <w:rPr>
          <w:rFonts w:cs="Times New Roman" w:ascii="Times New Roman" w:hAnsi="Times New Roman"/>
          <w:lang w:val="en-US" w:eastAsia="en-US"/>
        </w:rPr>
        <w:t xml:space="preserve"> —</w:t>
      </w:r>
      <w:r>
        <w:rPr>
          <w:rFonts w:cs="Times New Roman" w:ascii="Times New Roman" w:hAnsi="Times New Roman"/>
        </w:rPr>
        <w:t xml:space="preserve"> они останутся без цены, если божественная благодать не будет участвовать и не даст человеческой душе ту непобедимую силу духа, которая управляет всеми его силами, становится неуязвимым законом внутреннего «я».</w:t>
      </w:r>
    </w:p>
    <w:p>
      <w:pPr>
        <w:pStyle w:val="Normal"/>
        <w:ind w:firstLine="270"/>
        <w:rPr/>
      </w:pPr>
      <w:r>
        <w:rPr>
          <w:rFonts w:cs="Times New Roman" w:ascii="Times New Roman" w:hAnsi="Times New Roman"/>
        </w:rPr>
        <w:t>Будем же просить о благодати, о ежедневной благодати прощения, охранения, очищения и совершенства! Стойкое сердце</w:t>
      </w:r>
      <w:r>
        <w:rPr>
          <w:rFonts w:cs="Times New Roman" w:ascii="Times New Roman" w:hAnsi="Times New Roman"/>
          <w:lang w:val="en-US" w:eastAsia="en-US"/>
        </w:rPr>
        <w:t xml:space="preserve"> —</w:t>
      </w:r>
      <w:r>
        <w:rPr>
          <w:rFonts w:cs="Times New Roman" w:ascii="Times New Roman" w:hAnsi="Times New Roman"/>
        </w:rPr>
        <w:t xml:space="preserve"> это готовый рождественский подарок нашего небесного Отца, но если мы верим в благодать, то можем его выпросить на каждый день, для каждого искушения.</w:t>
      </w:r>
    </w:p>
    <w:p>
      <w:pPr>
        <w:pStyle w:val="Normal"/>
        <w:ind w:firstLine="270"/>
        <w:rPr>
          <w:rFonts w:ascii="Times New Roman" w:hAnsi="Times New Roman" w:cs="Times New Roman"/>
        </w:rPr>
      </w:pPr>
      <w:r>
        <w:rPr>
          <w:rFonts w:cs="Times New Roman" w:ascii="Times New Roman" w:hAnsi="Times New Roman"/>
        </w:rPr>
        <w:t>Золотая царственная повязка сердечной стойкости, которую должен носить наш внутренний человек, должна быть закалена и очищена огнем испытаний. Но ниспосланная благодать свершит эту задачу, если только мы желаем этого до глубины сердца. И тогда только мы сможем пойти, чтобы выполнить наше назначение, но не раньше. Войдемте же во святилище и с этой просьбой, и мы получим по вере нашей!</w:t>
      </w:r>
    </w:p>
    <w:p>
      <w:pPr>
        <w:pStyle w:val="Normal"/>
        <w:rPr>
          <w:rFonts w:ascii="Times New Roman" w:hAnsi="Times New Roman" w:cs="Times New Roman"/>
        </w:rPr>
      </w:pPr>
      <w:r>
        <w:rPr>
          <w:rFonts w:cs="Times New Roman" w:ascii="Times New Roman" w:hAnsi="Times New Roman"/>
        </w:rPr>
      </w:r>
    </w:p>
    <w:p>
      <w:pPr>
        <w:pStyle w:val="Heading4"/>
        <w:rPr/>
      </w:pPr>
      <w:r>
        <w:rPr/>
        <w:t>О человеческой душе</w:t>
      </w:r>
    </w:p>
    <w:p>
      <w:pPr>
        <w:pStyle w:val="Normal"/>
        <w:ind w:firstLine="270"/>
        <w:rPr/>
      </w:pPr>
      <w:r>
        <w:rPr>
          <w:rFonts w:cs="Times New Roman" w:ascii="Times New Roman" w:hAnsi="Times New Roman"/>
        </w:rPr>
        <w:t>«Я сделаю вас ловцами человеков» (Матф.</w:t>
      </w:r>
      <w:r>
        <w:rPr>
          <w:rFonts w:cs="Times New Roman" w:ascii="Times New Roman" w:hAnsi="Times New Roman"/>
          <w:lang w:val="en-US" w:eastAsia="en-US"/>
        </w:rPr>
        <w:t xml:space="preserve"> 4,19).</w:t>
      </w:r>
      <w:r>
        <w:rPr>
          <w:rFonts w:cs="Times New Roman" w:ascii="Times New Roman" w:hAnsi="Times New Roman"/>
        </w:rPr>
        <w:t xml:space="preserve"> Какое величественное назначение открыл Учитель тем бедным, лишенным всякого образования и малосведущим людям из народа, когда Он их призвал! Людей —дорогих, для вечности предназначенных,</w:t>
      </w:r>
      <w:r>
        <w:rPr>
          <w:rFonts w:cs="Times New Roman" w:ascii="Times New Roman" w:hAnsi="Times New Roman"/>
          <w:lang w:val="en-US" w:eastAsia="en-US"/>
        </w:rPr>
        <w:t xml:space="preserve"> —</w:t>
      </w:r>
      <w:r>
        <w:rPr>
          <w:rFonts w:cs="Times New Roman" w:ascii="Times New Roman" w:hAnsi="Times New Roman"/>
        </w:rPr>
        <w:t xml:space="preserve"> должны были они ловить золотым неводом святой любви. Это было прогрессом в истинном смысле слова, улучшением условий жизни, счастьем, которого мир дарить не в состоянии. Почему? Человеческие души</w:t>
      </w:r>
      <w:r>
        <w:rPr>
          <w:rFonts w:cs="Times New Roman" w:ascii="Times New Roman" w:hAnsi="Times New Roman"/>
          <w:lang w:val="en-US" w:eastAsia="en-US"/>
        </w:rPr>
        <w:t xml:space="preserve"> —</w:t>
      </w:r>
      <w:r>
        <w:rPr>
          <w:rFonts w:cs="Times New Roman" w:ascii="Times New Roman" w:hAnsi="Times New Roman"/>
        </w:rPr>
        <w:t xml:space="preserve"> драгоценный материал. Алмазы и слитки золота</w:t>
      </w:r>
      <w:r>
        <w:rPr>
          <w:rFonts w:cs="Times New Roman" w:ascii="Times New Roman" w:hAnsi="Times New Roman"/>
          <w:lang w:val="en-US" w:eastAsia="en-US"/>
        </w:rPr>
        <w:t xml:space="preserve"> —</w:t>
      </w:r>
      <w:r>
        <w:rPr>
          <w:rFonts w:cs="Times New Roman" w:ascii="Times New Roman" w:hAnsi="Times New Roman"/>
        </w:rPr>
        <w:t xml:space="preserve"> ничтожный прах в сравнении даже с единственной человеческой душой. Да и все сокровищницы земли не содержат такой ценности, какую Господь вложил в каждую душу.</w:t>
      </w:r>
    </w:p>
    <w:p>
      <w:pPr>
        <w:pStyle w:val="Normal"/>
        <w:ind w:firstLine="270"/>
        <w:rPr>
          <w:rFonts w:ascii="Times New Roman" w:hAnsi="Times New Roman" w:cs="Times New Roman"/>
        </w:rPr>
      </w:pPr>
      <w:r>
        <w:rPr>
          <w:rFonts w:cs="Times New Roman" w:ascii="Times New Roman" w:hAnsi="Times New Roman"/>
        </w:rPr>
        <w:t>И сегодня иногда приходится читать о сказочных богатствах, находящихся в сокровищницах царей и тщательно охраняемых. Рассказывают, что Персидский шах в этом отношении особенно счастлив. Ибо он был обладатель драгоценного ковра, составленного из отборнейших драгоценных камней: из смарагдов, алмазов и др., игра цветов которых, должно быть, была сказочной. Бедный Персидский шах, каким горьким станет для тебя час разлуки с этим богатством! Блеск твоих драгоценностей не осветит тебе ночь смерти; но они осветили бы твою жизнь, если бы ты ими отирал слезы бедных твоих подданных.</w:t>
      </w:r>
    </w:p>
    <w:p>
      <w:pPr>
        <w:pStyle w:val="Normal"/>
        <w:ind w:firstLine="270"/>
        <w:rPr>
          <w:rFonts w:ascii="Times New Roman" w:hAnsi="Times New Roman" w:cs="Times New Roman"/>
        </w:rPr>
      </w:pPr>
      <w:r>
        <w:rPr>
          <w:rFonts w:cs="Times New Roman" w:ascii="Times New Roman" w:hAnsi="Times New Roman"/>
        </w:rPr>
        <w:t>Одна человеческая душа больше, чем драгоценный ковер. Она лучше и ярче сможет светить, если только Божественный Точильщик возьмет ее в Свои умелые руки. О, потерянные драгоценности вечности, находящиеся в грязи человеческие души! Какие сокровища погибли в этом мире!</w:t>
      </w:r>
    </w:p>
    <w:p>
      <w:pPr>
        <w:pStyle w:val="Normal"/>
        <w:ind w:firstLine="270"/>
        <w:rPr/>
      </w:pPr>
      <w:r>
        <w:rPr>
          <w:rFonts w:cs="Times New Roman" w:ascii="Times New Roman" w:hAnsi="Times New Roman"/>
        </w:rPr>
        <w:t>Искать такие человеческие души и возвращать их в руки подлинного Владельца</w:t>
      </w:r>
      <w:r>
        <w:rPr>
          <w:rFonts w:cs="Times New Roman" w:ascii="Times New Roman" w:hAnsi="Times New Roman"/>
          <w:lang w:val="en-US" w:eastAsia="en-US"/>
        </w:rPr>
        <w:t xml:space="preserve"> —</w:t>
      </w:r>
      <w:r>
        <w:rPr>
          <w:rFonts w:cs="Times New Roman" w:ascii="Times New Roman" w:hAnsi="Times New Roman"/>
        </w:rPr>
        <w:t xml:space="preserve"> к этому призывает Господь Своих учеников. Они должны идти по дорогам и изгородям и искать погибшие души; но они не должны и думать, что души в уличной грязи</w:t>
      </w:r>
      <w:r>
        <w:rPr>
          <w:rFonts w:cs="Times New Roman" w:ascii="Times New Roman" w:hAnsi="Times New Roman"/>
          <w:lang w:val="en-US" w:eastAsia="en-US"/>
        </w:rPr>
        <w:t xml:space="preserve"> —</w:t>
      </w:r>
      <w:r>
        <w:rPr>
          <w:rFonts w:cs="Times New Roman" w:ascii="Times New Roman" w:hAnsi="Times New Roman"/>
        </w:rPr>
        <w:t xml:space="preserve"> ничего не стоющие камни. Они должны наклоняться за сокровищами Царя, должны искать и находить. И эти мужи из Галилеи идут и ищут. Они собирают похищенные государственные драгоценности небесного Царя, они их неустанно собирают. Им предлагают земное золото, почести, благополучие,— они ищут. Им преподносят удары, узы, смерть,—они ищут. Они ищут человеческие души, пока не умирают; они глубоко опускают свои сети в волнующееся человеческое море; они всю ночь трудятся. И Бог благословляет их труд. Они находят небесные царства, венцы и непреходящее богатство.</w:t>
      </w:r>
    </w:p>
    <w:p>
      <w:pPr>
        <w:pStyle w:val="Normal"/>
        <w:ind w:firstLine="270"/>
        <w:rPr/>
      </w:pPr>
      <w:r>
        <w:rPr>
          <w:rFonts w:cs="Times New Roman" w:ascii="Times New Roman" w:hAnsi="Times New Roman"/>
        </w:rPr>
        <w:t>Человеческие души бессмертны. Это достойным образом оценил только предвечный Бог. Мы еще не вполне сознаем, что это значит, но одно мы знаем: что Учитель наш послал нас привести с собой хотя бы одну человеческую душу, прежде чем отойдем в вечность. Только одну человеческую душу,—тогда мы не напрасно жили, тогда мы достаточно приобрели. В остальном же безразлично,</w:t>
      </w:r>
      <w:r>
        <w:rPr>
          <w:rFonts w:cs="Times New Roman" w:ascii="Times New Roman" w:hAnsi="Times New Roman"/>
          <w:lang w:val="en-US" w:eastAsia="en-US"/>
        </w:rPr>
        <w:t>—</w:t>
      </w:r>
      <w:r>
        <w:rPr>
          <w:rFonts w:cs="Times New Roman" w:ascii="Times New Roman" w:hAnsi="Times New Roman"/>
        </w:rPr>
        <w:t xml:space="preserve"> нищие ли мы или миллионеры, бедные поденщики или же благородные господа, об этом Бог не спрашивает совсем. Он смотрит на то: предстанем ли мы пред Ним с пустыми руками или же принесем Ему хоть одну жемчужину. Это серьезная истина.</w:t>
      </w:r>
    </w:p>
    <w:p>
      <w:pPr>
        <w:pStyle w:val="Normal"/>
        <w:ind w:firstLine="270"/>
        <w:rPr>
          <w:rFonts w:ascii="Times New Roman" w:hAnsi="Times New Roman" w:cs="Times New Roman"/>
        </w:rPr>
      </w:pPr>
      <w:r>
        <w:rPr>
          <w:rFonts w:cs="Times New Roman" w:ascii="Times New Roman" w:hAnsi="Times New Roman"/>
        </w:rPr>
        <w:t>Многие приобрели тысячи душ для своего Учителя. Это некогда будет их владением, их царственным наследием.</w:t>
      </w:r>
    </w:p>
    <w:p>
      <w:pPr>
        <w:pStyle w:val="Normal"/>
        <w:ind w:firstLine="270"/>
        <w:rPr>
          <w:rFonts w:ascii="Times New Roman" w:hAnsi="Times New Roman" w:cs="Times New Roman"/>
        </w:rPr>
      </w:pPr>
      <w:r>
        <w:rPr>
          <w:rFonts w:cs="Times New Roman" w:ascii="Times New Roman" w:hAnsi="Times New Roman"/>
        </w:rPr>
        <w:t>Если некоторые люди приобретут тысячи,—куда мы скроемся от лица Господа, если не найдем ни одной?! Не будем говорить о редких случаях, о больших трудностях для того, чтобы найти хоть одну душу для Христа. Не с фонарем в руках приходится искать человеческие души. Людское море богато рыбами, как океан. Перед дверьми наших домов, под нашими ногами валяются потерянные жемчужины. Мы должны наклоняться к ним, молиться о них. Неустанно нужно молиться о том, чтобы приобрести хотя одну душу. Без молитвы этого достигнуть невозможно. Но, брат, одна душа достойна молитв целой жизни, она достойна ссадин на коленях! Бог это сказал.</w:t>
      </w:r>
    </w:p>
    <w:p>
      <w:pPr>
        <w:pStyle w:val="Normal"/>
        <w:ind w:firstLine="270"/>
        <w:rPr>
          <w:rFonts w:ascii="Times New Roman" w:hAnsi="Times New Roman" w:cs="Times New Roman"/>
        </w:rPr>
      </w:pPr>
      <w:r>
        <w:rPr>
          <w:rFonts w:cs="Times New Roman" w:ascii="Times New Roman" w:hAnsi="Times New Roman"/>
        </w:rPr>
        <w:t>Не хотим ли мы начать сегодня искать жемчужины для Божьего и нашего венца? Неизмеримо велика награда, которую Бог установил для приведшего хотя бы одну душу. Даже если бы эта награда заключалась только в благодарственных слезах спасенной души, разве этого не было бы достаточно? О Господи, дай нам приобретать человеческие души для Тебя!</w:t>
      </w:r>
    </w:p>
    <w:p>
      <w:pPr>
        <w:pStyle w:val="Normal"/>
        <w:jc w:val="center"/>
        <w:rPr>
          <w:rFonts w:ascii="Times New Roman" w:hAnsi="Times New Roman" w:cs="Times New Roman"/>
          <w:i/>
          <w:i/>
          <w:iCs/>
        </w:rPr>
      </w:pPr>
      <w:r>
        <w:rPr>
          <w:rFonts w:cs="Times New Roman" w:ascii="Times New Roman" w:hAnsi="Times New Roman"/>
          <w:i/>
          <w:iCs/>
        </w:rPr>
        <w:t>Окончание следуе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7:34:00Z</dcterms:created>
  <dc:creator>Vadim Hetman</dc:creator>
  <dc:description/>
  <dc:language>en-US</dc:language>
  <cp:lastModifiedBy>Vadim Hetman</cp:lastModifiedBy>
  <dcterms:modified xsi:type="dcterms:W3CDTF">2002-09-21T17:35:00Z</dcterms:modified>
  <cp:revision>4</cp:revision>
  <dc:subject/>
  <dc:title/>
</cp:coreProperties>
</file>