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ССЛЕДУЙТЕ ПИСАНИЯ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0"/>
          <w:szCs w:val="20"/>
        </w:rPr>
        <w:t>Исследуйте Писания, ибо... они свидетельствуют о Мне. Иоан.</w:t>
      </w:r>
      <w:r>
        <w:rPr>
          <w:i/>
          <w:iCs/>
          <w:sz w:val="20"/>
          <w:szCs w:val="20"/>
          <w:lang w:val="en-US" w:eastAsia="en-US"/>
        </w:rPr>
        <w:t xml:space="preserve"> 5, 39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Это сказал Господь начальствующим из иудеев, не признававшим Его Мессией и не верившим в Его Богосыновство. Есть только одна Книга в мире, дающая верное «откровение Господа Иисуса Христа», и поэтому вне и помимо этой Книги познать Его нельзя. Прежде всего надо принять то, что говорит о Христе Слово Божье. (1 Иоан.</w:t>
      </w:r>
      <w:r>
        <w:rPr>
          <w:sz w:val="20"/>
          <w:szCs w:val="20"/>
          <w:lang w:val="en-US" w:eastAsia="en-US"/>
        </w:rPr>
        <w:t xml:space="preserve"> 5, 10—11).</w:t>
      </w:r>
      <w:r>
        <w:rPr>
          <w:sz w:val="20"/>
          <w:szCs w:val="20"/>
        </w:rPr>
        <w:t xml:space="preserve"> Рождение Свыше, от Духа Божьего, теснейшим образом связано с верой в свидетельство Священного Писания о Сыне Божьем. Оно есть «живое СЕМЯ», чрез которое, силой Духа Святого, открывается в человеке жизнь Христова, жизнь вечная (1 Петр.</w:t>
      </w:r>
      <w:r>
        <w:rPr>
          <w:sz w:val="20"/>
          <w:szCs w:val="20"/>
          <w:lang w:val="en-US" w:eastAsia="en-US"/>
        </w:rPr>
        <w:t xml:space="preserve"> 1,23)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Для уверовавших в Христа и принявших Его спасение Библия есть пища для нормального духовного развития и роста. Слово Божье непрестанно побуждает возрастать в благодати и познании Господа Иисуса Христа</w:t>
      </w:r>
      <w:r>
        <w:rPr>
          <w:sz w:val="20"/>
          <w:szCs w:val="20"/>
          <w:lang w:val="en-US" w:eastAsia="en-US"/>
        </w:rPr>
        <w:t xml:space="preserve"> (2</w:t>
      </w:r>
      <w:r>
        <w:rPr>
          <w:sz w:val="20"/>
          <w:szCs w:val="20"/>
        </w:rPr>
        <w:t xml:space="preserve"> Петр.</w:t>
      </w:r>
      <w:r>
        <w:rPr>
          <w:sz w:val="20"/>
          <w:szCs w:val="20"/>
          <w:lang w:val="en-US" w:eastAsia="en-US"/>
        </w:rPr>
        <w:t xml:space="preserve"> 3, 18).</w:t>
      </w:r>
      <w:r>
        <w:rPr>
          <w:sz w:val="20"/>
          <w:szCs w:val="20"/>
        </w:rPr>
        <w:t xml:space="preserve"> А так как познание возможно лишь через Слово Божье, то, естественно, надо им питаться. Недостаточно лишь случайного или рассеянного, механического прочтения, да и то наскоро, какого-нибудь отдельного крошечного отрывка, как бы для «удовлетворения Бога» и для угождения Ему, а не для своего назидания. Господь говорит другое: «ИССЛЕДУЙТЕ ПИСАНИЯ»! Духовная зрелость, т. е. сила, мужество, дерзновенная вера, устойчивость и верность Господу, находится в прямой зависимости от того, сколько времени и КАК человек проводит в молитвенном изучении живого слова Библии. Дорогой друг, начните уже сегодня отделять достаточное время для этого исключительно важного дела, и вы скоро заметите разницу в своей духовной жизни! Не давайте ничему удерживать вас и лишать времени, необходимого для исследования Слова Божьего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22:04:00Z</dcterms:created>
  <dc:creator>Vadim Hetman</dc:creator>
  <dc:description/>
  <dc:language>en-US</dc:language>
  <cp:lastModifiedBy>Vadim Hetman</cp:lastModifiedBy>
  <dcterms:modified xsi:type="dcterms:W3CDTF">2002-09-09T22:06:00Z</dcterms:modified>
  <cp:revision>3</cp:revision>
  <dc:subject/>
  <dc:title>ИССЛЕДУЙТЕ ПИСАНИЯ</dc:title>
</cp:coreProperties>
</file>