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i/>
          <w:i/>
          <w:iCs/>
          <w:u w:val="single"/>
        </w:rPr>
      </w:pPr>
      <w:r>
        <w:rPr>
          <w:i/>
          <w:iCs/>
          <w:u w:val="single"/>
        </w:rPr>
        <w:t>К 85-летию со дня рождения Н.П. Храпова</w:t>
      </w:r>
    </w:p>
    <w:p>
      <w:pPr>
        <w:pStyle w:val="FR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ледние письма Н.П. Храпова из уз</w:t>
      </w:r>
    </w:p>
    <w:p>
      <w:pPr>
        <w:pStyle w:val="FR1"/>
        <w:ind w:firstLine="270"/>
        <w:rPr>
          <w:i/>
          <w:i/>
          <w:iCs/>
        </w:rPr>
      </w:pPr>
      <w:r>
        <w:rPr>
          <w:i/>
          <w:iCs/>
        </w:rPr>
        <w:t>"Испытав в своей жизни скорби и лишения за имя Господа, в моей душе и сегодня горит одно желание: до конца дней своих всем сердцем и неуклонно следовать за Иисусом и свято и богоугодно совершать служение в Доме Божием на том месте, на котором поставил меня Господь".</w:t>
      </w:r>
    </w:p>
    <w:p>
      <w:pPr>
        <w:pStyle w:val="FR1"/>
        <w:ind w:firstLine="270"/>
        <w:rPr>
          <w:i/>
          <w:i/>
          <w:iCs/>
        </w:rPr>
      </w:pPr>
      <w:r>
        <w:rPr>
          <w:i/>
          <w:iCs/>
        </w:rPr>
        <w:t>Такие прекрасные слова написал в своих биографических заметках Николай Петрович ХРАПОВ.</w:t>
      </w:r>
    </w:p>
    <w:p>
      <w:pPr>
        <w:pStyle w:val="FR1"/>
        <w:ind w:firstLine="270"/>
        <w:rPr>
          <w:i/>
          <w:i/>
          <w:iCs/>
        </w:rPr>
      </w:pPr>
      <w:r>
        <w:rPr>
          <w:i/>
          <w:iCs/>
        </w:rPr>
        <w:t>Бог исполнил желание Своего раба. В крайне суровых испытаниях, когда, казалось, под натиском гонений можно отступить, пасть духом и поддаться соблазну оставить узкий путь, — Господь дал сил выстоять!</w:t>
      </w:r>
    </w:p>
    <w:p>
      <w:pPr>
        <w:pStyle w:val="FR1"/>
        <w:ind w:firstLine="270"/>
        <w:rPr>
          <w:i/>
          <w:i/>
          <w:iCs/>
        </w:rPr>
      </w:pPr>
      <w:r>
        <w:rPr>
          <w:i/>
          <w:iCs/>
        </w:rPr>
        <w:t>Он перенес утрату отца, не вернувшегося из заключения в суровые 30-е годы; узнал, что такое голод, нужда, узы, чередующиеся небольшими передышками на свободе. В один из таких коротких периодов, в 1964 году, возвратившись после третьих уз, он без колебания присоединился к пробужденному братству, и Ташкентская община вверила ему служение пресвитера церкви.</w:t>
      </w:r>
    </w:p>
    <w:p>
      <w:pPr>
        <w:pStyle w:val="FR1"/>
        <w:ind w:firstLine="270"/>
        <w:rPr>
          <w:i/>
          <w:i/>
          <w:iCs/>
        </w:rPr>
      </w:pPr>
      <w:r>
        <w:rPr>
          <w:i/>
          <w:iCs/>
        </w:rPr>
        <w:t xml:space="preserve">В 1971 году, освободившись от четвертого заключения, он летом был избран членом Совета церквей и совершал это служение на протяжении 11 лет до дня кончины 6 ноября 1982 года. </w:t>
      </w:r>
    </w:p>
    <w:p>
      <w:pPr>
        <w:pStyle w:val="FR1"/>
        <w:ind w:firstLine="270"/>
        <w:rPr>
          <w:i/>
          <w:i/>
          <w:iCs/>
        </w:rPr>
      </w:pPr>
      <w:r>
        <w:rPr>
          <w:i/>
          <w:iCs/>
        </w:rPr>
        <w:t>Пятый срок оказался для него не только весьма тяжелым, но и последним. Он отбывал его в пустынном и жарком краю — в районе Каспийского моря. Через полтора месяца после ареста, 3 марта 1980 года, находясь еще под следствием в Караганде, получил известие об уходе в вечность верной его спутницы — Елизаветы Андреевны. Скорбь была велика. Но если под тяжестью испытаний духовные силы не слабели, то физические — таяли с каждым днем. Об этом говорят последние письма Николая Петровича детям. Небольшую часть из них помещаем с надеждой, что они послужат духовным ободрением нашим читателям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FR1"/>
        <w:ind w:firstLine="270"/>
        <w:rPr/>
      </w:pPr>
      <w:r>
        <w:rPr/>
        <w:t>"Детки мои милые, целую вас. И так хотел бы крепко обнять вас, как и всегда. Мир вам! Я так был обрадован весенним пасхальным благоуханием от ваших весточек и от нарциссов в открыточке, и от теплых ласковых слов, и то, что вы утешились, получив известие от меня.</w:t>
      </w:r>
    </w:p>
    <w:p>
      <w:pPr>
        <w:pStyle w:val="FR1"/>
        <w:ind w:firstLine="270"/>
        <w:rPr/>
      </w:pPr>
      <w:r>
        <w:rPr/>
        <w:t>...Детки, сегодня у нас годовщина нашего глубокого траура по утрате нашей дорогой мамочки; с ней я в любви прожил 34 года. Дай Бог нам удостоиться с ней желанной встречи у Господа. ...Живите, радуйтесь и вы, детки, в вашем уюте; тяжелых дней впереди много.</w:t>
      </w:r>
    </w:p>
    <w:p>
      <w:pPr>
        <w:pStyle w:val="FR1"/>
        <w:ind w:firstLine="270"/>
        <w:rPr/>
      </w:pPr>
      <w:r>
        <w:rPr/>
        <w:t>...Моя старость все чаще дает чувствовать себя, но источник обновления никогда для меня не высыхал. Будьте дружелюбны между собою и ваш уют будет еще милее, и другие в нем отдохнут, а если Бог позволит, и папа утешится с вами..."</w:t>
      </w:r>
    </w:p>
    <w:p>
      <w:pPr>
        <w:pStyle w:val="FR1"/>
        <w:jc w:val="right"/>
        <w:rPr>
          <w:i/>
          <w:i/>
          <w:iCs/>
        </w:rPr>
      </w:pPr>
      <w:r>
        <w:rPr>
          <w:i/>
          <w:iCs/>
        </w:rPr>
        <w:t>24 апреля 1981 г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Детки мои! Любовью Любящего я приветствую вас... Дай Бог, чтоб под знаменем Его любви протекала и ваша жизнь... он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дороже жизни! А поддерживается и умножается она при условии нашей благоугодной жизн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...Детки, не удивляйтесь, что наши письма долго идут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значит, не мало рук проходят. Слава Богу, что доходят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Немного о себе: все имею для души и тела, порою радуюсь до избытка, но чаще скорблю душою, ведь живу единой жизнью, едиными нервами с Семьею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...Как старичка, к работе не принуждают. Радуюсь и зелени в нашей пустыне,— это от дождей. Живу постоянным ожиданием лучшего. Конечно, уже к</w:t>
      </w:r>
      <w:r>
        <w:rPr>
          <w:rFonts w:cs="Times New Roman" w:ascii="Times New Roman" w:hAnsi="Times New Roman"/>
          <w:lang w:val="en-US" w:eastAsia="en-US"/>
        </w:rPr>
        <w:t xml:space="preserve"> 70</w:t>
      </w:r>
      <w:r>
        <w:rPr>
          <w:rFonts w:cs="Times New Roman" w:ascii="Times New Roman" w:hAnsi="Times New Roman"/>
        </w:rPr>
        <w:t xml:space="preserve"> годам все тяжелее ухаживать за собой, особенно стирать...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  <w:lang w:val="en-US" w:eastAsia="en-US"/>
        </w:rPr>
        <w:t>24</w:t>
      </w:r>
      <w:r>
        <w:rPr>
          <w:rFonts w:cs="Times New Roman" w:ascii="Times New Roman" w:hAnsi="Times New Roman"/>
          <w:i/>
          <w:iCs/>
        </w:rPr>
        <w:t xml:space="preserve"> мая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1981</w:t>
      </w:r>
      <w:r>
        <w:rPr>
          <w:rFonts w:cs="Times New Roman" w:ascii="Times New Roman" w:hAnsi="Times New Roman"/>
          <w:i/>
          <w:iCs/>
        </w:rPr>
        <w:t xml:space="preserve"> г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...Сегодня я вынужден потревожить вас скорбным известием. Раньше мелкие недуги беспокоили меня, сегодня они скопились все разом: в конце дня с</w:t>
      </w:r>
      <w:r>
        <w:rPr>
          <w:rFonts w:cs="Times New Roman" w:ascii="Times New Roman" w:hAnsi="Times New Roman"/>
          <w:lang w:val="en-US" w:eastAsia="en-US"/>
        </w:rPr>
        <w:t xml:space="preserve"> 23</w:t>
      </w:r>
      <w:r>
        <w:rPr>
          <w:rFonts w:cs="Times New Roman" w:ascii="Times New Roman" w:hAnsi="Times New Roman"/>
        </w:rPr>
        <w:t xml:space="preserve"> на</w:t>
      </w:r>
      <w:r>
        <w:rPr>
          <w:rFonts w:cs="Times New Roman" w:ascii="Times New Roman" w:hAnsi="Times New Roman"/>
          <w:lang w:val="en-US" w:eastAsia="en-US"/>
        </w:rPr>
        <w:t xml:space="preserve"> 24</w:t>
      </w:r>
      <w:r>
        <w:rPr>
          <w:rFonts w:cs="Times New Roman" w:ascii="Times New Roman" w:hAnsi="Times New Roman"/>
        </w:rPr>
        <w:t xml:space="preserve"> февраля на вечерней прогулке у меня резко стало останавливаться дыхание и я еле-еле добрался до больницы</w:t>
      </w:r>
      <w:r>
        <w:rPr>
          <w:rFonts w:cs="Times New Roman" w:ascii="Times New Roman" w:hAnsi="Times New Roman"/>
          <w:lang w:val="en-US" w:eastAsia="en-US"/>
        </w:rPr>
        <w:t xml:space="preserve"> (100</w:t>
      </w:r>
      <w:r>
        <w:rPr>
          <w:rFonts w:cs="Times New Roman" w:ascii="Times New Roman" w:hAnsi="Times New Roman"/>
        </w:rPr>
        <w:t xml:space="preserve"> метров). Почти невменяемого меня приняли с тяжелым критическим удушьем. Сердце сильно работало, давление оказалось критическим, и я возопил: "Господи, я наверно умираю!" Дали разные сердечные таблетки, и через полчаса стало отходить. К</w:t>
      </w:r>
      <w:r>
        <w:rPr>
          <w:rFonts w:cs="Times New Roman" w:ascii="Times New Roman" w:hAnsi="Times New Roman"/>
          <w:lang w:val="en-US" w:eastAsia="en-US"/>
        </w:rPr>
        <w:t xml:space="preserve"> 11</w:t>
      </w:r>
      <w:r>
        <w:rPr>
          <w:rFonts w:cs="Times New Roman" w:ascii="Times New Roman" w:hAnsi="Times New Roman"/>
        </w:rPr>
        <w:t xml:space="preserve"> часам ночи приступ почти прошел и я всю ночь спал в больнице. Сейчас пишу из лагерной больницы. День прошел спокойно, сейчас вечер, врач еще не принимал и не знаю как далее, и долго ли буду в больнице, и чем кончится... Все предал Господу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Так вдруг мое здоровье стало ухудшаться. Видимо, сильно отразились мои потери: и мама, и вся ее родня, кроме Сани и Клавдии, и в Коломне все отошли... Все время боролся, бодрился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сейчас слабею, но судьба-то у Господа. Мне очень не хотелось вас извещать об ухудшении, но и скрывать я не имею права. Ну и что же, ведь и годы мои,— уже подходит</w:t>
      </w:r>
      <w:r>
        <w:rPr>
          <w:rFonts w:cs="Times New Roman" w:ascii="Times New Roman" w:hAnsi="Times New Roman"/>
          <w:lang w:val="en-US" w:eastAsia="en-US"/>
        </w:rPr>
        <w:t xml:space="preserve"> 70. </w:t>
      </w:r>
      <w:r>
        <w:rPr>
          <w:rFonts w:cs="Times New Roman" w:ascii="Times New Roman" w:hAnsi="Times New Roman"/>
        </w:rPr>
        <w:t>Это Богом установленный предел (большая крепость</w:t>
      </w:r>
      <w:r>
        <w:rPr>
          <w:rFonts w:cs="Times New Roman" w:ascii="Times New Roman" w:hAnsi="Times New Roman"/>
          <w:lang w:val="en-US" w:eastAsia="en-US"/>
        </w:rPr>
        <w:t xml:space="preserve"> — 80).</w:t>
      </w:r>
      <w:r>
        <w:rPr>
          <w:rFonts w:cs="Times New Roman" w:ascii="Times New Roman" w:hAnsi="Times New Roman"/>
        </w:rPr>
        <w:t xml:space="preserve"> Но верю, что Богу все возможно. Я спокоен, если Господь отзовет к Себе. Жизнь прожита не напрасно, худого следа не оставлено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ривет получил от Любы и Жени Пушковых, от Шуры из Рязани, от Отто из Джетысая. От тебя, Надя, получил письмо от</w:t>
      </w:r>
      <w:r>
        <w:rPr>
          <w:rFonts w:cs="Times New Roman" w:ascii="Times New Roman" w:hAnsi="Times New Roman"/>
          <w:lang w:val="en-US" w:eastAsia="en-US"/>
        </w:rPr>
        <w:t xml:space="preserve"> 26/1</w:t>
      </w:r>
      <w:r>
        <w:rPr>
          <w:rFonts w:cs="Times New Roman" w:ascii="Times New Roman" w:hAnsi="Times New Roman"/>
        </w:rPr>
        <w:t xml:space="preserve"> об аресте Бори Бел. Все это дополнило мои воздыхания. Но ведь так надо: от меня скрывать ничего нельз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С ответами, наверное, придется еще больше сокращаться, чтобы не перегружать сердце. На воздухе я хожу много, да воздух-то наш, мангышлакский...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Значит, так надо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унывать не следует, так как вы не оставлены, а с родителями все равно придется расставаться. Мы с мамой сделали все, что могли и перенесли очень много лютейшего горя и не раз. Но Бог нас никогда не оставлял и не давал в обиду. О нашей с вами встрече ничего не знаю и от меня ничего не зависит. Господь вас будет хранить и судьбу вашу устраивать. Я об этом молюсь и верю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Целую вас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аш папа»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 w:eastAsia="en-US"/>
        </w:rPr>
        <w:t>25</w:t>
      </w:r>
      <w:r>
        <w:rPr>
          <w:rFonts w:cs="Times New Roman" w:ascii="Times New Roman" w:hAnsi="Times New Roman"/>
          <w:i/>
          <w:iCs/>
        </w:rPr>
        <w:t xml:space="preserve"> февраля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1982</w:t>
      </w:r>
      <w:r>
        <w:rPr>
          <w:rFonts w:cs="Times New Roman" w:ascii="Times New Roman" w:hAnsi="Times New Roman"/>
          <w:i/>
          <w:iCs/>
        </w:rPr>
        <w:t xml:space="preserve"> г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исьмо с. Кати детям Храпова)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28</w:t>
      </w:r>
      <w:r>
        <w:rPr>
          <w:rFonts w:cs="Times New Roman" w:ascii="Times New Roman" w:hAnsi="Times New Roman"/>
        </w:rPr>
        <w:t xml:space="preserve"> сентября начальник лагеря велел Николаю Петровичу подать заявление на досрочное освобождение. Он подал и прошел все лагерные комиссии. В октябре Николай Петрович сообщил детям, чтобы приготовили вещи и ждали телеграммы привести их в г. Шевченко, но о возможном освобождении умолчал, так как в чем-то усомнилс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9</w:t>
      </w:r>
      <w:r>
        <w:rPr>
          <w:rFonts w:cs="Times New Roman" w:ascii="Times New Roman" w:hAnsi="Times New Roman"/>
        </w:rPr>
        <w:t xml:space="preserve"> ноября состоялся суд. Длился не больше</w:t>
      </w:r>
      <w:r>
        <w:rPr>
          <w:rFonts w:cs="Times New Roman" w:ascii="Times New Roman" w:hAnsi="Times New Roman"/>
          <w:lang w:val="en-US" w:eastAsia="en-US"/>
        </w:rPr>
        <w:t xml:space="preserve"> 5</w:t>
      </w:r>
      <w:r>
        <w:rPr>
          <w:rFonts w:cs="Times New Roman" w:ascii="Times New Roman" w:hAnsi="Times New Roman"/>
        </w:rPr>
        <w:t xml:space="preserve"> минут. Николая Петровича спросили о детях, о вере. Он засвидетельствовал о верности Богу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Если мы тебя освободим, ты опять будешь совершать то же преступление?"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просили его. "Я преступления не совершал и виновным себя не признаю. Как отвечал на суде, так отвечаю и теперь. Я проповедовал Слово Божье людям, а что буду делать, если возвращусь, Господь усмотрит и церковь"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рокурор и начальник лагеря ходатайствовали об освобождении. Когда Николая Петровича попросили выйти из зала, его позвал заместитель прокурора области и сказал: "Из Австрии пришло письмо, что как будто с вами в лагере плохо обращаются начальство и заключенные"</w:t>
      </w:r>
      <w:r>
        <w:rPr>
          <w:rFonts w:cs="Times New Roman" w:ascii="Times New Roman" w:hAnsi="Times New Roman"/>
          <w:lang w:val="en-US" w:eastAsia="en-US"/>
        </w:rPr>
        <w:t>.</w:t>
      </w:r>
      <w:r>
        <w:rPr>
          <w:rFonts w:cs="Times New Roman" w:ascii="Times New Roman" w:hAnsi="Times New Roman"/>
        </w:rPr>
        <w:t xml:space="preserve"> "У меня жалоб нет ни на начальство, ни на заключенных"</w:t>
      </w:r>
      <w:r>
        <w:rPr>
          <w:rFonts w:cs="Times New Roman" w:ascii="Times New Roman" w:hAnsi="Times New Roman"/>
          <w:lang w:val="en-US" w:eastAsia="en-US"/>
        </w:rPr>
        <w:t>.</w:t>
      </w:r>
      <w:r>
        <w:rPr>
          <w:rFonts w:cs="Times New Roman" w:ascii="Times New Roman" w:hAnsi="Times New Roman"/>
        </w:rPr>
        <w:t xml:space="preserve"> Зампрокурора от имени Николая Петровича написал объяснение и просил подписать. Николай Петрович отказалс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 это время вошли в комнату и сказали, что суд отказал Николаю Петровичу в освобождении. На все это Николай Петрович ответил: "Благослови, душа моя, Господа"</w:t>
      </w:r>
      <w:r>
        <w:rPr>
          <w:rFonts w:cs="Times New Roman" w:ascii="Times New Roman" w:hAnsi="Times New Roman"/>
          <w:lang w:val="en-US" w:eastAsia="en-US"/>
        </w:rPr>
        <w:t>.</w:t>
      </w:r>
      <w:r>
        <w:rPr>
          <w:rFonts w:cs="Times New Roman" w:ascii="Times New Roman" w:hAnsi="Times New Roman"/>
        </w:rPr>
        <w:t xml:space="preserve"> Потом помолился, чтобы Бог успокоил его. Он попросил, чтобы успокоили и детей его, и еще горячее молился. Так кончилось его УДО (условно досрочное освобождение). За все слава Ему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ай Петрович попросил показать письмо из Австрии. Прокурор начал искать его, но оно будто куда-то исчезло. Он все перерыл, попросил Николая Петровича показать карманы, послали обыскать у него вещи. Потом попросили Николая Петровича выйти из комнаты. Немного погодя, прокурор сказал: "Все в норме" и ушел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</w:rPr>
        <w:t>г. Шевченко, 6-й микрорайон, 13/</w:t>
      </w:r>
      <w:r>
        <w:rPr>
          <w:rFonts w:cs="Times New Roman" w:ascii="Times New Roman" w:hAnsi="Times New Roman"/>
          <w:i/>
          <w:iCs/>
          <w:lang w:val="en-US"/>
        </w:rPr>
        <w:t>XI</w:t>
      </w:r>
      <w:r>
        <w:rPr>
          <w:rFonts w:cs="Times New Roman" w:ascii="Times New Roman" w:hAnsi="Times New Roman"/>
          <w:i/>
          <w:iCs/>
          <w:lang w:val="en-US" w:eastAsia="en-US"/>
        </w:rPr>
        <w:t>—81</w:t>
      </w:r>
      <w:r>
        <w:rPr>
          <w:rFonts w:cs="Times New Roman" w:ascii="Times New Roman" w:hAnsi="Times New Roman"/>
          <w:i/>
          <w:iCs/>
        </w:rPr>
        <w:t xml:space="preserve"> г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Детки мои... Еще раз всех поздравляю с наступающим днем Пасхи Христовой. Христос воскрес! Шлю вам свое родительское благословение: дай Бог познать вам подлинное счастье и радость в Господе, а в Нем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устройство дел ваших, здоровье. Тем же, кто познал, возрастать в познании истины... Благодарю Бога, что утешился я о вашем благополучии и друзей ваших и моих. Дай Бог порадоваться всем вам радостью Воскресенья Христова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11/4</w:t>
      </w:r>
      <w:r>
        <w:rPr>
          <w:rFonts w:cs="Times New Roman" w:ascii="Times New Roman" w:hAnsi="Times New Roman"/>
        </w:rPr>
        <w:t xml:space="preserve"> был у меня радостный прекрасный день. Оказывается, многие из наших отмечали Пасху. К Пасхе я получил очень много поздравлений. Твои пакеты, Наденька, помечены у меня </w:t>
      </w:r>
      <w:r>
        <w:rPr>
          <w:rFonts w:cs="Times New Roman" w:ascii="Times New Roman" w:hAnsi="Times New Roman"/>
          <w:lang w:val="en-US" w:eastAsia="en-US"/>
        </w:rPr>
        <w:t>№ 1000</w:t>
      </w:r>
      <w:r>
        <w:rPr>
          <w:rFonts w:cs="Times New Roman" w:ascii="Times New Roman" w:hAnsi="Times New Roman"/>
        </w:rPr>
        <w:t xml:space="preserve"> (за все время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...Дети, я не должен от вас скрывать состояние: к моему предельному давлению</w:t>
      </w:r>
      <w:r>
        <w:rPr>
          <w:rFonts w:cs="Times New Roman" w:ascii="Times New Roman" w:hAnsi="Times New Roman"/>
          <w:lang w:val="en-US" w:eastAsia="en-US"/>
        </w:rPr>
        <w:t xml:space="preserve"> (220)</w:t>
      </w:r>
      <w:r>
        <w:rPr>
          <w:rFonts w:cs="Times New Roman" w:ascii="Times New Roman" w:hAnsi="Times New Roman"/>
        </w:rPr>
        <w:t xml:space="preserve"> прибавилось более тяжелое:</w:t>
      </w:r>
      <w:r>
        <w:rPr>
          <w:rFonts w:cs="Times New Roman" w:ascii="Times New Roman" w:hAnsi="Times New Roman"/>
          <w:lang w:val="en-US" w:eastAsia="en-US"/>
        </w:rPr>
        <w:t xml:space="preserve"> 12/4 </w:t>
      </w:r>
      <w:r>
        <w:rPr>
          <w:rFonts w:cs="Times New Roman" w:ascii="Times New Roman" w:hAnsi="Times New Roman"/>
        </w:rPr>
        <w:t>начальник санчасти объявил, что снятая кардиограмма сердца показала, что</w:t>
      </w:r>
      <w:r>
        <w:rPr>
          <w:rFonts w:cs="Times New Roman" w:ascii="Times New Roman" w:hAnsi="Times New Roman"/>
          <w:lang w:val="en-US" w:eastAsia="en-US"/>
        </w:rPr>
        <w:t xml:space="preserve"> 23</w:t>
      </w:r>
      <w:r>
        <w:rPr>
          <w:rFonts w:cs="Times New Roman" w:ascii="Times New Roman" w:hAnsi="Times New Roman"/>
        </w:rPr>
        <w:t xml:space="preserve"> февраля у меня произошел инфаркт сердца. Приказал мне только покой и строго постельный режим. Инфаркт я перенес и до сих пор, по великой милости Божьей, переношу, как говорят, "на ногах"</w:t>
      </w:r>
      <w:r>
        <w:rPr>
          <w:rFonts w:cs="Times New Roman" w:ascii="Times New Roman" w:hAnsi="Times New Roman"/>
          <w:lang w:val="en-US" w:eastAsia="en-US"/>
        </w:rPr>
        <w:t>.</w:t>
      </w:r>
      <w:r>
        <w:rPr>
          <w:rFonts w:cs="Times New Roman" w:ascii="Times New Roman" w:hAnsi="Times New Roman"/>
        </w:rPr>
        <w:t xml:space="preserve"> То есть не ощущаю особых болей, давление нормализуется, но я прикован к постели. Отвечать на письма почти не смогу, но рад, что мне приносят весточки от других. По возможности, ты уже, дочка, сообщи всем, кто ждет от меня весточек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 могу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Бог только знает: увижу я вас или нет, но неколебимо знаю, что Бог очень любит и меня и вас. Будем надеяться на чудо милости Божьей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...За окном зеленеет, сегодня четверг, и моя дочь Наденька мне сегодня с утра напомнила о страдании Христ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Бог тебя вдохнови. Я спокоен, Бог утешает меня, а смерть святых Его дорога в очах Его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Обо мне не печальтесь...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едь это же Бог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31/3</w:t>
      </w:r>
      <w:r>
        <w:rPr>
          <w:rFonts w:cs="Times New Roman" w:ascii="Times New Roman" w:hAnsi="Times New Roman"/>
        </w:rPr>
        <w:t xml:space="preserve"> был мысленно со всеми вами, а</w:t>
      </w:r>
      <w:r>
        <w:rPr>
          <w:rFonts w:cs="Times New Roman" w:ascii="Times New Roman" w:hAnsi="Times New Roman"/>
          <w:lang w:val="en-US" w:eastAsia="en-US"/>
        </w:rPr>
        <w:t xml:space="preserve"> 26—28</w:t>
      </w:r>
      <w:r>
        <w:rPr>
          <w:rFonts w:cs="Times New Roman" w:ascii="Times New Roman" w:hAnsi="Times New Roman"/>
        </w:rPr>
        <w:t xml:space="preserve"> ощущал удивительный подъем всех сил. Предаю всех вас благодати Божьей... Христос воскрес! Пап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ети мои, по-отцовски обнимаю вас и целую.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вам, согласие во всех делах, мудрость к разумным поступкам. Именем нашего Господа я приветствую вас. Постоянно молюсь о всех вас Господу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...Всем вам здоровья, доброго разума и охраны от всех бед и злоключений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дай Бог! Очень долго, еле дождался от вас писем о вашем благополучии, а получил почти через месяц, как вы отослали.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 и благодарен Богу за обилие зелени... может быть, какое яблочко дождется и меня, если будет к этому благоволение Божье. Моя жара тяжкая, но Бог дает тень и силы переносить жару. Дождей так и до сих пор нет; был немного, но очень коротко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Пожелаю вам благословенною успеха к жатве: с тучными колосьями, дай Бог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Вы считаете сколько осталось? Я стараюсь не увлекаться этим, хоть и побеждать трудно, т. к. бывает, что и семи дней не знаешь как пережить. Сейчас здоровье постепенно нормализуется. Еще не пришла прохлада, июль был легче, чем август, но все от Бог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...Насчет свидания личног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олностью на ваше усмотрени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 вас Бог. Всем привет. Папа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  <w:lang w:val="en-US" w:eastAsia="en-US"/>
        </w:rPr>
        <w:t>22</w:t>
      </w:r>
      <w:r>
        <w:rPr>
          <w:rFonts w:cs="Times New Roman" w:ascii="Times New Roman" w:hAnsi="Times New Roman"/>
          <w:i/>
          <w:iCs/>
        </w:rPr>
        <w:t xml:space="preserve"> августа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1982</w:t>
      </w:r>
      <w:r>
        <w:rPr>
          <w:rFonts w:cs="Times New Roman" w:ascii="Times New Roman" w:hAnsi="Times New Roman"/>
          <w:i/>
          <w:iCs/>
        </w:rPr>
        <w:t xml:space="preserve"> г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етки мои, родненькие мои, утешение, мир, радость вам! Приветствую вас именем вечной любви Иисуса! Спешу, мои милые, успокоить вас: у папы все по-прежнему, как у благословенного дитя Божьего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...Вот передо мной Надино письмецо от 9/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(я его получил 3/</w:t>
      </w:r>
      <w:r>
        <w:rPr>
          <w:rFonts w:cs="Times New Roman" w:ascii="Times New Roman" w:hAnsi="Times New Roman"/>
          <w:lang w:val="en-US"/>
        </w:rPr>
        <w:t>IX</w:t>
      </w:r>
      <w:r>
        <w:rPr>
          <w:rFonts w:cs="Times New Roman" w:ascii="Times New Roman" w:hAnsi="Times New Roman"/>
        </w:rPr>
        <w:t>) полное воплей, потеряли папу. Что ж, таков наш путь, полон испытаний и искушений. Милые мои, в июле я действительно не писал, получил телеграмму о прибытии и ждал обстоятельных писем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...Рад вашему благополучию и спешу успокоить вас о себе. Весь август стоял изнурительный зной и моему давлению досталось очень тяжко, иногда терялась вера, что выдержу, порой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как в тумане. Но вот Бог милостив, поддержал. Сейчас зной заметно спадает, особенно вечерами... Для жизни все необходимое имею, жизнь протекает пока тихо, мирно, а Он обещал быть Вождем до конц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слови вас Бог. Дай Бог успех во всяких подготовках жизненных: и для тела, и для души. Всем привет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имаю вас и каждого, и всей гурьбой, как и прежде. Папа.</w:t>
      </w:r>
      <w:r>
        <w:rPr>
          <w:rFonts w:cs="Times New Roman" w:ascii="Times New Roman" w:hAnsi="Times New Roman"/>
          <w:lang w:val="en-US" w:eastAsia="en-US"/>
        </w:rPr>
        <w:t>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  <w:lang w:val="en-US" w:eastAsia="en-US"/>
        </w:rPr>
        <w:t>6</w:t>
      </w:r>
      <w:r>
        <w:rPr>
          <w:rFonts w:cs="Times New Roman" w:ascii="Times New Roman" w:hAnsi="Times New Roman"/>
          <w:i/>
          <w:iCs/>
        </w:rPr>
        <w:t xml:space="preserve"> сентября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1982</w:t>
      </w:r>
      <w:r>
        <w:rPr>
          <w:rFonts w:cs="Times New Roman" w:ascii="Times New Roman" w:hAnsi="Times New Roman"/>
          <w:i/>
          <w:iCs/>
        </w:rPr>
        <w:t xml:space="preserve"> г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23:30:00Z</dcterms:created>
  <dc:creator>Vadim Hetman</dc:creator>
  <dc:description/>
  <dc:language>en-US</dc:language>
  <cp:lastModifiedBy>Vadim Hetman</cp:lastModifiedBy>
  <dcterms:modified xsi:type="dcterms:W3CDTF">2002-09-26T23:30:00Z</dcterms:modified>
  <cp:revision>3</cp:revision>
  <dc:subject/>
  <dc:title/>
</cp:coreProperties>
</file>