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ихи, стихи, стихи</w:t>
      </w:r>
    </w:p>
    <w:p>
      <w:pPr>
        <w:pStyle w:val="Heading2"/>
        <w:rPr/>
      </w:pPr>
      <w:r>
        <w:rPr/>
        <w:t>Покоритель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Лежал в руинах Вавилон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В дворцах царей шакалы выли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покрывалось слоем пыли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еличие былых времен.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Уныло филин отпевал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Земную славу Артаксеркса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е устояло царство персов,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о подсеклось, как в зной трава.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и свете звезд вдали видны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Египетские пирамиды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Лежат за толщею гранита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Цари растерзанной страны.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не вернется никогд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огущество Тутанхамона,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амсеса, прочих фараонов...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х славу унесли года.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Эллада! Красота веков!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ворцы из мрамора, скульптуры..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о что осталось от культуры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осле нашествия врагов?!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Завоеватель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гордый Рим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Жесток язык легионеров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Земля растлилась от Венеры,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то ж царство римлян покорит?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лышна над Вифлеемом песнь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зволновано пастушье сердце: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Чем отличится жизнь Младенца,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осланника святых небес?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имо гостиниц и дворцов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пешили юноши к пещере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укрепило в душах веру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исуса светлое лицо.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>Час моего спасенья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от час был часом моего спасенья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огда при тихом свете ясных звезд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В затерянном Израильском селенье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не в дар бесценный был рожден Христос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пусть земля в тиши ночной томилась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рехом, как будто воздухом, дыша,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Ей в искупленье жертва появилась</w:t>
      </w:r>
      <w:r>
        <w:rPr>
          <w:sz w:val="20"/>
          <w:szCs w:val="20"/>
          <w:lang w:val="en-US" w:eastAsia="en-US"/>
        </w:rPr>
        <w:t xml:space="preserve">—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Безгрешная и сильная душа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 Богу одному известн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се, что ей дано пережить: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китаться, часто не имея мест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де голову усталую склонить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олясь, бороться за людские души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емиться вырвать их у сатаны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часто-часто на коленях слушать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Что скажет Отче с звездной вышины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«У лис есть норы, и у птиц есть гнезда...»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А Он пришельцем по земле пройдет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о лучшее, что в мире есть надзвездном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н как наследство людям принесет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 xml:space="preserve"> И бег веков со дня Его рожденья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о наших дней свой строгий счет ведет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А мне Рожденный подарил спасенье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 в Отчий дом теперь меня ведет.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>Что есть истина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еками слышится вопрос: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«Скажите, что есть истина?»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«Я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Истина»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сказал Христос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 это слово истинно!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 шел в претории допрос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род кричал неистово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«Глас слышит Мой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сказал Христос,—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от, кто есть сам от Истины»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акой ответ как будто прост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илат в нем видит искренность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 все же задает вопрос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«А что такое истина?»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ак, глядя Истине в глаз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ы гоним ее истово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быв, что Сам Христос сказал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«Я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Путь и Жизнь и Истина!»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 * 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От Духа Создателя-великолепие неба,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От мудрости Господа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>таинство жизни в зерне, От щедрости Божьей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 xml:space="preserve">обилие соли и хлеба.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От Божьей любви</w:t>
      </w:r>
      <w:r>
        <w:rPr>
          <w:sz w:val="20"/>
          <w:szCs w:val="20"/>
          <w:lang w:val="en-US" w:eastAsia="en-US"/>
        </w:rPr>
        <w:t xml:space="preserve"> — </w:t>
      </w:r>
      <w:r>
        <w:rPr>
          <w:sz w:val="20"/>
          <w:szCs w:val="20"/>
        </w:rPr>
        <w:t xml:space="preserve">расцветают цветы на заре.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 эта безмерная Божия благость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бе на добро, человек, и на радость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0:10:00Z</dcterms:created>
  <dc:creator>Vadim Hetman</dc:creator>
  <dc:description/>
  <dc:language>en-US</dc:language>
  <cp:lastModifiedBy>Vadim Hetman</cp:lastModifiedBy>
  <dcterms:modified xsi:type="dcterms:W3CDTF">2002-09-13T00:15:00Z</dcterms:modified>
  <cp:revision>1</cp:revision>
  <dc:subject/>
  <dc:title>Стихи, стихи, стихи</dc:title>
</cp:coreProperties>
</file>