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ОНЬ ПУСТЬ НЕ УГАСА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 помни весь путь, которым вел тебя Господь, Бог твой, по пустыне, вот уже сорок лет... чтобы испытать тебя и узнать, что в сердце твоем, будешь ли хранить заповеди Его, или нет. Вто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8, 2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уже скрыт от взоров людей столп облачный, под защитой и водительством которого шел народ Израильский из Египта, но не скрыт от нас Тот, присутствие Которого наполняло эти столпы. Он с нами и поныне! Ибо сказано:</w:t>
      </w:r>
      <w:r>
        <w:rPr>
          <w:rFonts w:cs="Times New Roman" w:ascii="Times New Roman" w:hAnsi="Times New Roman"/>
          <w:lang w:val="en-US" w:eastAsia="en-US"/>
        </w:rPr>
        <w:t xml:space="preserve"> „..</w:t>
      </w:r>
      <w:r>
        <w:rPr>
          <w:rFonts w:cs="Times New Roman" w:ascii="Times New Roman" w:hAnsi="Times New Roman"/>
        </w:rPr>
        <w:t>.се Я с вами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до скончания века" (Мтф.</w:t>
      </w:r>
      <w:r>
        <w:rPr>
          <w:rFonts w:cs="Times New Roman" w:ascii="Times New Roman" w:hAnsi="Times New Roman"/>
          <w:lang w:val="en-US" w:eastAsia="en-US"/>
        </w:rPr>
        <w:t xml:space="preserve"> 28, 2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рода Израильского присутствие Господа Бога было крепким оплотом, опорой, источником и единственной надеждой жизни. Без этой силы народ Израильский не смог бы освободиться от рабства Египетско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удьба и жизнь Церкви и каждого верующего в отдельности и в настоящее время полностью зависят только от Бога. Кто верует в Сына Божьего и живет в Нем, в том духовная жизнь бьет ключом, растет и развивается. Когда же присутствие Господне утрачено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уши оскудеваю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этой силы народ Израильский, выйдя из Египта, не смог бы сохраниться. Он оказался бы, как стадо овец без пастыря в пустыне, и обречен был бы на разорение, расхищение и погибел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ли бы Господь Бог не был постоянным спутником в нашей духовной жизн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ы не смогли бы разрешить тех трудностей и проблем, которые неоднократно встречали и теперь встречаем в нашем повседневном пут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м пройденный путь за последние двадцать с лишним лет. Господь подарил нам не одну, а много побед.И тот, кто с радостью продолжает идти верным путем, имеет преимущество видеть эти победы, тогда как многие уже на первом этапе убоялись, повернули назад, чтобы снова „в Египте" есть репчатый лук. Участь таковых незавидная: лук, хотя и репчатый, но весьма горький. Над ними исполняются слова: „Бог одиноких вводит в дом, освобождает узников от оков; а НЕПОКОРНЫЕ остаются в знойной пустыне" (Пс.</w:t>
      </w:r>
      <w:r>
        <w:rPr>
          <w:rFonts w:cs="Times New Roman" w:ascii="Times New Roman" w:hAnsi="Times New Roman"/>
          <w:lang w:val="en-US" w:eastAsia="en-US"/>
        </w:rPr>
        <w:t xml:space="preserve"> 67, 7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Псалме</w:t>
      </w:r>
      <w:r>
        <w:rPr>
          <w:rFonts w:cs="Times New Roman" w:ascii="Times New Roman" w:hAnsi="Times New Roman"/>
          <w:lang w:val="en-US" w:eastAsia="en-US"/>
        </w:rPr>
        <w:t xml:space="preserve"> 77</w:t>
      </w:r>
      <w:r>
        <w:rPr>
          <w:rFonts w:cs="Times New Roman" w:ascii="Times New Roman" w:hAnsi="Times New Roman"/>
        </w:rPr>
        <w:t xml:space="preserve"> сказано: „Не скроем от детей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возвещая роду грядущему славу Господа, и силу Его, и чудеса Его, которые Он сотворил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Чтобы знал грядущий род, дети, которые родятся, и чтоб они в свое время возвещали своим детям, возлагать надежду свою на Бога, и не забывать дел Божьих.</w:t>
      </w:r>
      <w:r>
        <w:rPr>
          <w:rFonts w:cs="Times New Roman" w:ascii="Times New Roman" w:hAnsi="Times New Roman"/>
          <w:lang w:val="en-US" w:eastAsia="en-US"/>
        </w:rPr>
        <w:t>.."</w:t>
      </w:r>
      <w:r>
        <w:rPr>
          <w:rFonts w:cs="Times New Roman" w:ascii="Times New Roman" w:hAnsi="Times New Roman"/>
        </w:rPr>
        <w:t xml:space="preserve"> (ст. 4,6,7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а Богу, что Он дал нам эту победу и теперь наши дети вместе с нами в собрании! Это прекрасная победа Господн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ы проводим наше независимое служение, имеем общения, братские совещания, печатаем хлеб духовны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все это несмотря на гонения и преследования. И это победа Господня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ходатайствуем об осужденных за Слово Божье наших братьях и сестрах с преданной любовью и без всякого страха, исполняя некогда оставленную нами заповедь Божью. И это славная победа Господня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мы нуждаемся в серьезном исследовании своего пути: стоим ли мы и сейчас под этими славными знаменами побед Господних? Ценим ли эти милости Божьи, явленные народу Своему в ответ на горячее желание служить в чистоте и святости Ему единому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стол Павел писал Галатийским верующим: „Вы шли хорошо: кто остановил вас, чтобы вы не покорялись истине? Такое убеждение не от Призывающего вас" (Гал.</w:t>
      </w:r>
      <w:r>
        <w:rPr>
          <w:rFonts w:cs="Times New Roman" w:ascii="Times New Roman" w:hAnsi="Times New Roman"/>
          <w:lang w:val="en-US" w:eastAsia="en-US"/>
        </w:rPr>
        <w:t xml:space="preserve"> 5, 7-8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Шли хорошо, кто остановил?"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обращен ли сегодня этот вопрос Апостола Павла и к нам? Не угас ли у некоторых дух ходатайств? Почему кто-то возвратился и пошел назад? Апостол Павел говорит: „Ибо, если я снова созидаю, что разрушил, то сам себя делаю преступником" (Гал.</w:t>
      </w:r>
      <w:r>
        <w:rPr>
          <w:rFonts w:cs="Times New Roman" w:ascii="Times New Roman" w:hAnsi="Times New Roman"/>
          <w:lang w:val="en-US" w:eastAsia="en-US"/>
        </w:rPr>
        <w:t xml:space="preserve"> 2,18).</w:t>
      </w:r>
      <w:r>
        <w:rPr>
          <w:rFonts w:cs="Times New Roman" w:ascii="Times New Roman" w:hAnsi="Times New Roman"/>
        </w:rPr>
        <w:t xml:space="preserve"> Там, где нет ревности в заступническом служении, где страх плотской овладел сердцами,—такие общины постигает духовное обнищание. Мы, бывает, собираемся на наши общения, решаем, совещаемся, обещаем оказывать духовную и материальную помощь семьям узников нашего братства, отправлять ходатайства об узниках и многое другое, но в церквах проводим все только по своему усмотрению. А где то, о чем говорили, о чем рассуждали, что решили сделать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 мы это делали ревностно и с охотой: писали ходатайства о братьях и сестрах, страдающих за Слово Божье, посещали их в лагерях и тюрьмах, поощряли дело печати нашего издательства,— и все это исполняли с любовь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Кто остановил вас? Так ли вы несмысленны, что, начавши Духом, теперь оканчиваете плотью? Столько много потерпели вы, неужели без пользы?"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казал бы нам теперь Апостол Павел, глядя на нашу пассивность, халатность, на наше равнодушие, гордость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ть рассказ об олене, подошедшем к реке напиться. Увидев свое отражение в воде, он залюбовался рогами. „Какие они красивые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думал он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т только ноги слишком тонки и длинны, а так все было бы хорошо". Вдруг откуда ни возьмис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ев. Олень со страху пустился бежать. Место было ровное, гладкое, и он далеко убежал и уже радовался своему спасению. Но лев не упускал из виду своей добычи и продолжал гнаться. Олень тогда побежал куда глаза глядят, лишь бы только скрыться. И вдруг перед ни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ес. Олень бросился в кусты и там в ветвях запутался рогами. Тут лев и схватил его. Понял тогда олень, что виноваты были его рога, которыми он гордился. Они погубили 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эти „рога" и в наши дни губят отдельные души! Но хуже всего то, что эти души этого не замечают. Братья, не „рога", а свет, любовь и жертвенность нужны теперь нам! „Огонь пусть непрестанно горит на жертвеннике и не угасает"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итаем мы в книге Левит</w:t>
      </w:r>
      <w:r>
        <w:rPr>
          <w:rFonts w:cs="Times New Roman" w:ascii="Times New Roman" w:hAnsi="Times New Roman"/>
          <w:lang w:val="en-US" w:eastAsia="en-US"/>
        </w:rPr>
        <w:t xml:space="preserve"> 6, 12—13.</w:t>
      </w:r>
      <w:r>
        <w:rPr>
          <w:rFonts w:cs="Times New Roman" w:ascii="Times New Roman" w:hAnsi="Times New Roman"/>
        </w:rPr>
        <w:t xml:space="preserve"> Каждое утро священник должен был приносить дрова для огня и класть жертвы для сожжения. И это должно было совершаться постоянн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 дни Иудейского царя Езекии, при освящении дома молитвы в Иерусалиме, по Господнему уставу „стали левиты с музыкальными орудиями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и священники с трубами. И приказал Езекия вознести всесожжение на жертвенник. И в то время, как началось всесожжение, началось пение Господу, при звуке труб и орудий.</w:t>
      </w:r>
      <w:r>
        <w:rPr>
          <w:rFonts w:cs="Times New Roman" w:ascii="Times New Roman" w:hAnsi="Times New Roman"/>
          <w:lang w:val="en-US" w:eastAsia="en-US"/>
        </w:rPr>
        <w:t xml:space="preserve"> . .</w:t>
      </w:r>
      <w:r>
        <w:rPr>
          <w:rFonts w:cs="Times New Roman" w:ascii="Times New Roman" w:hAnsi="Times New Roman"/>
        </w:rPr>
        <w:t xml:space="preserve"> И все собрание молилось, и певцы пели, и трубили трубы, доколе не окончилось всесожжение"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Пар.</w:t>
      </w:r>
      <w:r>
        <w:rPr>
          <w:rFonts w:cs="Times New Roman" w:ascii="Times New Roman" w:hAnsi="Times New Roman"/>
          <w:lang w:val="en-US" w:eastAsia="en-US"/>
        </w:rPr>
        <w:t xml:space="preserve"> 29, 26—28).</w:t>
      </w:r>
      <w:r>
        <w:rPr>
          <w:rFonts w:cs="Times New Roman" w:ascii="Times New Roman" w:hAnsi="Times New Roman"/>
        </w:rPr>
        <w:t xml:space="preserve"> Окончилось всесожжение, окончилось вс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ак и теперь в нашей духовной жизни. Когда мы посвящаем себя на жертвенник, тогда имеем радость и победу. А угас огонь, прекратилась жертв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екратилось торжество, остановилась побе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м нужно в настоящее время? Покаяние! Нужно, братья, каяться и поправить светильники свои в церкви. „А если не так, скоро приду к тебе и сдвину светильник твой с места его, если не покаешься" (Откр. 2,5).</w:t>
      </w:r>
    </w:p>
    <w:p>
      <w:pPr>
        <w:pStyle w:val="Heading1"/>
        <w:rPr/>
      </w:pPr>
      <w:r>
        <w:rPr/>
        <w:t>И. Я. СЕНКЕВИЧ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40:00Z</dcterms:created>
  <dc:creator>Vadim Hetman</dc:creator>
  <dc:description/>
  <dc:language>en-US</dc:language>
  <cp:lastModifiedBy>Vadim Hetman</cp:lastModifiedBy>
  <dcterms:modified xsi:type="dcterms:W3CDTF">2002-09-11T01:43:00Z</dcterms:modified>
  <cp:revision>3</cp:revision>
  <dc:subject/>
  <dc:title/>
</cp:coreProperties>
</file>