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Оставьте сети</w:t>
      </w:r>
    </w:p>
    <w:p>
      <w:pPr>
        <w:pStyle w:val="Normal"/>
        <w:ind w:firstLine="709"/>
        <w:jc w:val="both"/>
        <w:rPr/>
      </w:pPr>
      <w:r>
        <w:rPr/>
        <w:t>В первые дни Своего открытого служения Христос, «проходя... близ моря Галилейского... увидел двух братьев, Симона... и Андрея, брата его, закидывающих сети в море... и говорит им: идите за Мною, и Я сделаю вас ловцами человеков. И они тотчас, оставивши сети, последовали за Ним» (Мтф.4:18-20).</w:t>
      </w:r>
    </w:p>
    <w:p>
      <w:pPr>
        <w:pStyle w:val="Normal"/>
        <w:ind w:firstLine="709"/>
        <w:jc w:val="both"/>
        <w:rPr/>
      </w:pPr>
      <w:r>
        <w:rPr/>
        <w:t>Это была уже вторая встреча Христа с Петром и Андреем, и ей суждено было стать поворотным моментом в жизни братьев-рыбаков.</w:t>
      </w:r>
    </w:p>
    <w:p>
      <w:pPr>
        <w:pStyle w:val="Normal"/>
        <w:ind w:firstLine="709"/>
        <w:jc w:val="both"/>
        <w:rPr/>
      </w:pPr>
      <w:r>
        <w:rPr/>
        <w:t>До сих пор они жили привычной жизнью. Почти каждый день уходили в море, чтобы в доме было что подать к столу, во что одеться, обуться. Петр к тому времени, как видно, уже имел семью, и ей необходим был кров над головой. А если были дети, то их нужно было поставить на ноги, обучить ремеслу, приготовить им наследство. В общем, их, как, впрочем, и всех нас сегодня, одолевали заботы житейские, отложить которые было просто немыслимо.</w:t>
      </w:r>
    </w:p>
    <w:p>
      <w:pPr>
        <w:pStyle w:val="Normal"/>
        <w:ind w:firstLine="709"/>
        <w:jc w:val="both"/>
        <w:rPr/>
      </w:pPr>
      <w:r>
        <w:rPr/>
        <w:t>Но вот им предложили оставить привычную, размеренную жизнь. «Идите за Мной», — пригласил их Христос. В ответе учеников мы не находим ни одного, казалось бы, вполне уместного вопроса: куда? зачем? насколько? с кем останутся жена, дети? кто обеспечит их необходимым? Эти и многие другие явно насущные вопросы, возможно, и осаждали их души. Но в тот памятный час они не поддались внутреннему натиску плоти, не попросили позволения обсудить с женой и родными свой неожиданный уход из дому, не сослались на преклонный возраст родителей, которые нуждались в их попечении,— ни на что не сослались! Братья перечеркнули абсолютно все свои личные планы, отложили в сторону тревожащие душу заботы о дорогих и близких сердцу и тотчас, немедля, пошли за Христом, совершенно не зная, что ожидает их впереди.</w:t>
      </w:r>
    </w:p>
    <w:p>
      <w:pPr>
        <w:pStyle w:val="Normal"/>
        <w:ind w:firstLine="709"/>
        <w:jc w:val="both"/>
        <w:rPr/>
      </w:pPr>
      <w:r>
        <w:rPr/>
        <w:t>Призвавший учеников к столь глубокой отрешенности знал, чего это будет им стоить, потому что Сам 30 лет прожил в кругу родной семьи и испытал привязанность родителей. Когда же пробил час и Христос был позван совершить то, что никто до Него не мог совершить: спасти людей от вечной гибели — Он пошел ни на что невзирая, хотя и мог предвидеть недопонимание близких Его жертвенного пути. До этого момента Христос был в послушании родителей. Теперь Он стал послушен Пославшему Его Отцу Небесному и спешил исполнить Его поручение.</w:t>
      </w:r>
    </w:p>
    <w:p>
      <w:pPr>
        <w:pStyle w:val="Normal"/>
        <w:ind w:firstLine="709"/>
        <w:jc w:val="both"/>
        <w:rPr/>
      </w:pPr>
      <w:r>
        <w:rPr/>
        <w:t>Вне всякого сомнения, ученики переживали боль разлуки со своими родными, постоянно помнили о них, как и Христос, Который, умирая в мучениях, помнил о матери, поручая ее Иоанну (Иоан.19:27). Да и семьям их приходилось терпеть недостатки как материальные, так и духовные из-за отсутствия отцов. (В то время церкви еще не были организованы, чтобы можно было утешиться попечением народа Божьего, какое мы имеем по милости Божьей в наши дни!) Но, тем не менее, ученики с этого момента больше не принадлежали своим семьям и себе. Они не избирали для себя труда, который, по их мнению, нужно было бы совершать; не выбирали городов, в какие необходимо было пойти,— вся инициатива в выборе их жизни и служения была отдана Христу. Воля их была подчинена воле Божьей всецело, и все последующие годы они жили не так, как казалось удобным им и их семьям, а так, как это угодно было Учителю.</w:t>
      </w:r>
    </w:p>
    <w:p>
      <w:pPr>
        <w:pStyle w:val="Normal"/>
        <w:ind w:firstLine="709"/>
        <w:jc w:val="both"/>
        <w:rPr/>
      </w:pPr>
      <w:r>
        <w:rPr/>
        <w:t>Стали ли они ловцами человеков? Да. Поскольку они выполнили условия, поставленные перед ними, ответили на призыв Христа, оставив без промедления свои сети, то и Христос исполнил Свое обещание: сделал их благословенными глашатаями истины Божьей. Апостолы приобщили к жизни вечной тысячи грешников! Достаточно вспомнить всего один день Пятидесятницы, чтобы убедиться: силой Духа Святого они стали подлинными ловцами человеческих душ!</w:t>
      </w:r>
    </w:p>
    <w:p>
      <w:pPr>
        <w:pStyle w:val="Normal"/>
        <w:ind w:firstLine="709"/>
        <w:jc w:val="both"/>
        <w:rPr/>
      </w:pPr>
      <w:r>
        <w:rPr/>
        <w:t>Дети Божьи в наши дни горят желанием приобретать души для Христа, жаждут указать им путь к истинному покою и счастью. Но многих в последнее время беспокоит вопрос: почему их слова не достигают цели? Ведь это угодно Духу Святому, чтобы грешники каялись!..</w:t>
      </w:r>
    </w:p>
    <w:p>
      <w:pPr>
        <w:pStyle w:val="Normal"/>
        <w:ind w:firstLine="709"/>
        <w:jc w:val="both"/>
        <w:rPr/>
      </w:pPr>
      <w:r>
        <w:rPr/>
        <w:t>Не потому ли, что мы не выполняем условий, поставленных перед каждым из нас? Оставляем ли мы свои «сети» тотчас? Следуя за Господом, отреклись ли вполне от личных интересов и намерений? Действительно ли жизнь каждого из нас согласована с волей Божьей? В чьих руках инициатива: Господних или наших? Если мы дадим простор Духу Святому в наших сердцах,— Он укажет нам все то, что еще не подчинено в нашей жизни Христу. Господь стучал и сегодня стучит в двери многих сердец. Но внешние обстоятельства давят и руководят многими христианами, так что они в течение всей жизни не могут вырваться из под их господства.</w:t>
      </w:r>
    </w:p>
    <w:p>
      <w:pPr>
        <w:pStyle w:val="Normal"/>
        <w:ind w:firstLine="709"/>
        <w:jc w:val="both"/>
        <w:rPr/>
      </w:pPr>
      <w:r>
        <w:rPr/>
        <w:t>Господь Иисус Христос не позволял обстоятельствам влиять на Свое служение. Было время, когда родные и близкие, глядя на окружавшую Его толпу и на то, что Он не имел даже времени поесть, пришли взять Его. Но Он не уступил сочувствию родственников (Мрк.3:21). Узы родства не помешали Ему оставаться верным Своему высокому долгу. Напротив, это родство расширилось настолько, что отныне всякий исполняющий волю Божью становится Ему матерью, братом, сестрой! (Мтф.12:50).</w:t>
      </w:r>
    </w:p>
    <w:p>
      <w:pPr>
        <w:pStyle w:val="Normal"/>
        <w:ind w:firstLine="709"/>
        <w:jc w:val="both"/>
        <w:rPr/>
      </w:pPr>
      <w:r>
        <w:rPr/>
        <w:t>Будучи Сыном Человеческим, Христос не дал возобладать над Собой страху. Когда Ему сообщили, что Ирод намеревается Его убить, и советовали вовремя уйти. Он оставался на месте и говорил: «Мне должно ходить сегодня, завтра и в последующий день...» (Лук.13:33).</w:t>
      </w:r>
    </w:p>
    <w:p>
      <w:pPr>
        <w:pStyle w:val="Normal"/>
        <w:ind w:firstLine="709"/>
        <w:jc w:val="both"/>
        <w:rPr/>
      </w:pPr>
      <w:r>
        <w:rPr/>
        <w:t>В другой раз, когда вокруг Христа собралось много народа и, казалось, настало удобное время для проповеди, Он вдруг отпустил народ (потому что знал их намерение сделать Его царем), а Сам пошел на гору молиться (Иоан.6:15).</w:t>
      </w:r>
    </w:p>
    <w:p>
      <w:pPr>
        <w:pStyle w:val="Normal"/>
        <w:ind w:firstLine="709"/>
        <w:jc w:val="both"/>
        <w:rPr/>
      </w:pPr>
      <w:r>
        <w:rPr/>
        <w:t>В таком абсолютном повиновении Духу Святому стремились жить и апостолы Христовы. Они отрешились от всего в этой жизни, все почли за сор и потому послужили в благословение даже нам с вами, живущим две тысячи лет спустя.</w:t>
      </w:r>
    </w:p>
    <w:p>
      <w:pPr>
        <w:pStyle w:val="Normal"/>
        <w:ind w:firstLine="709"/>
        <w:jc w:val="both"/>
        <w:rPr/>
      </w:pPr>
      <w:r>
        <w:rPr/>
        <w:t>Если бы апостолы более тяготели к своим семьям и личным делам стали бы они собственностью Господней? Действовал бы тогда могущественно в них Дух Святой? Конечно, нет! «Если кто приходит ко Мне, и не возненавидит отца своего и матери, и жены и детей, и братьев и сестер, а притом и самой жизни своей, тот не может быть Моим учеником» (Лук.14:26).</w:t>
      </w:r>
    </w:p>
    <w:p>
      <w:pPr>
        <w:pStyle w:val="Normal"/>
        <w:ind w:firstLine="709"/>
        <w:jc w:val="both"/>
        <w:rPr/>
      </w:pPr>
      <w:r>
        <w:rPr/>
        <w:t>Господь призывает нас к труду; церкви умоляют прийти и помочь им. Но много ли Бог находит тех отзывчивых сердец, которые тотчас оставляют свои «сети»?! Ведь мы называем себя учениками Христа, и в то же время бываем не в силах предпочесть семье интересы дела Божьего. Именно эта неготовность стала для многих роковой!</w:t>
      </w:r>
    </w:p>
    <w:p>
      <w:pPr>
        <w:pStyle w:val="Normal"/>
        <w:ind w:firstLine="709"/>
        <w:jc w:val="both"/>
        <w:rPr/>
      </w:pPr>
      <w:r>
        <w:rPr/>
        <w:t>Скажите, если вы решили приобрести ценную вещь, но у вас недостает до полной цены самой малости, оформят ли вам документы на владение? Нет. Представьте полную стоимость!</w:t>
      </w:r>
    </w:p>
    <w:p>
      <w:pPr>
        <w:pStyle w:val="Normal"/>
        <w:ind w:firstLine="709"/>
        <w:jc w:val="both"/>
        <w:rPr/>
      </w:pPr>
      <w:r>
        <w:rPr/>
        <w:t>Можно всю жизнь терпеть поношения от мира, без ропота переносить гонения, побывать даже в узах, но это вовсе не значит быть всецело посвященным Господу и отказаться ради Него от всего! Есть два непременных условия: оставить «сети» и передать инициативу не только дел, но и помышлений в руки Христа. Соблюдение этих двух условий приведет к благословениям.</w:t>
      </w:r>
    </w:p>
    <w:p>
      <w:pPr>
        <w:pStyle w:val="Normal"/>
        <w:ind w:firstLine="709"/>
        <w:jc w:val="both"/>
        <w:rPr/>
      </w:pPr>
      <w:r>
        <w:rPr/>
        <w:t>Если вы исполните одно, а второго не захотите сделать — ничего не получится. Зачем оставлять «сети», если в дальнейшем вы не готовы оказывать безоговорочное повиновение Христу, а желаете жить, как вам заблагорассудится? Каждый день Господь открывает нам то, от чего необходимо отрешиться; но если в нашем сердце нет беспрекословного подчинения идти этим путем в продолжение всей жизни, если мы не готовы в самых незначительных вещах оказывать немедленное радостное повиновение Духу Святому, — рано или поздно мы потерпим кораблекрушение. Только ежедневное добровольное послушание Господу в малых делах приведет нас к подлинной жертвенности, которая увенчает успехом наш путь к небу и поможет выдержать любые испытания.</w:t>
      </w:r>
    </w:p>
    <w:p>
      <w:pPr>
        <w:pStyle w:val="Normal"/>
        <w:ind w:firstLine="709"/>
        <w:jc w:val="both"/>
        <w:rPr/>
      </w:pPr>
      <w:r>
        <w:rPr/>
        <w:t>Для Авраама послушание Богу стало потребностью души, поэтому он повиновался даже тогда, когда Господь, испытывая его, повелел привести в жертву единственного сына.</w:t>
      </w:r>
    </w:p>
    <w:p>
      <w:pPr>
        <w:pStyle w:val="Normal"/>
        <w:ind w:firstLine="709"/>
        <w:jc w:val="both"/>
        <w:rPr/>
      </w:pPr>
      <w:r>
        <w:rPr/>
        <w:t>«Если усложнятся обстоятельства, я не собираюсь отрекаться от Господа и быть предателем», — самонадеянно думают сегодня многие не научившиеся повиноваться Господу в малом. Но они неминуемо скатятся в эту страшную пропасть. Такова закономерность. Если вы не в силах преодолеть скупости, чтобы дать нищему пятак, где же вы найдете мужество пожертвовать 500 рублей? Если в ответ на призыв Господа вы не оставили своих «сетей» в мирное время, где найдете силу не отречься от Христа, когда под угрозой окажется собственная жизнь? Это обман сатаны, который необходимо немедленно отринуть и откровенно признать, что если сегодня у меня нет желания пожертвовать ради Господа малым, я никогда не продвинусь дальше! Господь не может воспользоваться мной для Своих благословенных целей. Прежде всего нужно оставить «сети» и полностью подчинить свою волю — воле Его и только потом Господь употребит нас для Своего славного дела и даст силу и убедительность нашим словам и они будут достигать сердец грешников.</w:t>
      </w:r>
    </w:p>
    <w:p>
      <w:pPr>
        <w:pStyle w:val="Heading2"/>
        <w:rPr/>
      </w:pPr>
      <w:r>
        <w:rPr/>
        <w:t>П. Д. ПЕТЕРС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23:44:00Z</dcterms:created>
  <dc:creator>Vadim Hetman</dc:creator>
  <dc:description/>
  <dc:language>en-US</dc:language>
  <cp:lastModifiedBy>Vadim Hetman</cp:lastModifiedBy>
  <dcterms:modified xsi:type="dcterms:W3CDTF">2002-09-15T23:45:00Z</dcterms:modified>
  <cp:revision>1</cp:revision>
  <dc:subject/>
  <dc:title>Оставьте сети</dc:title>
</cp:coreProperties>
</file>