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ОАНН ЗЛАТОУ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Вы не свои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к пользоваться принадлежащими тебе знатностью, талантами, богатством?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У теб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се не свое: и богатство, и дар слова, и сама душа, ибо и он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т Господа. Посему, когда потребует нужда, отдай и душу свою. Если же ты любишь душу свою и не хочешь ее отдать, когда тебе повелевает Бог, то ты уже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не верный домостроитель. Можно ли противиться Богу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обенно удивляюсь человеколюбию Божьему. Бог, имея возможность взять у тебя все против твоей воли, не хочет делать этого без твоего согласия, дабы ты заслужил награду и сказал вместе с Апостолом Павлом: «Я каждый день умираю...»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15, 51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может лишить тебя почестей без твоей воли и сделать тебя уничиженным, но хочет, чтобы ты добровольно согласился на это, дабы ты получил воздаяни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может сделать тебя бедным против твоей воли, но хочет, чтобы ты сделался таким добровольно, дабы даровать тебе венцы. Видишь ли Божье человеколюбие и наше ослепление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остиг ли ты высокой степени достоинства и получил власть церковную?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высокомудрствуй, не ты достиг этой чести. Бог облек тебя ею, береги ее, как Божью. Не злоупотребляй ею и не используй на что не следует. Не гордись и не присваивай себе, но считай себя бедным и незнатным. Если бы тебе поручили хранить царскую порфиру, то ты, конечно, не стал бы злоупотреблять этой одеждой и портить ее, но с великим тщанием хранил бы, чтобы отдать тому, кто вручил ее теб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лучил ли ты дар слова?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Не гордись и не надмевайся: это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не твой дар. Будь признателен за дары Господни и разделяй их с подобными тебе рабами; не превозносись ими, как своими, и не жалей разделить их с другим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шь ли детей?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Ты получил их от Бога. Если так будешь думать, то, имея, будешь благодарить, и, потеряв, не будешь скорбеть. Таков был Иов, который говорил: «Господь дал. Господь и взял...» (Иов.</w:t>
      </w:r>
      <w:r>
        <w:rPr>
          <w:rFonts w:cs="Times New Roman" w:ascii="Times New Roman" w:hAnsi="Times New Roman"/>
          <w:lang w:val="en-US" w:eastAsia="en-US"/>
        </w:rPr>
        <w:t xml:space="preserve"> 1, 21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мы получили от Христа: и самое бытие, и жизнь, и дыхание, и свет, и воздух, и землю. Если бы Он лишил нас чего-нибудь из этого, то мы погибли бы и истлели, ибо мы странники и пришельцы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лова: «мое», "твое"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уть только пустые слова. Например, если ты назовешь дом своим, это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пустое слово, не соответствующее предмету, ибо Творцу принадлежит и воздух, и земля, и вещество, и дом, и ты сам, построивший его, и все прочее. Если же дом в твоем употреблении, то и это не верно не только по причине угрожающей смерти, но и прежде смерт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 причине непостоянства веще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я это непрестанно, будем любомудрыми и получим от того весьма важную двоякую пользу: будем благодарными и при получении, и при потере, и не станем раболепствовать предметам преходящим и не принадлежащим на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Лишает ли тебя Бог имущества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Он берет Свое; лишает ли тебя чести, славы, тела, души, или сына твоего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Он берет не твоего сына, а Своего раба; ибо не ты, а Он сотворил его. Ты только содействовал явлению его, а все сделал Бог. Будем же благодарны, что мы удостоились содействовать делу Ег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хотел бы навсегда удержать то, что имеешь? Это свойственно неблагодарному и незнающему, что у него все чужое. Знающие, что находящееся у них не принадлежит им, расстаются со всем благодушно, а кто скорбит при лишении, тот приписывает себе принадлежащее Царю. Если мы сам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свои, то как проче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аше? Ибо мы в двух отношениях принадлежим Богу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 по сотворению, и по вере. Так Давид говорит: «Ты дал мне дни, как пяди... надежда моя на Тебя» (Пс. 3</w:t>
      </w:r>
      <w:r>
        <w:rPr>
          <w:rFonts w:cs="Times New Roman" w:ascii="Times New Roman" w:hAnsi="Times New Roman"/>
          <w:lang w:val="en-US" w:eastAsia="en-US"/>
        </w:rPr>
        <w:t>8: 6, 8).</w:t>
      </w:r>
      <w:r>
        <w:rPr>
          <w:rFonts w:cs="Times New Roman" w:ascii="Times New Roman" w:hAnsi="Times New Roman"/>
        </w:rPr>
        <w:t xml:space="preserve"> Также Апостол Павел говорит: «Ибо мы Им живем и движемся и существуем...» (Д. Ап. </w:t>
      </w:r>
      <w:r>
        <w:rPr>
          <w:rFonts w:cs="Times New Roman" w:ascii="Times New Roman" w:hAnsi="Times New Roman"/>
          <w:lang w:val="en-US" w:eastAsia="en-US"/>
        </w:rPr>
        <w:t>17, 28).</w:t>
      </w:r>
      <w:r>
        <w:rPr>
          <w:rFonts w:cs="Times New Roman" w:ascii="Times New Roman" w:hAnsi="Times New Roman"/>
        </w:rPr>
        <w:t xml:space="preserve"> Рассуждая о вере, он говорит: «Не знаете ли, что тела ваши суть храм живущего в вас Святого Духа, Которого имеете вы от Бога, и вы не свои? Ибо вы куплены дорогою ценою»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6, 19—20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С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БОЖЬЕ. Посему, когда Он требует и хочет взять обратно, не будем противоречить, подобно неблагодарным рабам и присваивать себе принадлежащее Господу. Душа тво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твоя, как же имуществ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твое? И как ты не свое тратишь на то, на что не должно? Разве ты не знаешь, что мы будем осуждены за то, что худо употребляли данное нам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Что не наше, а Господне, то нам следует употреблять на подобных нам рабов. За то и богач был осужден, что не делал этого, равно и те, которые не напитали Господа. Не говори же: я издерживаю свое и наслаждаюсь своим, это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не твое, а чужое. Говорю чужое, потому что ты сам так хочешь, сам себя лишаешь своего. Бог желает, чтобы врученное тебе для братии сделалось твоим, а оно делается твоим, когда ты употребляешь его на других; а когда невоздержно употребляешь на себя, тогда твое делается чужим. Ты не имеешь сострадания и говоришь, что по праву употребляешь свое только для своего наслаждения; посему я говорю, что он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чужое. Ибо все твое есть обще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ля тебя и твоего ближнего, как общее и солнце, и воздух, и земля, и все прочее. Как в теле есть деятельность всего тела и каждого члена порознь, и когда какой-нибудь член действует отдельно, то теряет и собственную деятельность: так бывает и с имущество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е хочешь уделять никому из своего богатства? Не бери и сам ничего у других. А если будет так, то все придет в расстройство; потому что и давать, и принимать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во всем есть источник многих благ, и в сеянии, и в учении, и искусствах. Если бы кто захотел не разделять своего искусства, то погубил бы себя и все общество. Земледелец, если бы стал хранить семена у себя дома, закопав их, произвел бы страшный голод. Так и богач, если сделает то же с имуществом, прежде бедных погубит себя самого, навлечет на свою голову страшный пламень геенны. Учители, имея много учеников, каждому сообщают свое знание, так и ты старайся иметь многих, облагодетельствованных тобою. Пусть все говорят о тебе: он такого-то избавил от бедности, такого-то от опасности, такой-то погиб бы, если бы, по милости Божьей, не получил его помощь; он такого-то исцелил от болезни, другого освободил от клеветы, странника принял в дом, нагого одел. Такие отзыв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лучше несчетного богатства и многих сокровищ, они привлекают всех гораздо более, нежели золотые одежды... Такие слов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лучше золотых венцов и суть бесчисленные проповедники твоего человеколюбия в целом городе. Такие слова гораздо приятнее и сладостнее голоса вестников, предшествующих повелителям... Слова: спаситель, добродетель, покровител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азвания, свойственные Богу. Ибо, если такие отзывы еще на земле делают человека столь славным и знаменитым, то, когда они будут написаны на небе, и Бог провозгласит их в день будущий, представь, какая будет тебе честь, какая слава, которой да сподобимся все мы благодатию и человеколюбием Господа нашего Иисуса Христ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нужно считать себя в этом мире, живя в нем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ервая добродетель, и все добродетели, состоят в том, чтобы быть странником и пришельцем в этом мире и не иметь ничего общего с здешними вещами. Но быть в таком отношении к ним, как к чуждым для нас, подобно тем блаженным ученикам, о которых Апостол говорит: «...скитались в милотях и козьих кожах, терпя недостатки, скорби, озлобления; те, которых весь мир не был достоин...» (Евр.</w:t>
      </w:r>
      <w:r>
        <w:rPr>
          <w:rFonts w:cs="Times New Roman" w:ascii="Times New Roman" w:hAnsi="Times New Roman"/>
          <w:lang w:val="en-US" w:eastAsia="en-US"/>
        </w:rPr>
        <w:t xml:space="preserve"> 11, 37—38).</w:t>
      </w:r>
      <w:r>
        <w:rPr>
          <w:rFonts w:cs="Times New Roman" w:ascii="Times New Roman" w:hAnsi="Times New Roman"/>
        </w:rPr>
        <w:t xml:space="preserve"> Он называл себя странником, но говорил, что мертв для мира, и мир мертв для него: «...для меня мир распят, и я для мира» (Гап.</w:t>
      </w:r>
      <w:r>
        <w:rPr>
          <w:rFonts w:cs="Times New Roman" w:ascii="Times New Roman" w:hAnsi="Times New Roman"/>
          <w:lang w:val="en-US" w:eastAsia="en-US"/>
        </w:rPr>
        <w:t xml:space="preserve"> 6, 14).</w:t>
      </w:r>
      <w:r>
        <w:rPr>
          <w:rFonts w:cs="Times New Roman" w:ascii="Times New Roman" w:hAnsi="Times New Roman"/>
        </w:rPr>
        <w:t xml:space="preserve"> А мы ведем себя как здешние граждане, и устрояем все дела в жизни так, как настоящие граждане. Мы не хотим быть странниками и мертвыми для мира. Мы уклонились от истинной жизни и избрали временную, чем прогневляем Бога. Мы не хотим отстать от земных благ, тогда как нам уготовано небесное блаженство: но, подобно червям, пресмыкаемся из одной земли в другую, а из этой опять возвращаемся в ту, и вообще нисколько не хотим опомниться и отстать от дел человеческих, но, как бы погрузившись в сон, увлекаемся мечтами. Сомкнулись наши оч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Святые называли себя странниками и пришельцами не по отношению к одной земле палестинской. Нет, по отношению к целой вселенной. И справедливо: они не видели в ней ничего такого, чего желали, но все было для них странно и чуждо. Они хотели упражняться в добродетели, а здесь было множество пороков, и потому здешнее было для них чуждо; они не имели ни одного друга, ни одного близкого человека, кроме немногих. Они не заботились о здешнем и доказывали это не словами, а самими делами. Бог сказал Аврааму: оставь мнимое отечество и иди в землю чуждую (Быт. </w:t>
      </w:r>
      <w:r>
        <w:rPr>
          <w:rFonts w:cs="Times New Roman" w:ascii="Times New Roman" w:hAnsi="Times New Roman"/>
          <w:lang w:val="en-US" w:eastAsia="en-US"/>
        </w:rPr>
        <w:t>12, 1),—</w:t>
      </w:r>
      <w:r>
        <w:rPr>
          <w:rFonts w:cs="Times New Roman" w:ascii="Times New Roman" w:hAnsi="Times New Roman"/>
        </w:rPr>
        <w:t xml:space="preserve"> и он не остался там по любви к близким, но без сожаления оставил его, как бы землю чужую. Бог сказал Аврааму: «Возьми сына твоего... которого ты любишь... и пойди... принеси его во всесожжение..."</w:t>
      </w:r>
      <w:r>
        <w:rPr>
          <w:rFonts w:cs="Times New Roman" w:ascii="Times New Roman" w:hAnsi="Times New Roman"/>
          <w:lang w:val="en-US" w:eastAsia="en-US"/>
        </w:rPr>
        <w:t xml:space="preserve"> (22, 2),—</w:t>
      </w:r>
      <w:r>
        <w:rPr>
          <w:rFonts w:cs="Times New Roman" w:ascii="Times New Roman" w:hAnsi="Times New Roman"/>
        </w:rPr>
        <w:t xml:space="preserve"> и он принес его так, как бы вовсе не имел сына. Принес сына, как бы не был облечен человеческою природою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свое он считал общим со всеми приходящими и ставил его ни во что: первое место предоставлял другим, подвергался опасностям, терпел бесчисленные бедствия: не строил великолепных домов, не роскошествовал, не заботился об одежде и ни о чем другом, что бывает в здешнем мире. Напротив, жил жизнью горнего града, был страннолюбив, братолюбив, милосерд, долготерпелив; презирал имущество, настоящую славу и прочее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А м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апротив: когда случается какая-нибудь болезнь, то мы, бросив все, подобно малым детям, плачем и боимся смерти. И справедливо терпим это, потому что не живем, как странники, и не спешим туда, как в отечество, а идем как на казнь. Потому мы и скорбим, что не пользуемся вещами как должно, а извратили порядок вещей, потому мы и мучимся, тогда как следовало бы радоваться; потому и трепещем, подобно убийцам и разбойникам, когда им предстоит явиться на суд и когда они припоминают все дела свои и оттого страшатся и трепещут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е таковы были те мужи, они сами спешили туда. А Апостол Павел, находясь в этой хижине, воздыхал под бременем</w:t>
      </w:r>
      <w:r>
        <w:rPr>
          <w:rFonts w:cs="Times New Roman" w:ascii="Times New Roman" w:hAnsi="Times New Roman"/>
          <w:lang w:val="en-US" w:eastAsia="en-US"/>
        </w:rPr>
        <w:t xml:space="preserve"> (2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5, 4). </w:t>
      </w:r>
      <w:r>
        <w:rPr>
          <w:rFonts w:cs="Times New Roman" w:ascii="Times New Roman" w:hAnsi="Times New Roman"/>
        </w:rPr>
        <w:t>Таков был Авраам и подобные ему, они были странниками для целой вселенной и искали отечества. Какого? Не того ли, которое оставили?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т, ибо что препятствовало им, если бы они хотели возвратиться туда и быть его гражданами? Они искали отечества небесного. Так спешили они удалиться отсюда, и таким образом угождали Богу, посему и Он не стыдится называть Себя их Богом!</w:t>
      </w:r>
    </w:p>
    <w:sectPr>
      <w:type w:val="nextPage"/>
      <w:pgSz w:w="12240" w:h="15840"/>
      <w:pgMar w:left="27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8:37:00Z</dcterms:created>
  <dc:creator>Vadim Hetman</dc:creator>
  <dc:description/>
  <dc:language>en-US</dc:language>
  <cp:lastModifiedBy>Vadim Hetman</cp:lastModifiedBy>
  <dcterms:modified xsi:type="dcterms:W3CDTF">2002-09-25T08:46:00Z</dcterms:modified>
  <cp:revision>1</cp:revision>
  <dc:subject/>
  <dc:title/>
</cp:coreProperties>
</file>