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ОЛЬКО ОДИН ШАГ ДО АД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Бойтесь более того, кто может и душу и тело погубить в геенне. Матф.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 10, 28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Господь Иисус Христос только что поручил Своим ученикам великое и ответственное дело проповеди Евангелия народу. Господь предупредил учеников, что весть, которую они понесут людям, не будет популярна и вызовет гонения и злобу людскую. Господь сказал им: «Вот, Я посылаю вас, как овец среди волков: итак будьте мудры, как змии, и просты, как голуби» (Матф.</w:t>
      </w:r>
      <w:r>
        <w:rPr>
          <w:rFonts w:cs="Times New Roman" w:ascii="Times New Roman" w:hAnsi="Times New Roman"/>
          <w:lang w:val="en-US" w:eastAsia="en-US"/>
        </w:rPr>
        <w:t xml:space="preserve"> 10, 16).</w:t>
      </w:r>
      <w:r>
        <w:rPr>
          <w:rFonts w:cs="Times New Roman" w:ascii="Times New Roman" w:hAnsi="Times New Roman"/>
        </w:rPr>
        <w:t xml:space="preserve"> Евангелие никогда не было любимым массами народными. Когда рабы Божьи бесстрашно проповедовали всю истину Божью, это неизменно кончалось преследованиями, оскорблениями, вплоть до самых жестоких гонений. Все это случилось в свое время с пророками Исаией, Иеремией, Даниилом, а также с Иоанном Предтечей и Апостолами Христа. Если проповедь наша не вызывает никакой вражды и оппозиции, значит из проповеди нашей изъят или устранен «соблазн креста». Если моя проповедь не будет вызывать ни осуждения, ни преследования, то я могу быть уверен, что из своей евангельской вести я что-то весьма важное упустил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люди будут охотно слушать весть о любви Божьей и о сострадании к грешнику, а проповедь об аде будут отвергать Но ведь если ада не существует, то Библия не истинна, и Христос и Его Апостолы ошиблись. Один, в свое время очень известный проповедник Евангелия, сказал: «Вы можете не верить в существование ада теперь, но уже через минуту вы можете оказаться в нем». Да, для неспасенного человека вечная погибель находится на расстоянии только одного волоска; но благодарение Богу, столь же близко к верующему находится и Небо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«Верующий в Сына имеет жизнь вечную; а не верующий в Сына не увидит жизни, но гнев Божий пребывает на нем» (Иоан.</w:t>
      </w:r>
      <w:r>
        <w:rPr>
          <w:rFonts w:cs="Times New Roman" w:ascii="Times New Roman" w:hAnsi="Times New Roman"/>
          <w:lang w:val="en-US" w:eastAsia="en-US"/>
        </w:rPr>
        <w:t xml:space="preserve"> 3,</w:t>
      </w:r>
      <w:r>
        <w:rPr>
          <w:rFonts w:cs="Times New Roman" w:ascii="Times New Roman" w:hAnsi="Times New Roman"/>
        </w:rPr>
        <w:t xml:space="preserve"> 36)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1T18:34:00Z</dcterms:created>
  <dc:creator>Vadim Hetman</dc:creator>
  <dc:description/>
  <dc:language>en-US</dc:language>
  <cp:lastModifiedBy>Vadim Hetman</cp:lastModifiedBy>
  <dcterms:modified xsi:type="dcterms:W3CDTF">2002-09-21T18:34:00Z</dcterms:modified>
  <cp:revision>3</cp:revision>
  <dc:subject/>
  <dc:title/>
</cp:coreProperties>
</file>