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раничка узника</w:t>
      </w:r>
    </w:p>
    <w:p>
      <w:pPr>
        <w:pStyle w:val="Heading2"/>
        <w:rPr/>
      </w:pPr>
      <w:r>
        <w:rPr/>
        <w:t>Нужно идт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«...Ангел Господень... коснулся его и сказал: встань, ешь; ибо дальняя дорога пред тобою». </w:t>
      </w:r>
      <w:r>
        <w:rPr>
          <w:rFonts w:cs="Times New Roman" w:ascii="Times New Roman" w:hAnsi="Times New Roman"/>
          <w:i/>
          <w:iCs/>
          <w:lang w:val="en-US" w:eastAsia="en-US"/>
        </w:rPr>
        <w:t>3</w:t>
      </w:r>
      <w:r>
        <w:rPr>
          <w:rFonts w:cs="Times New Roman" w:ascii="Times New Roman" w:hAnsi="Times New Roman"/>
          <w:i/>
          <w:iCs/>
        </w:rPr>
        <w:t xml:space="preserve"> Цар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19, 7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е друзья! Прежде всего приветствую вас любовью Господа нашего Иисуса Христа! Желаю поделиться с вами Словом Божьим и некоторыми переживаниям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17</w:t>
      </w:r>
      <w:r>
        <w:rPr>
          <w:rFonts w:cs="Times New Roman" w:ascii="Times New Roman" w:hAnsi="Times New Roman"/>
        </w:rPr>
        <w:t xml:space="preserve"> главе Евангелия Матфея мы читаем о том, как Иисус взял Петра, Иакова и Иоанна, возвел их на высокую гору и преобразился перед ним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Было</w:t>
      </w:r>
      <w:r>
        <w:rPr>
          <w:rFonts w:cs="Times New Roman" w:ascii="Times New Roman" w:hAnsi="Times New Roman"/>
          <w:lang w:val="en-US" w:eastAsia="en-US"/>
        </w:rPr>
        <w:t xml:space="preserve"> 12</w:t>
      </w:r>
      <w:r>
        <w:rPr>
          <w:rFonts w:cs="Times New Roman" w:ascii="Times New Roman" w:hAnsi="Times New Roman"/>
        </w:rPr>
        <w:t xml:space="preserve"> учеников, но Господь усмотрел взять троих с Собой. Причины тому могли быть разные, но я хочу обратить внимание на то, что ученики могли увидеть Христа преображенным только поднявшись на гору. В наше время есть много служителей, но не все готовы без ропота, с радостью идти на гор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а означает трудности, скорби, страдания. На гору идти не так легко, и немногие соглашаются идти туда. Большинство остаются под горой или стараются обойти трудности. Но именно на горе преобразился Христос, и с Ним явились Илия и Моисей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сей является представителем закона, который был до Христа. Илия служит прообразом Божьих чудес и знамений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о самое главное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ияющий Христос! Это подтвердил Сам Бог, когда говорил ученикам из сияющего облака:«Сей есть Сын Мой Возлюбленный, в Котором Мое благоволение...» (Мтф.</w:t>
      </w:r>
      <w:r>
        <w:rPr>
          <w:rFonts w:cs="Times New Roman" w:ascii="Times New Roman" w:hAnsi="Times New Roman"/>
          <w:lang w:val="en-US" w:eastAsia="en-US"/>
        </w:rPr>
        <w:t xml:space="preserve"> 17,</w:t>
      </w:r>
      <w:r>
        <w:rPr>
          <w:rFonts w:cs="Times New Roman" w:ascii="Times New Roman" w:hAnsi="Times New Roman"/>
        </w:rPr>
        <w:t xml:space="preserve"> 5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лия, Моисей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исчезли, а Иисус остался и пребывает вовеки. Это говорит о том, что для нас закон должен остаться позади. Знамения и чудеса также не должны увлекать нас, но все и во всем должен быть Христос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орогие друзья, я хочу, чтобы Слово Божье укрепило вас, и вы не спешили сойти с горы. Не торопитесь освободиться от ваших трудностей, потому что там, на горе, преображается Христос, а под горой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т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а преображенного Христа потом отражается на лицах людей, находящихся с Ним в трудностях, они сияют, как сияло лицо Моисея. Это было великим вдохновением для всех любящих горы. Кто желает идти на гору, кто не обходит стороной скорби и трудности, тот видит всегда Христа преображенного. Лица тех людей сияют добротой, участьем, состраданием. В данное время, кому всего нужнее Христос сияющий, как не нам, труженикам Господним, для того, чтобы дело Божье совершать, чтобы не только словом, но и всей жизнью подать пример в труде Божье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тюремной разлуки я познакомился с вашим трудом, посетил нашу любимую бабушку, и узнал о том, что в длительной хлопотливой работе вы устаете, трудности иногда лишают вас радости. Даже посылая телеграммы по моему делу о снятии надзора у вас было много сомнений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А меня послал Господь к вам, чтобы ободрить вас. Сказать вам: нет, дело, которое Господь совершает через вас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весьма велико! Я один из тех узников, кто избавлен Господом по вашим ходатайствам, а ведь было намечено ужасное. Ныне я радуюсь, прославляю Господа, благодарю Его за то, что Он великим чудом разрушил замыслы сатаны, и я имею возможность вновь совершать труд, посещать друзей, свободно выходить и входить в свой дом. Всего этого хотели лишить меня, а теперь Бог даровал такое великое чудо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 напомнить, что не только вам тяжело. Подобные трудности переносили все впереди идущие великие мужи Божьи. Илия, совершая служение во время всеобщего отступления и идолопоклонства, в такое отчаяние пришел, что думал: нет пользы жить дальше. Жертвенник разрушен, пророков убили, моей души ищут... Что еще остается делать? Господи, уже и жить не хочу, прерви мою жизнь, я не лучше других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ог посылает Ангела Своего, тот будит Илию: «Встань, ешь, воды попей, подкрепись и не думай, что на этом конец, еще дальняя дорога предстоит тебе...»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Здесь мы видим, с одной стороны, заботу Божью, а с другой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очень послушное сердце Илии. Встал, ест, ни слова упрека, никаких вопросов, и тут же соглашается. Да, если нужно идти, то нужно идти сколько бы ни сказал Господь:</w:t>
      </w:r>
      <w:r>
        <w:rPr>
          <w:rFonts w:cs="Times New Roman" w:ascii="Times New Roman" w:hAnsi="Times New Roman"/>
          <w:lang w:val="en-US" w:eastAsia="en-US"/>
        </w:rPr>
        <w:t xml:space="preserve"> 40</w:t>
      </w:r>
      <w:r>
        <w:rPr>
          <w:rFonts w:cs="Times New Roman" w:ascii="Times New Roman" w:hAnsi="Times New Roman"/>
        </w:rPr>
        <w:t xml:space="preserve"> дней и</w:t>
      </w:r>
      <w:r>
        <w:rPr>
          <w:rFonts w:cs="Times New Roman" w:ascii="Times New Roman" w:hAnsi="Times New Roman"/>
          <w:lang w:val="en-US" w:eastAsia="en-US"/>
        </w:rPr>
        <w:t xml:space="preserve"> 40</w:t>
      </w:r>
      <w:r>
        <w:rPr>
          <w:rFonts w:cs="Times New Roman" w:ascii="Times New Roman" w:hAnsi="Times New Roman"/>
        </w:rPr>
        <w:t xml:space="preserve"> ночей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своей жизни мы не один раз слышали такие повеления Господа. Поэтому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идти за Господом, значит, идти! Падать на колени и молиться, как это было с Моисеем, значит, падать и молить Господа</w:t>
      </w:r>
      <w:r>
        <w:rPr>
          <w:rFonts w:cs="Times New Roman" w:ascii="Times New Roman" w:hAnsi="Times New Roman"/>
          <w:lang w:val="en-US" w:eastAsia="en-US"/>
        </w:rPr>
        <w:t xml:space="preserve"> 40</w:t>
      </w:r>
      <w:r>
        <w:rPr>
          <w:rFonts w:cs="Times New Roman" w:ascii="Times New Roman" w:hAnsi="Times New Roman"/>
        </w:rPr>
        <w:t xml:space="preserve"> дней и</w:t>
      </w:r>
      <w:r>
        <w:rPr>
          <w:rFonts w:cs="Times New Roman" w:ascii="Times New Roman" w:hAnsi="Times New Roman"/>
          <w:lang w:val="en-US" w:eastAsia="en-US"/>
        </w:rPr>
        <w:t xml:space="preserve"> 40</w:t>
      </w:r>
      <w:r>
        <w:rPr>
          <w:rFonts w:cs="Times New Roman" w:ascii="Times New Roman" w:hAnsi="Times New Roman"/>
        </w:rPr>
        <w:t xml:space="preserve"> ночей. Скитаться ли по пустыням в искушениях, в ужасных пытках от самого князя мира сего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дьявола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как было это с Господом нашим Иисусом Христом, значит, и это нужно делать! Только тот, кто, взявшись за плуг, не озирается назад, благонадежен для Царствия Божьего. Вы устали, но еще предстоит дальняя дорог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Были и у меня подобные переживания, трудности, поединок с дьяволом. Порой было так тяжело, что думал: на этом уже все. Казалось, не придется больше увидеться с друзьями, с семьей, а сейчас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за все переживания во стократ Господь восполнил: одно общение, другое; одна встреча с братьями, другая... Подкрепившись этой «лепешкой»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общением с народом Божьим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попив этой воды утешения, хочется вновь идти и идти сколько бы ни усмотрел Господ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я, подкрепившись, дошел до горы Божьей и вошел в пещеру, и там Бог вновь стал говорить к нему. Он открыл Илие, что сила Божья проявляется не в грозе и молнии, не в бурном вихре, а в тихом веянии. Там Бог ободрил Своего пророка: «Илия, не верны твои понятия, что уже никого нет, а ты остался один. Семь тысяч верных мужей не преклонили колен пред Ваалом! Их блюдет око Мое, они трудятся, совершают порученное им дело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орогие друзья! Божье тихое веяние так необходимо нам постоянно. Дьявол хочет посеять сомнение, что напрасны ваши труды. Но посмотрите на сонмы святых детей Божьих, которые также, как и вы, жаждут торжества истины, трудятся. Одни материально поддерживают дело Божье, другие жертвуют собой для служения, третьи ходатайствуют о гонимых, об узниках,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и все они весьма дороги в очах Божьих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ение Господу, что Он вовремя будит нас, вовремя подает Свою пищу, вовремя предостерегает от опасности, чтобы никто не уклонился, не поддался силам дьявол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ю сердечно и вас, дорогие друзья, за ваше участие в моей скорби, за заботу о семье. Благодарю за ходатайства, которые были очень своевременными, искренними, от всей души. Благодарю сердечно за ваши молитвы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 сказать также, что возвратил меня Господь без всякой потери. Даровал здоровье, ободрил меня духовно, обогатил дорогим для меня духовным опытом, добавил мне еще искреннего святого характера Своего, чтобы теперь с новыми силами совершать труд и дальш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ад, что вижу свою семью. Все дети возрастают и хранимы Господом, усмотрено все необходимо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ю за все Господа, Который действовал через вас и щедрые руки детей Божьих.</w:t>
      </w:r>
    </w:p>
    <w:p>
      <w:pPr>
        <w:pStyle w:val="Heading3"/>
        <w:rPr/>
      </w:pPr>
      <w:r>
        <w:rPr/>
        <w:t>Г. В. КОСТЮ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07:00Z</dcterms:created>
  <dc:creator>Vadim Hetman</dc:creator>
  <dc:description/>
  <dc:language>en-US</dc:language>
  <cp:lastModifiedBy>Vadim Hetman</cp:lastModifiedBy>
  <dcterms:modified xsi:type="dcterms:W3CDTF">2002-09-24T05:24:00Z</dcterms:modified>
  <cp:revision>1</cp:revision>
  <dc:subject/>
  <dc:title/>
</cp:coreProperties>
</file>