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“</w:t>
      </w:r>
      <w:r>
        <w:rPr>
          <w:b/>
          <w:bCs/>
          <w:sz w:val="28"/>
        </w:rPr>
        <w:t>Какое желание твое?”</w:t>
      </w:r>
    </w:p>
    <w:p>
      <w:pPr>
        <w:pStyle w:val="Heading1"/>
        <w:rPr/>
      </w:pPr>
      <w:r>
        <w:rPr/>
        <w:t>Есф. 5, 6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по материалам проповеди Ф. С. М.)</w:t>
      </w:r>
    </w:p>
    <w:p>
      <w:pPr>
        <w:pStyle w:val="Normal"/>
        <w:ind w:firstLine="360"/>
        <w:rPr/>
      </w:pPr>
      <w:r>
        <w:rPr/>
        <w:t>Молодому христианину весьма важно иметь угодные Богу желания, потому что именно желания предшествуют всякому поступку и всякому делу. Поэтому, начиная жизненный путь, необходимо в присутствии Божьем исследовать свое сердце и принести свои желания под проницающий свет Духа Святого, чтобы увидеть, угодны ли они Богу и служат ли прославлению имени Его.</w:t>
      </w:r>
    </w:p>
    <w:p>
      <w:pPr>
        <w:pStyle w:val="Normal"/>
        <w:ind w:firstLine="360"/>
        <w:rPr/>
      </w:pPr>
      <w:r>
        <w:rPr/>
        <w:t>В мире одни ищут богатства и не останавливаются ни перед чем, пока их желания не сбудутся. Другие домогаются славы и предпринимают все, чтобы достичь ее. В сердцах любящих Господа Бог пробуждает угодные Ему и благостные для нас желания. Самое отрадное, что Бог дает силу и возможность осуществить святые желания, чтобы жизнь христианина была плодоносной. “Бог производит в вас и хотение и действие по Своему благоволению” (Фил. 2, 13).</w:t>
      </w:r>
    </w:p>
    <w:p>
      <w:pPr>
        <w:pStyle w:val="Normal"/>
        <w:ind w:firstLine="360"/>
        <w:rPr/>
      </w:pPr>
      <w:r>
        <w:rPr/>
        <w:t>Молодых людей довольно часто призывают быть рассудительными, а этому можно научиться, вникая в Слово Божье. “Да не отходит сия книга закона от уст твоих; но поучайся в ней день и ночь, чтобы в точности исполнять все, что в ней написано, — заповедал Господь Иисусу Навину, — тогда будешь успешен в путях твоих и будешь поступать благоразумно (И. Нав. 1, 8).</w:t>
      </w:r>
    </w:p>
    <w:p>
      <w:pPr>
        <w:pStyle w:val="Normal"/>
        <w:ind w:firstLine="360"/>
        <w:rPr/>
      </w:pPr>
      <w:r>
        <w:rPr/>
        <w:t>Поскольку на земле мы живем однажды и дни жизни нашей жизни весьма кратки, Бог хочет, чтобы молодых христиан вдохновляли великие желания и они прославляли Бога великими делами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Юный царь</w:t>
      </w:r>
    </w:p>
    <w:p>
      <w:pPr>
        <w:pStyle w:val="Normal"/>
        <w:ind w:firstLine="360"/>
        <w:rPr/>
      </w:pPr>
      <w:r>
        <w:rPr/>
        <w:t>В ответственный период жизни молодого царя Соломона Господь явился ему во сне ночью и сказал; “Проси, что дать тебе” (3 Цар. 3, 5).</w:t>
      </w:r>
    </w:p>
    <w:p>
      <w:pPr>
        <w:pStyle w:val="Normal"/>
        <w:ind w:firstLine="360"/>
        <w:rPr/>
      </w:pPr>
      <w:r>
        <w:rPr/>
        <w:t>Дорогой друг, сегодня этот вопрос Господь задает тебе. Что ответишь Ему ты? О чем попросишь? Человеческое сердце переполнено всевозможными желаниями и, к сожалению, большей частью плотскими, касающимися временной жизни. Как часто молодые люди обманывают себя, полагая, что богатство, слава, здоровье принесут им счастье. Слово Господне предупреждает: “Смотрите, берегитесь любостяжания, ибо жизнь человека не зависит от изобилия его имения” (Лук. 12, 15).</w:t>
      </w:r>
    </w:p>
    <w:p>
      <w:pPr>
        <w:pStyle w:val="Normal"/>
        <w:ind w:firstLine="360"/>
        <w:rPr/>
      </w:pPr>
      <w:r>
        <w:rPr/>
        <w:t>“</w:t>
      </w:r>
      <w:r>
        <w:rPr/>
        <w:t>Проси, что дать тебе”. Это предложение похоже на чистый чек, который можно заполнить на любую сумму и получить желаемое в избытке. К чему более всего расположено твое сердце, юный друг? Что самое вожделенное для тебя в жизни?</w:t>
      </w:r>
    </w:p>
    <w:p>
      <w:pPr>
        <w:pStyle w:val="Normal"/>
        <w:ind w:firstLine="360"/>
        <w:rPr/>
      </w:pPr>
      <w:r>
        <w:rPr/>
        <w:t>Многие молодые люди потерпели кораблекрушение в вере из-за тайных, неугодных Богу, желаний, которые растлили их и привели к духовной катастрофе. Своим падением они обесчестили Господа и огорчили церковь. “Я был ослеплен! Я жестоко обманулся! Это вовсе не то, к чему я стремился...” — слишком поздно сокрушаются молодые люди.</w:t>
      </w:r>
    </w:p>
    <w:p>
      <w:pPr>
        <w:pStyle w:val="Normal"/>
        <w:ind w:firstLine="360"/>
        <w:rPr/>
      </w:pPr>
      <w:r>
        <w:rPr/>
        <w:t>Мудрость Соломона сказалась в том, что перед Богом он признал свою немощь: “...я отрок малый, не знаю ни моего выхода, ни входа” (3 Цар. 3, 7). Если же молодой человек заявляет: “Со мной ничего не случится! Я умею отделять правду от неправды и иду верным путем”,— есть полное основание серьезно тревожиться о его духовном состоянии, потому что “кто надеется на себя, тот глуп” (Притч. 28, 26).</w:t>
      </w:r>
    </w:p>
    <w:p>
      <w:pPr>
        <w:pStyle w:val="Normal"/>
        <w:ind w:firstLine="360"/>
        <w:rPr/>
      </w:pPr>
      <w:r>
        <w:rPr/>
        <w:t>Как мало сегодня скромных молодых христиан, которые понимают, что мир хотя и привлекателен, но коварен; что враг душ человеческих расставил много сетей и ловушек, чтобы увлечь юные души, а затем погубить их; что плоть сильна искушать, но беспомощна устоять перед соблазном. Богобоязненные юноши говорят: “Я знаю Господа и хочу довериться только Ему”. Мы можем быть спокойны за юность таких людей и за всю их последующую жизнь.</w:t>
      </w:r>
    </w:p>
    <w:p>
      <w:pPr>
        <w:pStyle w:val="Normal"/>
        <w:ind w:firstLine="360"/>
        <w:rPr/>
      </w:pPr>
      <w:r>
        <w:rPr/>
        <w:t>Соломон любил Господа и сознавал полную зависимость от Него. Можно ли о вас, дорогие друзья, сказать, что вы любите Господа? “Начало мудрости — страх Господень” — вот с чего нужно начинать жизнь каждому молодому человеку. Подчинили ли вы свои желания Богу? Имеете ли общение с Ним?</w:t>
      </w:r>
    </w:p>
    <w:p>
      <w:pPr>
        <w:pStyle w:val="Normal"/>
        <w:ind w:firstLine="360"/>
        <w:rPr/>
      </w:pPr>
      <w:r>
        <w:rPr/>
        <w:t>Соломон попросил у Бога мудрости: “Даруй же рабу Твоему сердце разумное, чтобы судить народ Твой и различать, что добро и что зло...” (3 Цар. 3, 9). Какое прекрасное желание! Какая достойная ответа просьба!</w:t>
      </w:r>
    </w:p>
    <w:p>
      <w:pPr>
        <w:pStyle w:val="Normal"/>
        <w:ind w:firstLine="360"/>
        <w:rPr/>
      </w:pPr>
      <w:r>
        <w:rPr/>
        <w:t>О, если бы молодые люди в первую очередь просили у Бога мудрого, руководимого Духом Святым сердца, “потому что из него источники жизни” (Притч. 4, 23)!</w:t>
      </w:r>
    </w:p>
    <w:p>
      <w:pPr>
        <w:pStyle w:val="Normal"/>
        <w:ind w:firstLine="360"/>
        <w:rPr/>
      </w:pPr>
      <w:r>
        <w:rPr/>
        <w:t>Христос сказал: “Где сокровище ваше, там будет и сердце ваше” (Матф. 6, 21). Какими сокровищами увлечено ваше сердце? Моисей почел большим для себя богатством поношение Христово, нежели египетские сокровища. Он “лучше захотел страдать с народом Божиим, нежели иметь временное, греховное наслаждение...” (Евр. 11, 25—26). Посещало ли ваше сердце такое желание? Жаждали ли вы быть гонимым за крест Христов?</w:t>
      </w:r>
    </w:p>
    <w:p>
      <w:pPr>
        <w:pStyle w:val="Normal"/>
        <w:ind w:firstLine="360"/>
        <w:rPr/>
      </w:pPr>
      <w:r>
        <w:rPr/>
        <w:t>Мудр тот, чья жизнь движима любовью к Богу и кто понимает, что благословенно ее прожить можно лишь в том случае, когда Бог формирует и контролирует наши желания.</w:t>
      </w:r>
    </w:p>
    <w:p>
      <w:pPr>
        <w:pStyle w:val="Normal"/>
        <w:ind w:firstLine="360"/>
        <w:rPr/>
      </w:pPr>
      <w:r>
        <w:rPr/>
        <w:t>Духовные силы многих молодых христиан подтачивает тайное чувство страха, что их жизнь станет неинтересной и однообразной, если они всецело посвятят себя Богу и безоговорочно последуют за Ним. “Жить от собрания к собранию — какая скука!” — рисует мрачную картину враг душ человеческих.</w:t>
      </w:r>
    </w:p>
    <w:p>
      <w:pPr>
        <w:pStyle w:val="Normal"/>
        <w:ind w:firstLine="360"/>
        <w:rPr/>
      </w:pPr>
      <w:r>
        <w:rPr/>
        <w:t>В действительности же посвященная Богу жизнь — это жизнь благословенная, созидательная, жертвенная. Ее только и можно назвать жизнью, все остальное — жалкое бесцельное существование.</w:t>
      </w:r>
    </w:p>
    <w:p>
      <w:pPr>
        <w:pStyle w:val="Normal"/>
        <w:ind w:firstLine="360"/>
        <w:rPr/>
      </w:pPr>
      <w:r>
        <w:rPr/>
        <w:t>“</w:t>
      </w:r>
      <w:r>
        <w:rPr/>
        <w:t>И благоугодно было Господу, что Соломон просил этого. И сказал ему Бог: за то, что ты... не просил себе долгой жизни, не просил себе богатства, не просил себе душ врагов твоих, но просил себе разума, чтоб уметь судить, вот, Я сделаю по слову твоему. Вот, Я даю тебе сердце мудрое и разумное... И то, чего ты не просил, Я даю тебе, и богатство и славу...” (3 Цар. 3, 10-13).</w:t>
      </w:r>
    </w:p>
    <w:p>
      <w:pPr>
        <w:pStyle w:val="Normal"/>
        <w:ind w:firstLine="360"/>
        <w:rPr/>
      </w:pPr>
      <w:r>
        <w:rPr/>
        <w:t>На такую благословенную жизнь может рассчитывать каждый юноша-христианин и каждая христианка, если они всем сердцем пожелают приобрести мудрость не для личной гордыни, а для служения Богу и Его возлюбленной Церкви. Слышали ли вы такие молитвы христиан: “Господи! Я хочу быть послушным орудием в Твоих руках и прошу у Тебя мудрости свыше для того, чтобы нести все тяжести труда и крест скорбей Церкви Христовой. Употреби меня, где усмотришь Сам: на залитых щедрым солнцем южных нивах или на заснеженных северных, где так нужны благовестники...” Если вы искренне попросите Бога об этом, Он услышит вас и пошлет, как Соломону, больше, чем вы желаете. Но желаете ли вы такой, насыщенной страданиями и изнурением, жизни? Получить Божественную мудрость искать заблудших грешников и приводить их ко Христу — пленит ли ваше сердце это Богоугодное желание? Просили ли вы Его об этом? Люди мира сего ставят перед собой цель и не останавливаются до тех пор, пока не достигнут желаемого. Хотелось бы видеть в наших церквах побольше молодых христиан, всецело посвященных Богу, которые поставили бы своей целью интересы церкви, интересы благовествования и достигали их, ни на что не взирая и не дорожа своей жизнью, как это делали великие Апостолы и подвижники Божьи. Кто может преградить путь к такой благословенной жизни служения? Разве только мы сами. Бог сильнее всех противников, и Он поможет осуществить угодные Ему цели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Юный пророк</w:t>
      </w:r>
    </w:p>
    <w:p>
      <w:pPr>
        <w:pStyle w:val="Normal"/>
        <w:ind w:firstLine="360"/>
        <w:rPr/>
      </w:pPr>
      <w:r>
        <w:rPr/>
        <w:t>Пророк Илия, завершая свое многотрудное служение на земле, знал, что Господь вознесет его к Себе. Расставаясь с возлюбленным учеником Елисеем, он сказал: “Проси, что сделать тебе, прежде нежели я буду взят от тебя. И сказал Елисей: дух, который в тебе, пусть будет на мне вдвойне” (4 Цар. 2. 9). Елисей с юности был богобоязненным и трудолюбивым. И когда Илия пригласил его быть помощником в служении, он тотчас последовал за пророком Божьим. О Елисее можно сказать, что он пожертвовал личной жизнью ради дела Господнего. В тот памятный день, когда явилась колесница огненная и кони огненные и разлучили учителя с учеником, и понесся Илия в вихре на небо, Елисей, подняв милоть Илии, стал наследником великой духовной силы. Этот день был началом его самостоятельного служения Богу и Его народу. До этого славного дня Елисей долгие годы выполнял самое скромное служение: “подавал воду на руки Илии” (4 Цар. 3. 11). Он был верен в малом, и Господь доверил ему великое.</w:t>
      </w:r>
    </w:p>
    <w:p>
      <w:pPr>
        <w:pStyle w:val="Normal"/>
        <w:ind w:firstLine="360"/>
        <w:rPr/>
      </w:pPr>
      <w:r>
        <w:rPr/>
        <w:t>Дорогие юные друзья! Желая служить Господу, готовы ли вы с радостью исполнять незаметное служение? Бог испытает и вас, прежде чем доверить ответственное дело. Рядом с вами служители Христовы долгие годы расточают свою жизнь на ниве Божьей. Глядя на их жертвенность и любовь к Богу, загоралось ли ваше сердце просить у Господа удвоенной силы духа, удвоенной ревности, удвоенного терпения, великодушия, неутомимости, чтобы продолжить славное дело пробуждения? Просить силы вдвойне, значит желать и двойного напряжения, двойного изнурения, опасностей, бдений, постов (2 Кор. 11, 23—28).</w:t>
      </w:r>
    </w:p>
    <w:p>
      <w:pPr>
        <w:pStyle w:val="Normal"/>
        <w:ind w:firstLine="360"/>
        <w:rPr/>
      </w:pPr>
      <w:r>
        <w:rPr/>
        <w:t>“</w:t>
      </w:r>
      <w:r>
        <w:rPr/>
        <w:t>Проси, что дать тебе, прежде нежели я буду взят от тебя”,— сегодня с этим предложением Господь обращается к вам, молодые христиане. Что же вы попросите у возлюбленного Учителя вашего и Господа Иисуса Христа? Откройте ваши желания перед Ним. О, если бы вы повторили просьбу Елисея и сказали: “Господи! Ты — на небесах, а я — на земле, где столько горя, столько нужды в истинных подвижниках. Я хочу иметь двойную силу духа для служения Тебе в этом строптивом мире. Хочу, чтобы люди видели в моей немощи Твою силу, чтобы в моей проповеди звучало Твое живое слово и я послужил в благословение и народу Твоему, и погибающим грешникам”.</w:t>
      </w:r>
    </w:p>
    <w:p>
      <w:pPr>
        <w:pStyle w:val="Normal"/>
        <w:ind w:firstLine="360"/>
        <w:rPr/>
      </w:pPr>
      <w:r>
        <w:rPr/>
        <w:t>Господь исполнит такое желание, как исполнил просьбу Елисея. Сыны пророческие, наблюдая издали, как Елисей взял милоть, упавшую с Илии, и ударил ею по воде, и воды Иордана расступились туда и сюда, сказали: “Опочил дух Илии на Елисее” (4 Цар. 2, 15).</w:t>
      </w:r>
    </w:p>
    <w:p>
      <w:pPr>
        <w:pStyle w:val="Normal"/>
        <w:ind w:firstLine="360"/>
        <w:rPr/>
      </w:pPr>
      <w:r>
        <w:rPr/>
        <w:t>“</w:t>
      </w:r>
      <w:r>
        <w:rPr/>
        <w:t>Сыны пророков” — праведные мужи Божьи — наблюдают за духовной жизнью молодых христиан, церковь ждет от них деятельного участия в деле Господнем, мир пристально наблюдает за “людьми не от мира сего”, как они называют христиан. Что они видят в юных и сильных? Двойную, покоряющую силу любви Христовой? Силу Духа Святого, опочившую и проявляющуюся в привлечении многих душ ко Христу?</w:t>
      </w:r>
    </w:p>
    <w:p>
      <w:pPr>
        <w:pStyle w:val="Normal"/>
        <w:ind w:firstLine="360"/>
        <w:rPr/>
      </w:pPr>
      <w:r>
        <w:rPr/>
        <w:t>Юные друзья! От ваших желаний зависит не только собственное спасение, но и вечная судьба тысяч погибающих грешников, которым вы могли бы послужить во спасение, если бы пожелали исполниться мудростью свыше, как Соломон, и просили бы у Бога силы Духа Святого в обильной мере, как Елисей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Юная царица</w:t>
      </w:r>
    </w:p>
    <w:p>
      <w:pPr>
        <w:pStyle w:val="Normal"/>
        <w:ind w:firstLine="360"/>
        <w:rPr/>
      </w:pPr>
      <w:r>
        <w:rPr/>
        <w:t>В роковой для народа израильского час, когда он был обречен на истребление, Бог чудесным образом спас его, ответив на желание молодой царицы Есфири. “Какое желание твое? — спросил царь Артаксеркс,— оно будет удовлетворено...” (Есф. 5, 6). Есфирь открыла царю свое желание: “...да будут дарованы мне жизнь моя, по желанию моему, и народ мой, по просьбе моей! Ибо проданы мы, я и народ мой, на истребление, убиение и погибель...” (Есф. 7, 3—4).</w:t>
      </w:r>
    </w:p>
    <w:p>
      <w:pPr>
        <w:pStyle w:val="Normal"/>
        <w:ind w:firstLine="360"/>
        <w:rPr/>
      </w:pPr>
      <w:r>
        <w:rPr/>
        <w:t>Мы знаем, на какой риск шла юная царица, пожелавшая вступиться за свой народ. “Все служащие при царе и народы в областях царских знают, что всякому... кто войдет к царю во внутренний двор, не быв позван, один суд — смерть...” И она вышла к царю непозванной, хотя это против закона. Положив в сердце своем: “если погибнуть, погибну”, она обрекла душу свою на смерть и решила умереть первой, только бы отвести беду от дорогого ей народа. И заступила всю нацию, весь Израиль!</w:t>
      </w:r>
    </w:p>
    <w:p>
      <w:pPr>
        <w:pStyle w:val="Normal"/>
        <w:ind w:firstLine="360"/>
        <w:rPr/>
      </w:pPr>
      <w:r>
        <w:rPr/>
        <w:t>Нашим бы молодым сестрам не истаевать в плотских помышлениях, а иметь желание жить нуждами церкви, вникать в проблемы народа Божьего и, если нужно, положить душу свою за святое дело пробуждения. “Нет больше той любви, как если кто положит душу свою за друзей своих” (Иоан. 15, 13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Желание, оставленное без ответа</w:t>
      </w:r>
    </w:p>
    <w:p>
      <w:pPr>
        <w:pStyle w:val="Normal"/>
        <w:ind w:firstLine="360"/>
        <w:rPr/>
      </w:pPr>
      <w:r>
        <w:rPr/>
        <w:t>На берегу страны Гадаринской Христа встретил человек, долгое время мучимый легионом бесов. Иисус повелел нечистым духам выйти, но бесы просили не отсылать их в бездну, а позволить войти в большое стадо свиней. Христос позволил. “Бесы, вышедши из человека, вошли в свиней; и бросилось стадо с крутизны в озеро, и потонуло... И просил Его весь народ Гадаринской окрестности удалиться от них... Человек же, из которого вышли бесы, просил Его, чтобы быть с Ним...” (Лук. 8: 33, 37-38).</w:t>
      </w:r>
    </w:p>
    <w:p>
      <w:pPr>
        <w:pStyle w:val="Normal"/>
        <w:ind w:firstLine="360"/>
        <w:rPr/>
      </w:pPr>
      <w:r>
        <w:rPr/>
        <w:t>О чем усиленно просят, того искренне желают и не успокоятся, пока не обретут. Исцеленный человек после всего пережитого хотел только одного: навсегда остаться со Христом. Удивительное дело: на такую замечательную просьбу Христос ответил отказом. “Возвратись в дом твой и расскажи, что сотворил тебе Бог”. Как хорошо, что исцеленный послушал Христа, “пошел и проповедовал по всему городу, что сотворил ему Иисус” (Лук. 8, 39)!</w:t>
      </w:r>
    </w:p>
    <w:p>
      <w:pPr>
        <w:pStyle w:val="Normal"/>
        <w:ind w:firstLine="360"/>
        <w:rPr/>
      </w:pPr>
      <w:r>
        <w:rPr/>
        <w:t>Как хорошо, что этот человек не только домашним засвидетельствовал о силе Божьей, но и всему городу!</w:t>
      </w:r>
    </w:p>
    <w:p>
      <w:pPr>
        <w:pStyle w:val="Normal"/>
        <w:ind w:firstLine="360"/>
        <w:rPr/>
      </w:pPr>
      <w:r>
        <w:rPr/>
        <w:t>Ведь жители страны Гадаринской совсем недавно просили Христа удалиться от их пределов, а после проповеди этого человека “народ принял Его, потому что все ожидали Его”!</w:t>
      </w:r>
    </w:p>
    <w:p>
      <w:pPr>
        <w:pStyle w:val="Normal"/>
        <w:ind w:firstLine="360"/>
        <w:rPr/>
      </w:pPr>
      <w:r>
        <w:rPr/>
        <w:t>Можно с уверенностью сказать, что всякий молодой христианин хотел бы пребывать со Христом всегда. Но у Христа есть Свои благословенные планы по спасению наших родных и наших соотечественников, среди которых мы живем. “Возвратись в дом твой и будь там Моим живым свидетелем,— повелевает Господь сегодня некоторым уверовавшим. — Пусть родные, соседи и друзья узнают о спасающей силе Крови Иисуса Христа и потянутся к Нему всей душой”.</w:t>
      </w:r>
    </w:p>
    <w:p>
      <w:pPr>
        <w:pStyle w:val="Normal"/>
        <w:ind w:firstLine="360"/>
        <w:rPr/>
      </w:pPr>
      <w:r>
        <w:rPr/>
        <w:t>Быть благословенным орудием в руках Божьих — какая милость! В ожидании пришествия Иисуса Христа каждый молодой брат и сестра могут свидетельствовать незнающим истину Господню о том, как Он в корне изменил их жизнь и теперь по Своему благоволению возбуждает в их сердце святые мысли и желания. О, если бы Отец Небесный послал милость всем молодым христианам одного просить у Господа и того только искать, чтобы пребывать “в доме Господнем во все дни жизни... созерцать красоту Господню и посещать храм Его” (Пс. 26, 4)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5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05:56:00Z</dcterms:created>
  <dc:creator>Vadim Hetman</dc:creator>
  <dc:description/>
  <dc:language>en-US</dc:language>
  <cp:lastModifiedBy>Vadim Hetman</cp:lastModifiedBy>
  <dcterms:modified xsi:type="dcterms:W3CDTF">2002-09-04T06:02:00Z</dcterms:modified>
  <cp:revision>2</cp:revision>
  <dc:subject/>
  <dc:title>“Какое желание твое</dc:title>
</cp:coreProperties>
</file>