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0" cy="551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Родословное дерево вероисповед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словное дерево показывает возникновение христианских вероисповеда</w:t>
        <w:softHyphen/>
        <w:t>ний. Исторически непонятные течения и связи показаны штриховой черто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5:34:00Z</dcterms:created>
  <dc:creator>Vadim Hetman</dc:creator>
  <dc:description/>
  <dc:language>en-US</dc:language>
  <cp:lastModifiedBy>Vadim Hetman</cp:lastModifiedBy>
  <dcterms:modified xsi:type="dcterms:W3CDTF">2002-09-21T05:36:00Z</dcterms:modified>
  <cp:revision>1</cp:revision>
  <dc:subject/>
  <dc:title/>
</cp:coreProperties>
</file>