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ЩЕННАЯ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ладбище одного города в Германии находится могила, на которой можно прочитать очень короткую, оригинальную надпись. Нет там ни имени, не указана и дата смерти, и нет выражения обычного сожаления. Ничего, что касается земли, а одно только слово, говорящее о небе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ЕННА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лишь слово, но полное глубокого смысла: ГРЕХИ ЕЕ ПРОЩЕНЫ, душа покоится у Господа, а тело в прахе ожидает славного утра воскресени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могила одной женщины, вкусившей упоение удовольствий этого мира, в котором она находила желанное место. Увлекаемая все более и более своими похотями, она докатилась до жизни полного разврата и, в конце концов, совершила преступление. Но в тюрьме, где она искупала свою вину, ей пришлось услышать благую весть Евангелия. Она покаялась и приняла ВЕРОЙ Господа Иисуса Христа как своего личного Спасителя, чрез Которого и нашла мир с Бого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ная из тюрьмы, она имела привилегию жить со своими близкими новой жизнью, свидетельствуя всем о бесконечной милости Божьей, Который спас ее. Перед своей смертью она выразила желание, чтобы на ее могильном камне было высечено лишь одно простое слово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ЕННА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, какие слова будут на вашей могиле? Даты, обозначающие начало и конец вашей земной жизни? Звание и титул, которые даны вам другими людьми? Все это не имеет никакого значения для вечности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важно: имеете ли вы прощение Божье? Покаялись ли вы в грехах ваших? Взглянули ли верой на крест Голгофский, на котором Господь Иисус Христос, Спаситель, умер для спасения верующих в Него? Услышали ли вы лично для себя это благословенное слово Спасителя со креста: «СОВЕРШИЛОСЬ!» (Иоан.</w:t>
      </w:r>
      <w:r>
        <w:rPr>
          <w:rFonts w:cs="Times New Roman" w:ascii="Times New Roman" w:hAnsi="Times New Roman"/>
          <w:lang w:val="en-US" w:eastAsia="en-US"/>
        </w:rPr>
        <w:t xml:space="preserve"> 19,3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 главные вопросы, и вам необходимо дать на них ответ сегодня же! Потому что завтра, может быть, будет уже поздно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Посему, как говорит Дух Святой, «ныне, когда услышите глас Его, не ожесточите сердец ваших» (Евр.</w:t>
      </w:r>
      <w:r>
        <w:rPr>
          <w:rFonts w:cs="Times New Roman" w:ascii="Times New Roman" w:hAnsi="Times New Roman"/>
          <w:lang w:val="en-US" w:eastAsia="en-US"/>
        </w:rPr>
        <w:t xml:space="preserve"> 3,7—8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0:27:00Z</dcterms:created>
  <dc:creator>Vadim Hetman</dc:creator>
  <dc:description/>
  <dc:language>en-US</dc:language>
  <cp:lastModifiedBy>Vadim Hetman</cp:lastModifiedBy>
  <dcterms:modified xsi:type="dcterms:W3CDTF">2002-09-19T00:29:00Z</dcterms:modified>
  <cp:revision>2</cp:revision>
  <dc:subject/>
  <dc:title/>
</cp:coreProperties>
</file>