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Cs w:val="20"/>
          <w:lang w:val="en-US"/>
        </w:rPr>
        <w:t>He</w:t>
      </w:r>
      <w:r>
        <w:rPr>
          <w:b/>
          <w:bCs/>
          <w:szCs w:val="20"/>
        </w:rPr>
        <w:t>т ничего драгоценней Библии!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Совсем недавно мы переехали в Гер</w:t>
        <w:softHyphen/>
        <w:t>манию. Однажды, войдя в книжный магазин, мы с женой, к великому уди</w:t>
        <w:softHyphen/>
        <w:t>влению, увидели в продаже детскую Библию с цветными картинками. Дол</w:t>
        <w:softHyphen/>
        <w:t>го не думая, радостные, мы тут же ре</w:t>
        <w:softHyphen/>
        <w:t>шили купить ее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а стоит</w:t>
      </w:r>
      <w:r>
        <w:rPr>
          <w:sz w:val="20"/>
          <w:szCs w:val="20"/>
          <w:lang w:val="en-US" w:eastAsia="en-US"/>
        </w:rPr>
        <w:t xml:space="preserve"> 30</w:t>
      </w:r>
      <w:r>
        <w:rPr>
          <w:sz w:val="20"/>
          <w:szCs w:val="20"/>
        </w:rPr>
        <w:t xml:space="preserve"> марок,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многозна</w:t>
        <w:softHyphen/>
        <w:t>чительно пояснила нам продавец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>Разве это дорого?</w:t>
      </w: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>ответили мы ей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 xml:space="preserve">— </w:t>
      </w:r>
      <w:r>
        <w:rPr>
          <w:sz w:val="20"/>
          <w:szCs w:val="20"/>
          <w:lang w:val="en-US" w:eastAsia="en-US"/>
        </w:rPr>
        <w:t>30</w:t>
      </w:r>
      <w:r>
        <w:rPr>
          <w:sz w:val="20"/>
          <w:szCs w:val="20"/>
        </w:rPr>
        <w:t xml:space="preserve"> марок за детскую книгу?! Это слишком роскошно!</w:t>
      </w: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отговаривала нас девушка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 знаете,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ответил я продав</w:t>
        <w:softHyphen/>
        <w:t>цу,</w:t>
      </w: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когда я жил в России и услышал, что у одного человека есть Библия и Новый Завет, то немедленно отправил</w:t>
        <w:softHyphen/>
        <w:t>ся к нему с надеждой, что он продаст мне Новый Завет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 уплачу вам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</w:rPr>
        <w:t xml:space="preserve"> рублей,</w:t>
      </w: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>просил я счастливого человека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>Я не продаю его,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>ответил он мне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>Я хочу быть христианином,</w:t>
      </w: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>не от</w:t>
        <w:softHyphen/>
        <w:t>ступал я,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но как я могу стать им без Слова Божьего? Я отдаю вам</w:t>
      </w:r>
      <w:r>
        <w:rPr>
          <w:sz w:val="20"/>
          <w:szCs w:val="20"/>
          <w:lang w:val="en-US" w:eastAsia="en-US"/>
        </w:rPr>
        <w:t xml:space="preserve"> 20</w:t>
      </w:r>
      <w:r>
        <w:rPr>
          <w:sz w:val="20"/>
          <w:szCs w:val="20"/>
        </w:rPr>
        <w:t xml:space="preserve"> рублей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т и нет,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решительно отвеча</w:t>
        <w:softHyphen/>
        <w:t>ли мне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>Тогда возьмите</w:t>
      </w:r>
      <w:r>
        <w:rPr>
          <w:sz w:val="20"/>
          <w:szCs w:val="20"/>
          <w:lang w:val="en-US" w:eastAsia="en-US"/>
        </w:rPr>
        <w:t xml:space="preserve"> 50!</w:t>
      </w:r>
      <w:r>
        <w:rPr>
          <w:sz w:val="20"/>
          <w:szCs w:val="20"/>
        </w:rPr>
        <w:t xml:space="preserve"> (Это была поло</w:t>
        <w:softHyphen/>
        <w:t>вина моего месячного заработка)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>Никогда не продам и не отдам ни</w:t>
        <w:softHyphen/>
        <w:t>кому,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категорически заявил мне об</w:t>
        <w:softHyphen/>
        <w:t>ладатель бесценного сокровища. Я по</w:t>
        <w:softHyphen/>
        <w:t>шел домой с пустыми руками.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Продавец заинтересовалась моим рас</w:t>
        <w:softHyphen/>
        <w:t>сказом, а я не мог остановиться и рас</w:t>
        <w:softHyphen/>
        <w:t>сказывал дальше о своих поисках Би</w:t>
        <w:softHyphen/>
        <w:t>блии в России: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 настойчиво и неотступно я не просил у Бога ничего, кроме Библии, потому что в ней нуждалась наша се</w:t>
        <w:softHyphen/>
        <w:t>мья больше, чем в чем-либо другом. Мы не считались ни с чем и готовы были за</w:t>
        <w:softHyphen/>
        <w:t>платить любую цену, только бы иметь ее.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Наконец Господь ответил на наши мо</w:t>
        <w:softHyphen/>
        <w:t>литвы, и мы приобрели старенькую, переплетенную брезентом Библию. Стра</w:t>
        <w:softHyphen/>
        <w:t>ницы ее обгрызли мыши, а некоторых не было вовсе. Прежний ее владелец уверовал в тюрьме и всю свою юность провел в узах.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Какое счастье! В нашем доме теперь была эта святая Книга. Мы читали ее все вместе и по очереди долгие годы. Нам никогда не измерить богатства, ко</w:t>
        <w:softHyphen/>
        <w:t>торое мы почерпнули из нее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 xml:space="preserve">Спустя несколько лет мы купили за </w:t>
      </w:r>
      <w:r>
        <w:rPr>
          <w:sz w:val="20"/>
          <w:szCs w:val="20"/>
          <w:lang w:val="en-US" w:eastAsia="en-US"/>
        </w:rPr>
        <w:t>53</w:t>
      </w:r>
      <w:r>
        <w:rPr>
          <w:sz w:val="20"/>
          <w:szCs w:val="20"/>
        </w:rPr>
        <w:t xml:space="preserve"> рубля другую старую Библию с кар</w:t>
        <w:softHyphen/>
        <w:t>тинками. Ее невозможно было листать, от ветхости страницы ее ломались и рас</w:t>
        <w:softHyphen/>
        <w:t>сыпались в руках, но мы носили ее еще и в другие христианские семьи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Я знаю одного верующего в России,</w:t>
      </w:r>
      <w:r>
        <w:rPr>
          <w:sz w:val="20"/>
          <w:szCs w:val="20"/>
          <w:lang w:val="en-US" w:eastAsia="en-US"/>
        </w:rPr>
        <w:t xml:space="preserve">— </w:t>
      </w:r>
      <w:r>
        <w:rPr>
          <w:sz w:val="20"/>
          <w:szCs w:val="20"/>
        </w:rPr>
        <w:t>продолжал я,</w:t>
      </w: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>который в тяжелые пос</w:t>
        <w:softHyphen/>
        <w:t>левоенные годы отдал за Новый Завет свою шинель. Зима была холодная и он буквально замерзал, но был безмерно счастлив, получив через Евангелие об</w:t>
        <w:softHyphen/>
        <w:t>щение с Богом, которого он желал бо</w:t>
        <w:softHyphen/>
        <w:t>лее всего.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Заканчивая беседу с продавцом кни</w:t>
        <w:softHyphen/>
        <w:t>жного магазина, я сказал: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  <w:lang w:val="en-US" w:eastAsia="en-US"/>
        </w:rPr>
        <w:t>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м трудно понять это. Если вы никогда не переносили голода, вы не сможете представить: насколько мучи</w:t>
        <w:softHyphen/>
        <w:t>тельны страдания человека без пищи. Не менее тяжкие страдания причиняет духовный голод, когда нет для души духовного хлеба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Слова Божьего.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Уходя из магазина, я надеялся, что девушка все-таки поняла, почему мы не посчитались с расходами и купили дет</w:t>
        <w:softHyphen/>
        <w:t>скую Библию.</w:t>
      </w:r>
    </w:p>
    <w:p>
      <w:pPr>
        <w:pStyle w:val="Normal"/>
        <w:autoSpaceDE w:val="false"/>
        <w:ind w:firstLine="360"/>
        <w:rPr/>
      </w:pPr>
      <w:r>
        <w:rPr>
          <w:sz w:val="20"/>
          <w:szCs w:val="20"/>
        </w:rPr>
        <w:t>Слово Божье</w:t>
      </w:r>
      <w:r>
        <w:rPr>
          <w:sz w:val="20"/>
          <w:szCs w:val="20"/>
          <w:lang w:val="en-US" w:eastAsia="en-US"/>
        </w:rPr>
        <w:t xml:space="preserve"> —</w:t>
      </w:r>
      <w:r>
        <w:rPr>
          <w:sz w:val="20"/>
          <w:szCs w:val="20"/>
        </w:rPr>
        <w:t xml:space="preserve"> драгоценный подарок Бога человеку. И как счастлив я, что его Божественные истины преобразили не</w:t>
        <w:softHyphen/>
        <w:t>когда и мою жизнь, принесли спасение и жизнь вечную, и теперь я восторженно повторяю слова псалмопевца Давида:</w:t>
      </w:r>
    </w:p>
    <w:p>
      <w:pPr>
        <w:pStyle w:val="Normal"/>
        <w:ind w:firstLine="360"/>
        <w:rPr/>
      </w:pPr>
      <w:r>
        <w:rPr>
          <w:sz w:val="20"/>
          <w:szCs w:val="20"/>
        </w:rPr>
        <w:t>«Радуюсь я слову Твоему, как получивший великую прибыль» (Пс.</w:t>
      </w:r>
      <w:r>
        <w:rPr>
          <w:sz w:val="20"/>
          <w:szCs w:val="20"/>
          <w:lang w:val="en-US" w:eastAsia="en-US"/>
        </w:rPr>
        <w:t xml:space="preserve"> 118, 162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5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3:20:00Z</dcterms:created>
  <dc:creator>Vadim Hetman</dc:creator>
  <dc:description/>
  <dc:language>en-US</dc:language>
  <cp:lastModifiedBy>Vadim Hetman</cp:lastModifiedBy>
  <dcterms:modified xsi:type="dcterms:W3CDTF">2002-09-12T03:20:00Z</dcterms:modified>
  <cp:revision>2</cp:revision>
  <dc:subject/>
  <dc:title>Heт ничего драгоценней Библии</dc:title>
</cp:coreProperties>
</file>