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АЖНАЯ ИСТИНА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поду угодно было научить меня одной истине, которая никогда не теряла для меня своей ценност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сих пор, по крайней мере, в продолжение последних десяти лет, вот как я действовал утром: я одевался и потом начинал молиться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Теперь же я понимаю, что самое важное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это читать Слово Божье и размышлять о нем, чтобы сердце мое подкрепилось этим, ободрилось, научилось и чтобы во время этого размышления я приведен был испытать общение с Богом. И потому я старался с самого утра размышлять над Новым Заветом, начиная с первых страниц, попросив перед этим у Господа благословения на это изучение Слова Его. Затем я стараюсь найти благословение в каждом стихе; не думаю о последующих проповедях, но единственно с целью напитать мою душу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кновенно вот каков результат: почти незаметно я бываю приведен к исповеди, или к благодарности, или к ходатайству, или мольбе за других. Начиная с размышления, а не с молитвы, я почти сейчас же бываю приведен к молитв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я приведен в такое молитвенное состояние, перехожу к следующему стиху, преобразовывая его в молитву за себя или других, согласно тому, как направляет меня Слово, памятуя все-таки, что главной моей целью является питание моей души. И когда наступает момент завтрака, внутреннее мое существо бывает заметно насыщено и подкреплено, я испытываю внутренний мир и большую радость. Таким же образом Господь дает мне то, что впоследствии становится пищею для других; хотя я и размышляю каждый день над Словом не для других, но чтобы питать свою душу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ьше, когда я встав начинал сейчас же молиться, не открыв Библии, я часто проводил четверть часа на коленях, полчаса и даже час, чтобы получить какое-либо ободрение и смирить мою душу... и только пострадав довольно долго от брожения моих мыслей, я начинал действительно молиться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же это случается чрезвычайно редко. Несмотря на то, что я плохой и недостойный, но так как я питаюсь истиной, то сейчас же вхожу в общение с Господом и говорю моему Отцу и моему Другу о том, что Он только что сказал мне через Свое драгоценное Слово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И теперь, когда Господь открыл мне то, на что никто и никакое чтение не сосредоточило моего внимания до сих пор, мне кажется абсолютно ясным, что самое главное для каждого утра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это получить необходимую пищу для внутреннего человека.</w:t>
      </w:r>
    </w:p>
    <w:p>
      <w:pPr>
        <w:pStyle w:val="Normal"/>
        <w:widowControl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но также, как мы не смогли бы долго работать, не питая тела нужной пищей, и в связи с чем пища является одной из необходимостей дня, точно так и в отношении внутреннего человека. Человек должен питаться, и все согласны с этим. Каково же питание внутреннего человека? Это Слово Божье. Не простое чтение его, когда оно проходит через мысли, как вода через водопроводную трубу, но размышление над текстом, которое мы применяем к нашей душе. Когда мы молимся, мы говорим Господу. Но молитва истинная, не формальная молитва, не может продолжаться без известного количества могущества и святых желаний; и потому мы можем лучше молиться, когда напитаем душу нашу размышлением о Слове. Как бы мы ни были слабы в духовном отношении, мы всегда можем размышлять о Писании с пользой для нас, с благословением Божьим; больше того, чем больше мы слабы, тем полезнее для нас это размышление...</w:t>
      </w:r>
    </w:p>
    <w:p>
      <w:pPr>
        <w:pStyle w:val="Normal"/>
        <w:widowControl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я настаиваю на этом способе размышления о Слове, то потому, что сам выношу много духовной пользы, и потому, что оно является единственным средством освежения души. Потому я умоляю моих братьев во Христе испробовать это. Через него, с благословением Божьим, я получил помощь и нужные силы, чтобы впоследствии перенести в полном мире очень тяжкие испытания. Вот уже сорок лет как я так поступаю. Потому я всем советую это утреннее размышление над Словом, прошедши через долгий опыт в страхе Господнем. Какое прекрасное состояние, когда душа освежилась, напиталась, наполнилась радостью с утра! Тогда она не слаба для служения и готова для встречи с каждодневными испытаниями и искушениями.</w:t>
      </w:r>
    </w:p>
    <w:p>
      <w:pPr>
        <w:pStyle w:val="Heading1"/>
        <w:rPr/>
      </w:pPr>
      <w:r>
        <w:rPr/>
        <w:t>Г. МЮЛЛЕР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21:32:00Z</dcterms:created>
  <dc:creator>Vadim Hetman</dc:creator>
  <dc:description/>
  <dc:language>en-US</dc:language>
  <cp:lastModifiedBy>Vadim Hetman</cp:lastModifiedBy>
  <dcterms:modified xsi:type="dcterms:W3CDTF">2002-09-09T21:40:00Z</dcterms:modified>
  <cp:revision>2</cp:revision>
  <dc:subject/>
  <dc:title/>
</cp:coreProperties>
</file>