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ОЛИТЕСЬ О НИХ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лачьте о себе и о детях ваших. Лук.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23, 28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18</w:t>
      </w:r>
      <w:r>
        <w:rPr>
          <w:rFonts w:cs="Times New Roman" w:ascii="Times New Roman" w:hAnsi="Times New Roman"/>
        </w:rPr>
        <w:t xml:space="preserve"> лет назад братство наше было посещено обильной благодатью Божьей. Преодолев соблазн отступления и страха, многие дети Господни и целые общины стали на путь покаяния перед Богом и освящения своей жизни. Немало было молитв раскаяния за отступление от заповедей Господних и особенно за то, что, исполняя греховные человеческие постановления, мы собственными руками закрывали двери Церкви Христовой от детей своих и препятствовали им приходить к Иисусу. Но прошло ли бесследно все то, что мы допустили? Ушла ли незаметно тень смерти, витавшая над общинами нашими? Нет. Смерть прикоснулась к десяткам тысяч детей наших, которые теперь утрачены для Господа, и как трудно уже обратить их к Нему! Некогда мы принимали как «мудрое» решение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«вырастут, сами поймут», а теперь пресыщены печалью от пожинаемых горьких плодов. Мы стремились посвятить детям едва не всю свою жизнь, чтобы вскормить их, дать образование, «вывести в люди», а к ужасу своему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вывели в мир. Мы старались научить их расчетливой осторожности, а научили страху перед людьми. Многие стареющие общины, в которых нет почти ни одного молодого лица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аша боль, наша общая скорбь. А где же их дети, виуки? Они прижились в мире как свои, и если дети наши остались там, то отдадут ли они Христу наших внуков?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 xml:space="preserve">Пришлось посетить одну общину ВСЕХБ. Она состоит из </w:t>
      </w:r>
      <w:r>
        <w:rPr>
          <w:rFonts w:cs="Times New Roman" w:ascii="Times New Roman" w:hAnsi="Times New Roman"/>
          <w:lang w:val="en-US" w:eastAsia="en-US"/>
        </w:rPr>
        <w:t>200</w:t>
      </w:r>
      <w:r>
        <w:rPr>
          <w:rFonts w:cs="Times New Roman" w:ascii="Times New Roman" w:hAnsi="Times New Roman"/>
        </w:rPr>
        <w:t xml:space="preserve"> членов церкви, средний возраст которых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очти за</w:t>
      </w:r>
      <w:r>
        <w:rPr>
          <w:rFonts w:cs="Times New Roman" w:ascii="Times New Roman" w:hAnsi="Times New Roman"/>
          <w:lang w:val="en-US" w:eastAsia="en-US"/>
        </w:rPr>
        <w:t xml:space="preserve"> 60.</w:t>
      </w:r>
      <w:r>
        <w:rPr>
          <w:rFonts w:cs="Times New Roman" w:ascii="Times New Roman" w:hAnsi="Times New Roman"/>
        </w:rPr>
        <w:t xml:space="preserve"> И ни одной молодой души! Однажды к ним приехала молодежь из соседней общины, чтобы провести служение, призвать грешников к покаянию, и в первую очередь неверующих детей членов этой общины. Но эта благородная попытка молодых возместить упущенное отцами встретила гневное сопротивление со стороны служителей церкви и многих членов: «Пусть уезжают к себе! Кто их приглашал сюда? Из-за них нам закроют молитвенный дом и снимут с регистрации». Не содрогнется ли душа при виде такого ужасного состояния?! С чем предстанут они перед Господом? Чем оправдаются за гибель детей и внуков своих, которых эта община может исчислять уже тысячами?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антиевангельские документы отменены, но какие пагубные последствия остались! Принципы этих выгодных для плоти человеческих указаний так прочно вошли в жизнь тех, кто и сегодня продолжает попирать Евангелие Христово. И это несмотря на все благословенные перемены, посланные Господом в народе Его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Кажется, в нашем гонимом братстве нет таких общин, но есть матери и отцы, которые некогда были послушны человеческим нововведениям, а в результате потеряны дети их, и дети детей их. Еще не искуплен грех, и хоть он, может, забыт нами, но не прощен Богом. Еще не снята вина. Поэтому особенно теперь, когда многие уже готовятся к переходу в вечность, пока не поздно придем с покаянием к Господу и будем рыдать перед Ним о себе и о детях наших. Тысячи погибших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разве не след нашей неверности? Разве нет повинных? Да услышит Он наше покаянное «прости» и сокрушенную молитву: «Господи! С помощью Твоей мы преодолели страх перед людьми, каемся за прошлое и просим о детях наших: воздействуй на сердца их Духом Святым, чтобы дети наши, а теперь уже и внуки, которые по вине нашей остались за пределами ковчега Твоего спасения, могли войти в Церковь Твою и обрести жизнь вечную!» И Бог, милостивый и всемогущий, может исправить все наши ошибки и неверности и совершить чудное перед глазами нашими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живем мы в разных местах, но да услышит Бог наш общий плач и сокрушение о детях своих. Посещайте друг друга и объединяйтесь в молитвах все, у кого трепещет сердце о будущем детей наших, не знающих Бога. Идите к ним, призывайте их к покаянию, просите прощения у них, плачьте, плачьте перед ними слезами людей, познавших бренность этой жизни и пагубность соблазнов земных; плачьте слезами отцов, матерей и дедов, утерявших в лице детей своих не только их личное спасение, но и будущность Церкви Христовой, а значит спасение еще многих и многих грешников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Какой сторицей возвратится к нам это сокрушение и усердная молитва, когда в вечности мы предстанем перед лицом Святого Бога и с радостью сможем сказать: «Вот я и дети, которых дал мне Господь» (Ис.</w:t>
      </w:r>
      <w:r>
        <w:rPr>
          <w:rFonts w:cs="Times New Roman" w:ascii="Times New Roman" w:hAnsi="Times New Roman"/>
          <w:lang w:val="en-US" w:eastAsia="en-US"/>
        </w:rPr>
        <w:t xml:space="preserve"> 8,18).</w:t>
      </w:r>
      <w:r>
        <w:rPr>
          <w:rFonts w:cs="Times New Roman" w:ascii="Times New Roman" w:hAnsi="Times New Roman"/>
        </w:rPr>
        <w:t xml:space="preserve"> Да удостоит Он нас и все семейства наши милости Своей и да явит всем нам спасение к славе Своей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04:42:00Z</dcterms:created>
  <dc:creator>Vadim Hetman</dc:creator>
  <dc:description/>
  <dc:language>en-US</dc:language>
  <cp:lastModifiedBy>Vadim Hetman</cp:lastModifiedBy>
  <dcterms:modified xsi:type="dcterms:W3CDTF">2002-09-20T04:43:00Z</dcterms:modified>
  <cp:revision>1</cp:revision>
  <dc:subject/>
  <dc:title/>
</cp:coreProperties>
</file>