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ристианская семья</w:t>
      </w:r>
    </w:p>
    <w:p>
      <w:pPr>
        <w:pStyle w:val="Heading2"/>
        <w:rPr/>
      </w:pPr>
      <w:r>
        <w:rPr/>
        <w:t>Два пути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«Наставь юношу при начале пути его...» Прит.22,6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Не всякий путь правый! Говоря «наставь юношу при начале пути его», Слово Божье явно имеет в виду, что есть и какой-то другой, неправильный путь, каким дитя идти не должно. Об этих двух путях в Священном Писании говорится много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Есть лишь два пути, один из которых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путь Жизни, а другой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вечной смерти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«Я есмь путь»!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>говорит Господь Иисус Христос. «Наставить юношу при начале пути его» означает направить его на тот путь, который есть Сам Господь Иисус Христос! И первый шаг, принятый вашим дитем в этом наставлении, это принятие Иисуса Христа как личного Спасителя и Господа. Наставление должно начаться как можно раньше. Чем более юно дитя, принимающее Христа, тем легче для него следовать за Христом в последующие годы его жизни. Дитя податливо и, кроме того, оно свободно от многих терзающих взрослого человека сомнений и вопросов. Более того, дитя будет охранено от тех печальных последствий, которые навлекает грех юности, о чем многие из нас знают по горькому личному опыту. Как легко и с какой простотой дитя принимает предложенный ему путь спасения! Оно с величайшей готовностью доверяется Слову Божью. Оно не имеет тех возражений, какие подыскивает взрослый человек; оно принимает истину Божью буквально и в простоте сердца. Если вам приходилось приводить детей ко Христу, то вы хорошо понимаете то, о чем я здесь говорю. И именно это, как я твердо убежден, имел в виду и Сам Господь, когда сказал: «Если... не будете как дети, не войдете в Царство Небесное» и «кто не примет Царствия Божия, как дитя, тот не войдет в него». Многим людям кажется, что они слишком много знают; и потому то многое, о чем думают, препятствует им в простоте сердца принять спасение Христово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Торопитесь же сеять вечные слова истины в благоприятную почву детских сердец, сейте неутомимо и с молитвой, и Господь не замедлит увенчать ваш труд успехом ко спасению их душ и к славе имени Своего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3:26:00Z</dcterms:created>
  <dc:creator>Vadim Hetman</dc:creator>
  <dc:description/>
  <dc:language>en-US</dc:language>
  <cp:lastModifiedBy>Vadim Hetman</cp:lastModifiedBy>
  <dcterms:modified xsi:type="dcterms:W3CDTF">2002-09-22T03:29:00Z</dcterms:modified>
  <cp:revision>1</cp:revision>
  <dc:subject/>
  <dc:title>Христианская семья</dc:title>
</cp:coreProperties>
</file>