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0"/>
          <w:szCs w:val="20"/>
        </w:rPr>
      </w:pPr>
      <w:r>
        <w:rPr>
          <w:sz w:val="20"/>
        </w:rPr>
        <w:t>Сатана начинает свою разрушительную работу очень рано, поэтому он интересуется детьми с колыбельного возраста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В школе для глухонемых спросили мальчика: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Что такое «правда»? Мальчик взял карандаш и линейку и старательно провел прямую линию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 что такое «неправда»? Мальчик поспешно закрыл глаза и наугад провел на бумаге кривую линию. Друзья! Какую линию мы проводим в нашей повседневной жизни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4:09:00Z</dcterms:created>
  <dc:creator>Vadim Hetman</dc:creator>
  <dc:description/>
  <dc:language>en-US</dc:language>
  <cp:lastModifiedBy>Vadim Hetman</cp:lastModifiedBy>
  <dcterms:modified xsi:type="dcterms:W3CDTF">2002-09-10T04:11:00Z</dcterms:modified>
  <cp:revision>1</cp:revision>
  <dc:subject/>
  <dc:title>Сатана начинает свою разрушительную работу очень рано, поэтому он интересуется детьми с колыбельного возраста</dc:title>
</cp:coreProperties>
</file>