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Что унываешь ты, душа моя?..»</w:t>
      </w:r>
    </w:p>
    <w:p>
      <w:pPr>
        <w:pStyle w:val="Heading1"/>
        <w:rPr/>
      </w:pPr>
      <w:r>
        <w:rPr/>
        <w:t>Пс.41,6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ли быть основание для уныния? Разве только по двум причинам: если мы еще не обратились к Богу, или если уже обратились, но продолжаем жить во грех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этих двух причин нет ни малейшего основания унывать, так как мы всегда имеем возможность все наши заботы в молитве и прошении с благодарением открывать пред Богом. В отношении к нашим нуждам, затруднениям и испытаниям, мы можем упражняться в вере, уповая на всемогущество и любовь Божь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овай на Бога». Не забывай этого! Не может быть времени, когда нельзя было бы уповать на Бога: какие бы ни были твои нужды, как бы велики ни были твои затруднения, даже в тех случаях, когда всякая помощь могла бы показаться невозможной, мы должны уповать на Бога и, в конце концов, убедимся в том, что делали это не напрасно. В свое время Господь пошлет нам Свою помощ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ни и тысячи раз испытывал я это в течение семидесяти лет и четырех месяцев моей жиз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 было уже никакой надежды на помощь, она приходила, потому что Бог имеет Свои собственные источники. У Него десятки тысяч способов, и различными путями Он может прийти нам на помощ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 дело: изложить свою нужду Господу, в детской простоте излить пред Ним свое сердце и сказать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не достоин (или недостойна) того, чтобы Ты внял мне или ответил на молитву мою, но ради Господа Иисуса Христа, ради Его имени, внемли молитве моей и даруй просимое. Даруй мне благодать в тишине, с терпением ожидать, когда Ты благоволишь ответить. Ибо я верю, что в определенное Тобой время Ты даруешь просимое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бо я буду еще славить Его». Больше молитвы, больше упражнения в вере, больше терпения в ожидании (упражняйся в славословии Господа), и последствием будет благословение, и благословение обильное. Это в моей жизни я испытал бесконечное число раз, и потому постоянно твержу себе: «Уповай на Бога».</w:t>
      </w:r>
    </w:p>
    <w:p>
      <w:pPr>
        <w:pStyle w:val="Heading2"/>
        <w:rPr/>
      </w:pPr>
      <w:r>
        <w:rPr/>
        <w:t>ГЕОРГ МЮЛЛЕР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0:15:00Z</dcterms:created>
  <dc:creator>Vadim Hetman</dc:creator>
  <dc:description/>
  <dc:language>en-US</dc:language>
  <cp:lastModifiedBy>Vadim Hetman</cp:lastModifiedBy>
  <dcterms:modified xsi:type="dcterms:W3CDTF">2002-09-20T00:17:00Z</dcterms:modified>
  <cp:revision>2</cp:revision>
  <dc:subject/>
  <dc:title/>
</cp:coreProperties>
</file>