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стинное Рождество</w:t>
      </w:r>
    </w:p>
    <w:p>
      <w:pPr>
        <w:pStyle w:val="Normal"/>
        <w:ind w:firstLine="709"/>
        <w:jc w:val="both"/>
        <w:rPr/>
      </w:pPr>
      <w:r>
        <w:rPr/>
        <w:t>В древности жил некий могучий царь, который со своим войском делал набеги на чужие страны, сжигал деревни и города, а жителей уводил в плен. Повесть о своих деяниях он повелел высечь на камнях. Чувствуя приближение кончины, он распорядился воздвигнуть себе гробницу из массивных камней. Свое тело он завещал пропитать драгоценными маслами, чтобы оно не подвергалось тлению.</w:t>
      </w:r>
    </w:p>
    <w:p>
      <w:pPr>
        <w:pStyle w:val="Normal"/>
        <w:ind w:firstLine="709"/>
        <w:jc w:val="both"/>
        <w:rPr/>
      </w:pPr>
      <w:r>
        <w:rPr/>
        <w:t>Однако память о нем не жива среди нас; наши лица не проясняются и сердце не бьется радостно, когда мы о нем слышим. Придет день, когда последний камень его гробницы будет разрушен, и ветер пустыни заметет песком след ее. Словно тот царь и не жил...</w:t>
      </w:r>
    </w:p>
    <w:p>
      <w:pPr>
        <w:pStyle w:val="Normal"/>
        <w:ind w:firstLine="709"/>
        <w:jc w:val="both"/>
        <w:rPr/>
      </w:pPr>
      <w:r>
        <w:rPr/>
        <w:t>В древности жил некий другой Царь. Он не имел воинов, не проливал ничьей крови, не жег жилищ. Свое имя Он высекал не на камне, но в сердце людей. Он протягивал к грешникам руку Он нежно проводил рукой по пылающим ланитам больных, освещал светом милосердия нужду бедняков и, пригвожденный ко кресту, терпел и прощал Своим врагам.</w:t>
      </w:r>
    </w:p>
    <w:p>
      <w:pPr>
        <w:pStyle w:val="Normal"/>
        <w:ind w:firstLine="709"/>
        <w:jc w:val="both"/>
        <w:rPr/>
      </w:pPr>
      <w:r>
        <w:rPr/>
        <w:t>Он не строил Себе гробницы, как тот первый царь, и все же как в больших городах, так и в деревушках, мы находим дома. Ему посвященные, которые своими куполами или шпилями простираются к небу. Даже в гористой местности, в области вечных снегов, где уже прекращаются человеческие жилища, — воздвигаются часовни в Его честь, и колокольный благовест звучит в воспоминание Его деяний любви. И до сего дня во всем мире празднуют святую ночь Его рождества.</w:t>
      </w:r>
    </w:p>
    <w:p>
      <w:pPr>
        <w:pStyle w:val="Normal"/>
        <w:ind w:firstLine="709"/>
        <w:jc w:val="both"/>
        <w:rPr/>
      </w:pPr>
      <w:r>
        <w:rPr/>
        <w:t>Смотрите: власть добра сильнее! Она превышает весь шум мировых войн. Она привлекает блуждающих, как свет Отчего дома манит заблудшего путника. «Не думайте, что добро и сердечность могут исчезнуть бесследно! Всякое ласковое слово, как и любовь,— бессмертны, они побеждают зло, насмешки и издевательства, они доставляют тихий праздник одиноким сердцам»,— так писал некогда один христианский гуманист, и мы не можем не согласиться с ним.</w:t>
      </w:r>
    </w:p>
    <w:p>
      <w:pPr>
        <w:pStyle w:val="Normal"/>
        <w:ind w:firstLine="709"/>
        <w:jc w:val="both"/>
        <w:rPr/>
      </w:pPr>
      <w:r>
        <w:rPr/>
        <w:t>Чем суровее и жестче в мире, тем ярче сияет добро и истина в личности Иисуса как свидетельство любви и милосердия Божьего к задыхающимся в своей злобе Его противникам. Для страждущего человечества Он является и в это Рождество Надеждой и Светом, несмотря ни на что.</w:t>
      </w:r>
    </w:p>
    <w:p>
      <w:pPr>
        <w:pStyle w:val="Normal"/>
        <w:ind w:firstLine="709"/>
        <w:jc w:val="both"/>
        <w:rPr/>
      </w:pPr>
      <w:r>
        <w:rPr/>
        <w:t>Не имея возможности праздновать Рождество как в старое доброе время, со всем его уютом и радостью, столь присущим этому празднику, нам надо осознать, что же является истинным содержанием этого праздника? Мы знаем, что для многих и это Рождество будет связано со скорбью о разлуке или утрате. И все же мы уверены, что подлинное содержание Рождества именно теперь может быть нами осознано особенным образом, ибо мы знаем чем больше заглушенных рыданий, чем беднее и несчастнее мы себя ощущаем, тем ярче для нас может воссиять Божий вечный мир и даровать радость, которую никакая земная сила и даже наша печаль не сможет от нас отнять.</w:t>
      </w:r>
    </w:p>
    <w:p>
      <w:pPr>
        <w:pStyle w:val="Normal"/>
        <w:ind w:firstLine="709"/>
        <w:jc w:val="both"/>
        <w:rPr/>
      </w:pPr>
      <w:r>
        <w:rPr/>
        <w:t>Что же является содержанием Рождества? Мы стоим перед великой тайной воплощения Сына Божьего, тайной, превышающей наше разумение. Вечный и Превознесенный Бог, Которого вся вселенная вместить не может, становится Человеком на нашей грешной земле и странствует в облике человека. Теперь Бог на земле не в пожирающем огне Своего величия, но в облике нашего Брата. Вместить это наш разум не может, но попробуем просто по-детски выразить то, что скрывается за этой тайной.</w:t>
      </w:r>
    </w:p>
    <w:p>
      <w:pPr>
        <w:pStyle w:val="Normal"/>
        <w:ind w:firstLine="709"/>
        <w:jc w:val="both"/>
        <w:rPr/>
      </w:pPr>
      <w:r>
        <w:rPr/>
        <w:t>Чудо Рождества проникнуто любовью и милосердием Божьим Бог Отец вопрошает Своего Сына: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ын Мой возлюбленный, желаешь Ты исполнить Мою волю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Отец! Ты знаешь, у Меня только одно желание: исполнять Твою волю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ын Мой! желаешь ли Ты сойти на землю, сойти ко всем людям. Моим людям, заблудившимся, идущим своими путями. Они Мои, но они не желают иметь со Мной дело и погибают во грехе. Хочешь Ты сойти и возвратить их Мне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Хочу, Отец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о, Сын Мои, если Тебе будет тяжело, если люди не будут желать знать о Тебе, будут преследовать и истязать Тебя и даже пригвоздят Тебя ко кресту,— хочешь и тогда сойти к ним? Хочешь Ты взять на Себя их грех, словно это был Твой собственный грех, и их вину, словно это Твоя собственная вина?</w:t>
      </w:r>
    </w:p>
    <w:p>
      <w:pPr>
        <w:pStyle w:val="Normal"/>
        <w:ind w:firstLine="709"/>
        <w:jc w:val="both"/>
        <w:rPr/>
      </w:pPr>
      <w:r>
        <w:rPr/>
        <w:t>—</w:t>
      </w:r>
      <w:r>
        <w:rPr/>
        <w:t>«Я  иду исполнить волю Твою, Боже» (Евр.10:5-10).</w:t>
      </w:r>
    </w:p>
    <w:p>
      <w:pPr>
        <w:pStyle w:val="Normal"/>
        <w:ind w:firstLine="709"/>
        <w:jc w:val="both"/>
        <w:rPr/>
      </w:pPr>
      <w:r>
        <w:rPr/>
        <w:t>Господь сошел на землю не в образе славы и величия, но как Сын Человеческий, Муж скорбей, изведать наши страдания, падения и вознести их телом Своим на древо. Это не только исторический факт, но каким-то образом все повторяющееся действие (сравни: Рим.5:8: «Бог Свою любовь к нам доказывает» — настоящее время). В молодости я удивлялся, по-моему, несовместимой с истиной немецкой детской рождественской песне, в которой говорилось, что «каждый год вновь приходит Младенец Христос на землю, где люди живут». Но сегодня я понял, что в словах рождественского Евангелия: «Ныне (сегодня) родился вам Спаситель, Который есть Христос Господь», заключается великая, радостная весть тому, кто в ней нуждается.</w:t>
      </w:r>
    </w:p>
    <w:p>
      <w:pPr>
        <w:pStyle w:val="Normal"/>
        <w:ind w:firstLine="709"/>
        <w:jc w:val="both"/>
        <w:rPr/>
      </w:pPr>
      <w:r>
        <w:rPr/>
        <w:t>Именно сегодня, когда ты, быть может, изнемогаешь под тяжестью греха, нужды, горя, одиночества и сиротства, именно сегодня Бог дает новый, великий подарок. Если ты примешь его — с тобой произойдет нечто невероятное, внешне может ничего и не изменится в твоем положении, как ничего не изменилось у вифлеемских пастухов, но новая сила, новая радость, новый смысл жизни, новая цель осенит тебя. Давящие тебя тяжелые и мрачные горы вдруг разойдутся. Ты почувствуешь, что ты не один. Именно сегодня, может, в самый тяжелый день твоей жизни, тебе родился Спаситель. Рождество напоминает нам каждый раз, что лично нам, мне, а не только всему миру, родился Спаситель.</w:t>
      </w:r>
    </w:p>
    <w:p>
      <w:pPr>
        <w:pStyle w:val="Normal"/>
        <w:ind w:firstLine="709"/>
        <w:jc w:val="both"/>
        <w:rPr/>
      </w:pPr>
      <w:r>
        <w:rPr/>
        <w:t>И если Он унизился и принял образ раба, страдал, терпел нужду, то чего же нам чуждаться подобного жребия? Как для Него, так и для нас путь к славе идет через страдание (Евр.2:10; Лук.24:26; 1Петр.4:1).</w:t>
      </w:r>
    </w:p>
    <w:p>
      <w:pPr>
        <w:pStyle w:val="Normal"/>
        <w:ind w:firstLine="709"/>
        <w:jc w:val="both"/>
        <w:rPr/>
      </w:pPr>
      <w:r>
        <w:rPr/>
        <w:t>В заключение: чем же нам отблагодарить нашего Господа за Его любовь? — служением нашему ближнему Сотвори твоему брату то, что ты хотел бы соделать из благодарности для Бога. «Не небо я созерцаю, а ищу, где находится брат мой в несчастии, бедности, болезни, грехе и заблуждении, и стремлюсь помочь ему чем только могу. Если он беден, а я богат, то да послужит мое богатство ему на пользу. Если он грешен, а я праведен, то послужу ему праведностью. Если он в стыде, а я в чести, то да покроет моя честь его стыд».</w:t>
      </w:r>
    </w:p>
    <w:p>
      <w:pPr>
        <w:pStyle w:val="Normal"/>
        <w:ind w:firstLine="709"/>
        <w:jc w:val="both"/>
        <w:rPr/>
      </w:pPr>
      <w:r>
        <w:rPr/>
        <w:t>Кто бедному и грешному человеку добро окажет, окажет его не только ему, но прославит и Вечного Бога в небесах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В.Ф.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0:10:00Z</dcterms:created>
  <dc:creator>Vadim Hetman</dc:creator>
  <dc:description/>
  <dc:language>en-US</dc:language>
  <cp:lastModifiedBy>Vadim Hetman</cp:lastModifiedBy>
  <dcterms:modified xsi:type="dcterms:W3CDTF">2002-09-12T20:11:00Z</dcterms:modified>
  <cp:revision>1</cp:revision>
  <dc:subject/>
  <dc:title>Истинное Рождество</dc:title>
</cp:coreProperties>
</file>