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 Христом в печ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ан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3,25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от, кто живет жизнью угодной Богу, должен ожидать огня преследований. Вот здес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идолы и музыка, а та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ечь. Выбирайт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Если поклонитесь идолу, поддавшись обольстительной музыке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избежите печи. Откажетесь это сделат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пременно пойдете в не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ем для себя несколько уроков из этой истори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е. То, что вы находитесь в «печи» испытания, вовсе не значит, что вы не при</w:t>
        <w:softHyphen/>
        <w:t>надлежите Богу. Это скорее доказательство того, что Бог на вашей стороне, а вы на стороне Божьей. Те люди, что были про</w:t>
        <w:softHyphen/>
        <w:t>тив Бога, остались вне печи. Покло</w:t>
        <w:softHyphen/>
        <w:t>нявшиеся истукану и охотно подчинив</w:t>
        <w:softHyphen/>
        <w:t>шиеся требованиям идолопоклонства не были с истинным Богом, и Бог не был с ним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вы находитесь сегодня в горниле какой-нибудь печали, преследо</w:t>
        <w:softHyphen/>
        <w:t>вания и страдания? Вы не понимаете, по</w:t>
        <w:softHyphen/>
        <w:t>чему это постигло вас? Все, что вы можете сказать, это: «Я старался быть верным мо</w:t>
        <w:softHyphen/>
        <w:t>ему Господу, но, несмотря на это, я все же в печи». Нет, друг мой, не «несмотря на это», но вследствие этого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благодаря своей верности эти трое людей оказались в печи. И если вы страдаете, если вы попали в ка</w:t>
        <w:softHyphen/>
        <w:t>кой-нибудь огонь, который жжет и опа</w:t>
        <w:softHyphen/>
        <w:t>ляет вас, это еще не значит, что вы не при</w:t>
        <w:softHyphen/>
        <w:t>надлежите Богу. Наоборот, это значит, что вы на стороне Божьей, что вы оказа</w:t>
        <w:softHyphen/>
        <w:t>лись верными и делаете угодное Богу, и Он дает вам честь быть испытанными ог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ВЕЛИКАЯ ВОЗМОЖНОСТЬ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е. Если Бог позволяет нам нахо</w:t>
        <w:softHyphen/>
        <w:t>диться в горниле, огонь которого «в семь раз сильнее» обыкновенного, Он же уга</w:t>
        <w:softHyphen/>
        <w:t>сит и его сил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ог действует по отношению к нам? Он не устраняет горнила из нашей жи</w:t>
        <w:softHyphen/>
        <w:t>зни, но угашает силу огня. Он не удаляет страданий, не избавляет от тяжести и от преследований, допускает, чтоб дети Его оставались в печи, угашая силу ее огня, и тем самым осуществляет Свои планы и ве</w:t>
        <w:softHyphen/>
        <w:t>дет нас к Своей слав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же, кто бросает христиан в огонь, будет истреблен тем же огнем. Наву</w:t>
        <w:softHyphen/>
        <w:t>ходоносор велел сильнейшим из своих вои</w:t>
        <w:softHyphen/>
        <w:t>нов связать трех непокорных людей и бросить их в пламя, но пламя было так го</w:t>
        <w:softHyphen/>
        <w:t>рячо, что жар его уничтожил бросавших. Если и следует кого пожалеть (в данном примере), так это именно тех, кто бросает других в огонь. Гонители сжигаются тем самым огнем, на который они осуждают свои жертвы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им, что печь, разожженная в семь раз сильнее обыкновенного, открывает нам великую возможность проявить верность своему Господу, христианское мужество и самопожертвование... Если бы не было пе</w:t>
        <w:softHyphen/>
        <w:t>чи, мы никогда не услышали о трех от</w:t>
        <w:softHyphen/>
        <w:t>роках. Если бы не было испытания их ве</w:t>
        <w:softHyphen/>
        <w:t>ры, она не стала бы крепче. Если бы им не предоставилась возможность проявить свое мужество, они остались бы на обыденном уровне, затерянными в толпе. Если бы не было случая для их самопожертвования, они не могли бы оказать такого благотвор</w:t>
        <w:softHyphen/>
        <w:t>ного влияния на люде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...В жизни Паскаля, начиная с 18-летнего возраста, ни одного последующего дня не прошло без страданий. Ричард Бакстр на</w:t>
        <w:softHyphen/>
        <w:t>писал свою книгу «Вечное блаженство свя</w:t>
        <w:softHyphen/>
        <w:t>тых» в то время, как находился в горниле страдания. Пастер, создатель вакцины против водобоязни (или бешенства), свои лучшие научные труды написал в послед</w:t>
        <w:softHyphen/>
        <w:t>ние</w:t>
      </w:r>
      <w:r>
        <w:rPr>
          <w:rFonts w:cs="Times New Roman" w:ascii="Times New Roman" w:hAnsi="Times New Roman"/>
          <w:lang w:val="en-US" w:eastAsia="en-US"/>
        </w:rPr>
        <w:t xml:space="preserve"> 27</w:t>
      </w:r>
      <w:r>
        <w:rPr>
          <w:rFonts w:cs="Times New Roman" w:ascii="Times New Roman" w:hAnsi="Times New Roman"/>
        </w:rPr>
        <w:t xml:space="preserve"> лет жизни в тяжелом физическом состоянии, будучи разбитым параличом. «Потерянный и возвращенный Рай» Мильтона был создан в горниле скорб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о действительно хороших вещей рождены в огне страдания, которое делает человека сильным, мужественным и самоотверженным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если вам дано проходить через ог</w:t>
        <w:softHyphen/>
        <w:t>ненное испытание-преследование или стра</w:t>
        <w:softHyphen/>
        <w:t>дание, вспомните, что это дар Божий; это случай, когда вы можете стать челове</w:t>
        <w:softHyphen/>
        <w:t>ком веры; именно в это время вы може</w:t>
        <w:softHyphen/>
        <w:t>те проявить терпение, мужество и само</w:t>
        <w:softHyphen/>
        <w:t>отвержение.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widowControl/>
        <w:rPr/>
      </w:pPr>
      <w:r>
        <w:rPr/>
        <w:t>КАК ПРИОБРЕТАТЬ ДРУГИХ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Третье. Лучший способ приобрести души для Христ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дать им увидеть, что в горниле вы находитесь со Христом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в на печь, царь сказал: «Не троих ли мужей бросили мы в огонь связан</w:t>
        <w:softHyphen/>
        <w:t>ными?.. Вот я вижу четырех мужей не</w:t>
        <w:softHyphen/>
        <w:t>связанных, ходящих среди огня, и нет им вреда; и вид четвертого подобен Сыну Божию». Мужи эти ходили, радуясь в об</w:t>
        <w:softHyphen/>
        <w:t>щении друг с другом и с Тем, Кто вошел к ним.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Если люди мира посмотрят на огнен</w:t>
        <w:softHyphen/>
        <w:t>ную печь, где вы находитесь со Христом, и увидят, что вы не испытываете ни ужа</w:t>
        <w:softHyphen/>
        <w:t>са, ни уныния и нисколько не побеждены огнем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ловом, если они убедятся, что с вами в печи Христос, этим вы приоб</w:t>
        <w:softHyphen/>
        <w:t>ретете их для Господа.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Сколько людей научилось терпеть бла</w:t>
        <w:softHyphen/>
        <w:t>годаря примеру Иова, находившегося в «пе</w:t>
        <w:softHyphen/>
        <w:t>чи», разожженной в семь раз сильнее обыкновенного! Сколько раз укреплялись они, слушая его слова доверия Богу: «Вот, Он убивает меня; но я буду надеяться» (Иов.</w:t>
      </w:r>
      <w:r>
        <w:rPr>
          <w:rFonts w:cs="Times New Roman" w:ascii="Times New Roman" w:hAnsi="Times New Roman"/>
          <w:lang w:val="en-US" w:eastAsia="en-US"/>
        </w:rPr>
        <w:t xml:space="preserve"> 13,15).</w:t>
      </w:r>
      <w:r>
        <w:rPr>
          <w:rFonts w:cs="Times New Roman" w:ascii="Times New Roman" w:hAnsi="Times New Roman"/>
        </w:rPr>
        <w:t xml:space="preserve"> Но я не думаю, чтобы кого-нибудь могли ободрить слова жены Иова. Она пожелала смерти, чтобы только вы</w:t>
        <w:softHyphen/>
        <w:t>браться из горнила, и предлагала Иову последовать ее совету. Жалобы и ропот никого не могут поддержать, но если мир увидит, что христианин может быть счастливым среди трудностей, может петь среди гонений, что с ним всегда и везде Христос, что среди всех условий, распо</w:t>
        <w:softHyphen/>
        <w:t>лагающих к скорби, он действительно счастлив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то мир будет обретен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темной ночью я шел по ули</w:t>
        <w:softHyphen/>
        <w:t>це. Вдруг я услышал слова (очевидно, не</w:t>
        <w:softHyphen/>
        <w:t>подалеку проходило собрание верующих): «Лишь Он один может помочь вам в это ужасное время». Я уверен, что слова эти относились не к какому-нибудь известно</w:t>
        <w:softHyphen/>
        <w:t>му деятелю, потому что никто из них не мог быть назван Единственным, Кто может помочь нам в это трудное время. Только Христос мог быть этим Единственным. Точно свет прорезал тьму вокруг меня Обратно я шел с песней в душе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 убедите людей мира сего, что Лишь один Иисус Христос может помочь и помогает в горниле душевных страда</w:t>
        <w:softHyphen/>
        <w:t>ний, вы заставите их искать Его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идете в огонь связанными, а оттуда выходите свободными, ваша одежда и во</w:t>
        <w:softHyphen/>
        <w:t>лосы в целости, даже не опалены. Только одних веревок коснулся огонь, тех самых веревок, которыми связали вас и которые мешали вашей свободе. Иногда необходим огонь, чтобы освободить нас от уз. Да даст Господь, чтобы каждый из нас вышел свободным из горнила, в семь раз более разожженного, чтобы все цепи были со</w:t>
        <w:softHyphen/>
        <w:t>жжены там...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Сам Христос был в горниле, разо</w:t>
        <w:softHyphen/>
        <w:t>жженном всемеро сильнее обыкновенного. Могу ли и я войти в горнило вместе с Ним? Могу ли и я быть распятым с Ним? Могу ли и я настолько соеди</w:t>
        <w:softHyphen/>
        <w:t>ниться с Господом, чтобы Его страдание искупляло мой грех? Евангелие говорит так: «Ибо незнавшего греха Он сделал для нас жертвою за грех, чтобы мы в Нем сделались праведными пред Богом» (2 Кор.</w:t>
      </w:r>
      <w:r>
        <w:rPr>
          <w:rFonts w:cs="Times New Roman" w:ascii="Times New Roman" w:hAnsi="Times New Roman"/>
          <w:lang w:val="en-US" w:eastAsia="en-US"/>
        </w:rPr>
        <w:t xml:space="preserve"> 5, 21)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ю я могу ходить в этом горниле вместе с Ним, и все узы, связывающие меня, сжигаются в огне Его искупитель</w:t>
        <w:softHyphen/>
        <w:t>ной жертвы Если верою вы вступите в это горнило вместе с Ним, Он вступит с вами во всякое горнило и угасит силу огня его.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widowControl/>
        <w:rPr/>
      </w:pPr>
      <w:r>
        <w:rPr/>
        <w:t>НАДЕЙСЯ НА ГОСПОДА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житейские бури постигают нас внезапно, другие надвигаются медлен</w:t>
        <w:softHyphen/>
        <w:t>но Но бурями Бог подготавливает нас к служению. Когда Богу надобен дуб, Он насаждает его в долине, где бушуют бури и хлещут дожди, и в ночной борьбе со сти</w:t>
        <w:softHyphen/>
        <w:t>хиями крепнут его волокна, и он приоб</w:t>
        <w:softHyphen/>
        <w:t>ретает силу, делающую его царем лесов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огу надобен человек, Он по</w:t>
        <w:softHyphen/>
        <w:t>сылает его в бурю История истинного человека всегда сурова, и путь его каме</w:t>
        <w:softHyphen/>
        <w:t>нист. Человек, закаленный в разгаре бурь, получает ответ на молитву: «Боже, прими меня, сокруши и переделай».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Под натиском острых испытаний, встре</w:t>
        <w:softHyphen/>
        <w:t>чаемых на пути, при сильном горе и стра</w:t>
        <w:softHyphen/>
        <w:t>дании как изнемогает душа, как сжима</w:t>
        <w:softHyphen/>
        <w:t>ется сердце и слабеет вера! «Я больше не в силах вынести, я изнемогаю под тяже</w:t>
        <w:softHyphen/>
        <w:t>стью ноши»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лачем мы. Как мне посту</w:t>
        <w:softHyphen/>
        <w:t>пить? Бог повелевает: не унывай! Что же может предпринять изнемогший человек? Слово Божье уже не говорит ему: «Будь тверд и мужествен», ибо Он знает состо</w:t>
        <w:softHyphen/>
        <w:t>яние его. Знает, что мужество и силы из</w:t>
        <w:softHyphen/>
        <w:t>менили ему. В таких случаях говорит: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«Остановитесь и познайте, что Я Бог» (Пс.</w:t>
      </w:r>
      <w:r>
        <w:rPr>
          <w:rFonts w:cs="Times New Roman" w:ascii="Times New Roman" w:hAnsi="Times New Roman"/>
          <w:lang w:val="en-US" w:eastAsia="en-US"/>
        </w:rPr>
        <w:t xml:space="preserve"> 45, 11)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й труженик Божий однажды писал своему другу: «Сейчас я так слаб, что не в силах писать, не в силах читать и даже молиться. Я могу лишь, как малое дитя, покоиться в объятиях моего Бога и уповать на Него»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это и желает видеть в тебе Бог, когда ты проходишь через горнило испы</w:t>
        <w:softHyphen/>
        <w:t>таний. Не пытайся выставить себя силь</w:t>
        <w:softHyphen/>
        <w:t>ным. Покойся в сознании, что Всемогущий Бог поддержит тебя и даст избавление в свое время. Надейся на Господа!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Из проповедей пастора А. Диксона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2:11:00Z</dcterms:created>
  <dc:creator>Vadim Hetman</dc:creator>
  <dc:description/>
  <dc:language>en-US</dc:language>
  <cp:lastModifiedBy>Vadim Hetman</cp:lastModifiedBy>
  <dcterms:modified xsi:type="dcterms:W3CDTF">2002-09-09T22:20:00Z</dcterms:modified>
  <cp:revision>3</cp:revision>
  <dc:subject/>
  <dc:title/>
</cp:coreProperties>
</file>