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раничка узника</w:t>
      </w:r>
    </w:p>
    <w:p>
      <w:pPr>
        <w:pStyle w:val="Heading2"/>
        <w:rPr/>
      </w:pPr>
      <w:r>
        <w:rPr/>
        <w:t>М. И. ХОРЕВ</w:t>
      </w:r>
    </w:p>
    <w:p>
      <w:pPr>
        <w:pStyle w:val="Heading3"/>
        <w:rPr/>
      </w:pPr>
      <w:r>
        <w:rPr/>
        <w:t>Букет цветов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никогда не забуду тот день, когда получил первый срок заключения за служение моему Господу. (Примечание: В настоящее время М.И.Хорев вновь осужден (в 3-й раз) на</w:t>
      </w:r>
      <w:r>
        <w:rPr>
          <w:rFonts w:cs="Times New Roman" w:ascii="Times New Roman" w:hAnsi="Times New Roman"/>
          <w:lang w:val="en-US" w:eastAsia="en-US"/>
        </w:rPr>
        <w:t xml:space="preserve"> 5</w:t>
      </w:r>
      <w:r>
        <w:rPr>
          <w:rFonts w:cs="Times New Roman" w:ascii="Times New Roman" w:hAnsi="Times New Roman"/>
        </w:rPr>
        <w:t xml:space="preserve"> лет за верное служение Богу.) Когда мне зачитали приговор, в зале было много народу. Друзья напутствовали: «Да благословит тебя Бог, мужайся, крепись!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я уже знал: сколько лет я пробуду в лагере, сколько лет будет моим детям, когда я возвращусь домой. После суда много дум теснилось в моей голове, но впечатления, которые остались от присутствия моих друзей на суде, конечно, ни с чем нельзя сравнить: какая бодрость духа, какая радость в их лицах! Они ободряли, обещали молиться обо мне. Я с радостью готов был на все трудности. Но Господь еще больше утешил меня в тот ден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дали воронок. В нем уже сидело много заключенных. Слышались слова приветствия, в мою сторону летели цветы, а мне было приказано держать руки за спиной. Я шел, стараясь не наступить ни на один цветок, а их было много под моими ногами. Глаза наполнились слезами, нет, не от сожаления и разлуки, а от глубокого священного трепета. «Не достоин я, Господи, милостей Твоих»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думал я. Сквозь живой коридор милиционеров я прошел в воронок последним: не успела закрыться за мной решетчатая дверь, как кто-то метким броском вслед за мной кинул букет цветов. Из решеток протянулись к рассыпанным цветам руки заключенных, и моментально их разобрали. Всем хватило по цветочку, а мне только веревочка досталась, которой был связан букет. Каждый говорил о своем, у всех были свои впечатления после суда, и никто не спросил даже: кому бросали цветы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 через пятнадцать наш воронок подъехал к другому районному суду, и ввели молодую женщину, лет 25-ти. Мужчины, как дикари, закричали: «Ура!» Посыпались всевозможные реплики. Женщина тоже была не из робких и в ответ парировала им такой же отборной бранью. Ее посадили рядом с нами в камеру, так называемую «боксик», где можно только сидеть, встать уже нельзя. И начался разговор: «за что ты сидишь?» и т. д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кто-то шутя предложил: «Ребята, давайте нашей даме соберем цветы!» Все быстро сквозь решетку возвращали по цветочку, снова собрали букет и говорят конвоиру, сопровождавшему машину: «Отдайте нашей соседке». Тот, из доброты, видимо, приоткрыл дверцу и отдал букет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удивилась: «Ребята, откуда же у вас такие хорошие цветы?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е знаем, кому-то кинули. Она стала расспрашивать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Откликнитесь, чьи это цветы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Пришлось мне подать голос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 мои цветы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А почему они не у вас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одарили мне друзья, но мне они не досталис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что судили вас? Такого не бывает, чтобы после суда дарили цветы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Мой суд, по-видимому, исключени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За что же вас судили?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>повторила она вопрос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За служение Господу, я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христианин. Начался оживленный разговор. Много вопросов задавали мне из Священного Писания. Женщина, оказывается, сидела в камере вместе с нашей сестрой в Господе. Я был очень рад через нее передать привет сестре во Христ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а перестала сквернословить и спрашивает: «Какое вы служение несли в церкви?» Я ответил: «Я пресвитер». Тогда она стала просить меня: «Дайте мне обещание, что вы сегодня же помолитесь за меня. Я тоже человек и очень нуждаюсь в спасении, о котором мне говорила ваша верующая сестра, с которой я сижу. Я воспитывалась в детском доме и только сейчас услышала о Боге. Я тоже хочу иметь жизнь вечную. Скажите, правду ли она мне сказала, что Бог прощает все грехи?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екоторые стали смеяться, а она мне говорит через стенку: «Не обращайте внимания на их смех. Я, не зная большего, тоже смеялась»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и дальше, вполне серьезно, говорит: «Ребята, я прошу вас, с особым почтением отнеситесь к этому человеку, прошу вас, пожмите ему за меня руку, я так бы хотела это сделать, если бы не перегородка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, как бы опомнилась, и говорит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очему же такая несправедливость? Почему мне цветы переданы, они вам по праву принадлежат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ала конвоира, стала умолять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ередайте цветы, прошу вас. Он говорит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Буду я ваши капризы исполнять, то туда, то сюд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 отступала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вы хотите хоть единственный раз сделать кому-либо доброе, прошу вас, на все другие просьбы не обращайте внимания, а эту исполните, пожалуйста». Она стала так убедительно просить, что конвоир уступил ее просьбе: приоткрыл дверь, взял цветы и через решетку передал мн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уже не были похожи на тот свежий букет, который бросили в самую гущу арестантов друзья, мои братья и сестры. Я взял веревочку из кармана, с любовью перевязал этот букет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прошу вас, скажите свое последнее слово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просила меня женщин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Да будет Иисус Христос, спасающий во всех обстоятельствах, всегда с вам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казали: «Спасибо!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шел с букетом в руках. Воронок остановился как раз у калитки, которая открывается лишь с внутренней стороны. Конвоир позвонил. Офицер открывает калитку, и я, первый раз в жизни осужденный, иду в тюрьму с букетом мятых, вялых, уже потерявших красоту цветов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подвезли к Лефортовской тюрьме КГБ. Вызвали по фамили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что это в тюрьму с цветами?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спросил офицер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е подарили друзья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тветил 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ельзя сюда с цветами. Выбрасывайте здесь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иказал офицер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бережно положил цветы на край урны, как обычно кладут в домашнюю настольную ваз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освобождения я специально приехал к воротам этой тюрьмы и с глубоким чувством, в молитвенном состоянии долго стоял на том месте, где когда-то положил дорогой мне букет цветов. Он был выброшен как хлам, но этот момент был для меня очень знаменательным в жизни: Господь чудно ободрил меня в самый трудный час жизн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ю: где та женщина, которая нуждалась в молитвенном благословении? Я больше никогда не встречался с ней, но знаю, что семя доброе даст обильные всходы по милости Господней и только, возможно, в Царствии Небесном мы встретимся с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Встреч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ветствуем тебя, наш брат!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десь каждый близкий встрече рад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долго был от нас вдал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идеть мы тебя могл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фото только, и опя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лясь, мы продолжали ждать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гда настанет ден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омой!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де ты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желанный и родной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на прошедшие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ть ты можешь без сты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ействовал другим во вре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добро всегда был щед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, силу, юный пыл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светлый у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се посвят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исусу, чтобы весть о Н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слышна в краю род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ять Благую вес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еступление, а че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а святого результ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ения не упраздн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гневе мир не раз бурл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дни разлива грозный Н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д тобою вновь и вно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яла Божия люб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рез мрак скорбей и гр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намя истины пронес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ыне встреча! Тесный к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ствуем тебя, наш друг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0:46:00Z</dcterms:created>
  <dc:creator>Vadim Hetman</dc:creator>
  <dc:description/>
  <dc:language>en-US</dc:language>
  <cp:lastModifiedBy>Vadim Hetman</cp:lastModifiedBy>
  <dcterms:modified xsi:type="dcterms:W3CDTF">2002-09-19T10:55:00Z</dcterms:modified>
  <cp:revision>1</cp:revision>
  <dc:subject/>
  <dc:title/>
</cp:coreProperties>
</file>