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В гонениях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 xml:space="preserve">и в затяжных особенно— о вол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скует плоть и духу покоряется едва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чуть ей попусти, возопиет: «Доколе?!»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ж таково нутро ее и сущность таков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вот в свободе плоти дух порой до боли жаждет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овь со Христом страдающим делить святую участь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как он прав! Ведь на земле не жить для ближних дважды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перь Христа прославить самый подходящий случай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ть счастье в том, чтоб быть за Божью истину гонимым! 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е горе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преимущество страданья за Христа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гда и путь видней и радость ощутимей, </w:t>
      </w:r>
    </w:p>
    <w:p>
      <w:pPr>
        <w:pStyle w:val="Normal"/>
        <w:rPr/>
      </w:pPr>
      <w:r>
        <w:rPr>
          <w:rFonts w:cs="Times New Roman" w:ascii="Times New Roman" w:hAnsi="Times New Roman"/>
        </w:rPr>
        <w:t>И жизнь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что дорого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>пред Богом не пуст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3:27:00Z</dcterms:created>
  <dc:creator>Vadim Hetman</dc:creator>
  <dc:description/>
  <dc:language>en-US</dc:language>
  <cp:lastModifiedBy>Vadim Hetman</cp:lastModifiedBy>
  <dcterms:modified xsi:type="dcterms:W3CDTF">2002-09-19T03:28:00Z</dcterms:modified>
  <cp:revision>1</cp:revision>
  <dc:subject/>
  <dc:title/>
</cp:coreProperties>
</file>