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Вера, рожденная послушанием</w:t>
      </w:r>
    </w:p>
    <w:p>
      <w:pPr>
        <w:pStyle w:val="Normal"/>
        <w:ind w:firstLine="709"/>
        <w:jc w:val="both"/>
        <w:rPr/>
      </w:pPr>
      <w:r>
        <w:rPr/>
        <w:t>«Илия был человек подобный нам, и молитвою помолился… и не было дождя на землю три года и шесть месяцев; и опять помолился; и небо дало дождь» (Иак.5:17-18).</w:t>
      </w:r>
    </w:p>
    <w:p>
      <w:pPr>
        <w:pStyle w:val="Normal"/>
        <w:ind w:firstLine="709"/>
        <w:jc w:val="both"/>
        <w:rPr/>
      </w:pPr>
      <w:r>
        <w:rPr/>
        <w:t>Верующим хорошо известен этот случай из жизни пророка, когда силы небесные пришли в движение от молитвы простого, подобного нам человека.</w:t>
      </w:r>
    </w:p>
    <w:p>
      <w:pPr>
        <w:pStyle w:val="Normal"/>
        <w:ind w:firstLine="709"/>
        <w:jc w:val="both"/>
        <w:rPr/>
      </w:pPr>
      <w:r>
        <w:rPr/>
        <w:t>Именно это обстоятельство, казалось, и должно было бы вселить яркую веру в сердца наши и побудить нас, немощных и обыкновенных людей, приходить к нашему Господу с угодными Ему просьбами и с верой ожидать их исполнения.</w:t>
      </w:r>
    </w:p>
    <w:p>
      <w:pPr>
        <w:pStyle w:val="Normal"/>
        <w:ind w:firstLine="709"/>
        <w:jc w:val="both"/>
        <w:rPr/>
      </w:pPr>
      <w:r>
        <w:rPr/>
        <w:t>Однако, хотя Илия и был таким, как мы, но когда дело касается получения от—та на наши молитвы, то мы обнаруживаем, что нам, вернее, нашей вере, далеко до веры пророка, которая затворила, а затем отверзла небесные окна.</w:t>
      </w:r>
    </w:p>
    <w:p>
      <w:pPr>
        <w:pStyle w:val="Normal"/>
        <w:ind w:firstLine="709"/>
        <w:jc w:val="both"/>
        <w:rPr/>
      </w:pPr>
      <w:r>
        <w:rPr/>
        <w:t>Как-то жарким летом пресвитеру гонимой общины привезли духовную литературу. Привезли много, и вся не переплетенная. В свободные от собраний дни и вечера брат до глубокой ночи сшивал дорогие книги. По возможности ему помогали жена и дети. Переплетают неделю, другую — конца не видно. А на улице жара стоит — аж земля растрескалась. Растения на огороде только начали набирать силу, их сейчас поливать бы да поливать, а на дождь и намека нет.</w:t>
      </w:r>
    </w:p>
    <w:p>
      <w:pPr>
        <w:pStyle w:val="Normal"/>
        <w:ind w:firstLine="709"/>
        <w:jc w:val="both"/>
        <w:rPr/>
      </w:pPr>
      <w:r>
        <w:rPr/>
        <w:t>Ради огорода все равно не брошу переплетать,— думает брат. — Придут с обыском — все конфискуют. Нужно срочно раздать верующим. Огурцы, помидоры — подождут! А если и засохнут — не умрем! Только бы соседи не сказали: какой нерадивый баптист! Сидит целыми днями дома и так запустил огород...» Им ведь невдомек, что у него есть дела куда важнее!</w:t>
      </w:r>
    </w:p>
    <w:p>
      <w:pPr>
        <w:pStyle w:val="Normal"/>
        <w:ind w:firstLine="709"/>
        <w:jc w:val="both"/>
        <w:rPr/>
      </w:pPr>
      <w:r>
        <w:rPr/>
        <w:t>И тут на мысли брату приходит пророк Илия и его молитва о дожде. «Но кто я,—рассуждает сам с собой брат,— чтобы с такими малыми нуждами докучать Богу? Огорода не жалко, видит Бог, не было бы только нарекания...»</w:t>
      </w:r>
    </w:p>
    <w:p>
      <w:pPr>
        <w:pStyle w:val="Normal"/>
        <w:ind w:firstLine="709"/>
        <w:jc w:val="both"/>
        <w:rPr/>
      </w:pPr>
      <w:r>
        <w:rPr/>
        <w:t>А сам продолжает работать. Случай из жизни Илии не выходит из головы. «Прислушаюсь внутреннего побуждения, — решает брат, — помолюсь, а Господь пусть сделает, что Ему угодно...»</w:t>
      </w:r>
    </w:p>
    <w:p>
      <w:pPr>
        <w:pStyle w:val="Normal"/>
        <w:ind w:firstLine="709"/>
        <w:jc w:val="both"/>
        <w:rPr/>
      </w:pPr>
      <w:r>
        <w:rPr/>
        <w:t>И он помолился так же просто и искренне, как и рассуждал. Молился, скорее, из послушания Слову Господа, чем по вере. И, знаете, дождь пошел! Да какой! Только над его и несколькими соседними огородами. Словно отверстие какое в небе открылось специально над его домом!</w:t>
      </w:r>
    </w:p>
    <w:p>
      <w:pPr>
        <w:pStyle w:val="Normal"/>
        <w:ind w:firstLine="709"/>
        <w:jc w:val="both"/>
        <w:rPr/>
      </w:pPr>
      <w:r>
        <w:rPr/>
        <w:t>Пресвитер смотрел на свой напоенный и освеженный дождем огород и не верил глазам... Сердце его было переполнено восторгом и благодарностью Богу, а руки с еще большим усердием сшивали новые и новые книги.</w:t>
      </w:r>
    </w:p>
    <w:p>
      <w:pPr>
        <w:pStyle w:val="Normal"/>
        <w:ind w:firstLine="709"/>
        <w:jc w:val="both"/>
        <w:rPr/>
      </w:pPr>
      <w:r>
        <w:rPr/>
        <w:t>Послушание Слову Господа и прилежание к святому делу заменили веру, точнее, возродили ее. Решимость не оставлять Божьего труда ради личных, крайне насущных нужд, открыла небеса и вызвала чудо.</w:t>
      </w:r>
    </w:p>
    <w:p>
      <w:pPr>
        <w:pStyle w:val="Normal"/>
        <w:ind w:firstLine="709"/>
        <w:jc w:val="both"/>
        <w:rPr/>
      </w:pPr>
      <w:r>
        <w:rPr/>
        <w:t>С подобной, рожденной послушанием, верой мы встречаемся на страницах Евангелия. Ученики Христа однажды всю ночь закидывали сети на озере и с пустыми руками вышли на берег. Уставшие, мыли сети от тины, и тут подошел Христос. Все понял. «Отплыви на глубину, и закиньте сети свои для лова», — посоветовал Он (Лук.5:1-7).</w:t>
      </w:r>
    </w:p>
    <w:p>
      <w:pPr>
        <w:pStyle w:val="Normal"/>
        <w:ind w:firstLine="709"/>
        <w:jc w:val="both"/>
        <w:rPr/>
      </w:pPr>
      <w:r>
        <w:rPr/>
        <w:t>«Наставник! Мы трудились всю ночь и — бесполезно», — возразил вконец отчаявшийся Петр. И, кажется, просто из послушания Христу, или, желая убедить Его в бесполезности предлагаемого дела, Петр сказал: «Но по слову Твоему закину сеть...»</w:t>
      </w:r>
    </w:p>
    <w:p>
      <w:pPr>
        <w:pStyle w:val="Normal"/>
        <w:ind w:firstLine="709"/>
        <w:jc w:val="both"/>
        <w:rPr/>
      </w:pPr>
      <w:r>
        <w:rPr/>
        <w:t>Не могло быть и речи о вере Симона. Вера его беспомощно разводила руками. Было у него, по-видимому, только послушание, и Христос совершил чудо. Сети рвались от упруго бьющихся рыбин! Пришлось звать товарищей на помощь.</w:t>
      </w:r>
    </w:p>
    <w:p>
      <w:pPr>
        <w:pStyle w:val="Normal"/>
        <w:ind w:firstLine="709"/>
        <w:jc w:val="both"/>
        <w:rPr/>
      </w:pPr>
      <w:r>
        <w:rPr/>
        <w:t>Мы часто сетуем на недостаток веры. Но не потому ли мы не имеем ее, что не знаем до сих пор — что такое послушание Богу?! Потому нет в нас высокого духа Даниила, что нет безоговорочной покорности слову Господа. В нашей жизни нет места чуду, потому что мы не готовы идти туда, на дно рва, где оно совершается силой Божьей! Послушание Богу рождает веру, а вера — чудо! А чудо — прославляет Господа и зажигает веру еще во многих сердца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right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1:29:00Z</dcterms:created>
  <dc:creator>Николай</dc:creator>
  <dc:description/>
  <dc:language>en-US</dc:language>
  <cp:lastModifiedBy>Vadim Hetman</cp:lastModifiedBy>
  <dcterms:modified xsi:type="dcterms:W3CDTF">2002-09-15T01:29:00Z</dcterms:modified>
  <cp:revision>2</cp:revision>
  <dc:subject/>
  <dc:title>ДОЖДЬ В ПУСТЫНЕ</dc:title>
</cp:coreProperties>
</file>