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амятные половицы</w:t>
      </w:r>
    </w:p>
    <w:p>
      <w:pPr>
        <w:pStyle w:val="Normal"/>
        <w:ind w:firstLine="709"/>
        <w:jc w:val="both"/>
        <w:rPr/>
      </w:pPr>
      <w:r>
        <w:rPr/>
        <w:t>Она всегда молилась в переднем углу своей комнаты. Дети видели ее здесь по несколько раз в день. Душу ее томила забота о двух неверующих сыновьях, но мать так и умерла безутешной.</w:t>
      </w:r>
    </w:p>
    <w:p>
      <w:pPr>
        <w:pStyle w:val="Normal"/>
        <w:ind w:firstLine="709"/>
        <w:jc w:val="both"/>
        <w:rPr/>
      </w:pPr>
      <w:r>
        <w:rPr/>
        <w:t>Сыновья выросли и по-прежнему не нуждались в Боге. Старший с семьей жил в своем доме, а младший остался в родительском. Однажды он решил сделать в доме ремонт и заменить пол. Срывая старые доски, он вскоре дошел до угла, в котором постоянно молилась мать Сын остановился, чтобы передохнуть, но в эти минуты сердце его сдавила непонятная тоска, а в памяти предстал образ матери, склоненной на этом месте...</w:t>
      </w:r>
    </w:p>
    <w:p>
      <w:pPr>
        <w:pStyle w:val="Normal"/>
        <w:ind w:firstLine="709"/>
        <w:jc w:val="both"/>
        <w:rPr/>
      </w:pPr>
      <w:r>
        <w:rPr/>
        <w:t>Лом, казалось, стал настолько тяжелым, что словно прилип к рукам, он не в силах был поднять его, чтобы убрать это последнее напоминание о слезах и молитвах матери. Он пытался отогнать пронизывающее чувство запоздалого сожаления, но не мог. В сознания с удивительной ясностью всплывали картины прежней жизни, и впервые за долгие годы ему стало очень стыдно перед самим собой за свое прошлое.</w:t>
      </w:r>
    </w:p>
    <w:p>
      <w:pPr>
        <w:pStyle w:val="Normal"/>
        <w:ind w:firstLine="709"/>
        <w:jc w:val="both"/>
        <w:rPr/>
      </w:pPr>
      <w:r>
        <w:rPr/>
        <w:t>—</w:t>
      </w:r>
      <w:r>
        <w:rPr/>
        <w:t>Что со мной происходи!?— спрашивал он себя.— Не оставлю же я эти гнилые доски! Все равно их нужно выбросить.</w:t>
      </w:r>
    </w:p>
    <w:p>
      <w:pPr>
        <w:pStyle w:val="Normal"/>
        <w:ind w:firstLine="709"/>
        <w:jc w:val="both"/>
        <w:rPr/>
      </w:pPr>
      <w:r>
        <w:rPr/>
        <w:t>Но только он подходил к этому углу, как какая-то сила удерживала его, и ему становилось нестерпимо тяжело от упреков проснувшейся совести. «Пойду к брату, — решил он, — пусть поможет мне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Я не могу взломать нескольких досок в комнате матери, — попросил он брата.— Сделай это ты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азве тебе это не под силу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е могу я..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чему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йдем, я тебе все расскажу.</w:t>
      </w:r>
    </w:p>
    <w:p>
      <w:pPr>
        <w:pStyle w:val="Normal"/>
        <w:ind w:firstLine="709"/>
        <w:jc w:val="both"/>
        <w:rPr/>
      </w:pPr>
      <w:r>
        <w:rPr/>
        <w:t>Войдя в комнату, он, указывая на оставшиеся половицы, сказ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а этом месте за нас с тобой молилась мать всю жизнь... У меня руки не поднимаются. Если ты сможешь, сорви...</w:t>
      </w:r>
    </w:p>
    <w:p>
      <w:pPr>
        <w:pStyle w:val="Normal"/>
        <w:ind w:firstLine="709"/>
        <w:jc w:val="both"/>
        <w:rPr/>
      </w:pPr>
      <w:r>
        <w:rPr/>
        <w:t>После этих слов и старший брат не посмел подойти к уцелевшим доскам.</w:t>
      </w:r>
    </w:p>
    <w:p>
      <w:pPr>
        <w:pStyle w:val="Normal"/>
        <w:ind w:firstLine="709"/>
        <w:jc w:val="both"/>
        <w:rPr/>
      </w:pPr>
      <w:r>
        <w:rPr/>
        <w:t>Долго они стояли молча в пустой комнате. Воспоминание о матери растревожило их души. Когда она была жива и молилась здесь о них, они проходили мимо, и никому не приходило в голову опуститься вместе с ней на колени. А теперь, когда ее давно уже нет, они не могут тронуть досок, на которых она стояла.</w:t>
      </w:r>
    </w:p>
    <w:p>
      <w:pPr>
        <w:pStyle w:val="Normal"/>
        <w:ind w:firstLine="709"/>
        <w:jc w:val="both"/>
        <w:rPr/>
      </w:pPr>
      <w:r>
        <w:rPr/>
        <w:t>В глубине их сердец не только ветхие доски, но, казалось, и сама пустота материнской комнаты громовым голосом объявила всю тайну их греховной жизни и вынесла беспечным сыновьям ужасный приговор. Они сознавали себя последними грешниками и искали успокоения. И они нашли его только тогда, когда склонили свои непокорные колени пред Господом на том месте, где некогда молилась их м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3:35:00Z</dcterms:created>
  <dc:creator>Николай</dc:creator>
  <dc:description/>
  <dc:language>en-US</dc:language>
  <cp:lastModifiedBy>Vadim Hetman</cp:lastModifiedBy>
  <dcterms:modified xsi:type="dcterms:W3CDTF">2002-09-10T23:35:00Z</dcterms:modified>
  <cp:revision>2</cp:revision>
  <dc:subject/>
  <dc:title>ОБЛИЧЕНИЕ</dc:title>
</cp:coreProperties>
</file>