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ля того и тружусь...</w:t>
      </w:r>
    </w:p>
    <w:p>
      <w:pPr>
        <w:pStyle w:val="TextBodyIndent"/>
        <w:rPr/>
      </w:pPr>
      <w:r>
        <w:rPr/>
        <w:t>Вы — письмо Христово, чрез служение наше написанное не чернилами, м Духом Бога живою, не на скрижалях каменных, но на платяных скрижалях сердца.</w:t>
      </w:r>
    </w:p>
    <w:p>
      <w:pPr>
        <w:pStyle w:val="Normal"/>
        <w:ind w:firstLine="709"/>
        <w:jc w:val="right"/>
        <w:rPr/>
      </w:pPr>
      <w:r>
        <w:rPr/>
        <w:t>2Кор.3,3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Aпостол Павел, совершая свою благословенную миссию — проповедь Евангелия языческому миру, — не оставлял также и служения среди уже уверовавших людей, утверждая их в вере, поучая и наставляя в истине Христовой. Результатом этого служения было то, что многие христиане того времени становились «письмом Христовым», поступая в жизни так, как повелел Небесный Учитель. Они приобретали характер Христов, и посторонние люди могли видеть в них отражение света Христова.</w:t>
      </w:r>
    </w:p>
    <w:p>
      <w:pPr>
        <w:pStyle w:val="Normal"/>
        <w:ind w:firstLine="709"/>
        <w:jc w:val="both"/>
        <w:rPr/>
      </w:pPr>
      <w:r>
        <w:rPr/>
        <w:t>Дорогие друзья! Мы с вами также приняли служение от Господа и трудимся для Царства Его. Но если наше служение и отличается от служения Павла по силе, величине и успеху, то по сути своей оно должно быть таким же; то есть и наше служение в конечном итоге должно иметь подобный результат. А именно: те, среди которых мы трудимся, должны через наше служение становиться «письмом Христовым, узнаваемым и читаемым всеми человеками». Что мы ни делаем, проповедуем ли, увещеваем, наставляем, принимаем ли какие-то практические решения в церкви — все должно сводиться к тому, чтобы достичь благословенного результата — преображенной жизни Божьих детей.</w:t>
      </w:r>
    </w:p>
    <w:p>
      <w:pPr>
        <w:pStyle w:val="Normal"/>
        <w:ind w:firstLine="709"/>
        <w:jc w:val="both"/>
        <w:rPr/>
      </w:pPr>
      <w:r>
        <w:rPr/>
        <w:t>Павел писал церкви в Колоссах: «для чего я и тружусь... вразумляя всякого человека и научая всякой премудрости, чтобы представить всякого человека совершенным во Христе Иисусе» (Кол.1:28-29). Как ярко характеризуют эти слова служение великого Апостола язычников, для которого каждая церковь была не просто собранием душ! Он видел в ней прежде всего каждого члена в отдельности и стремился к тому, чтобы всякого человека привести в соприкосновение с Богом и представить его совершенным пред Ним.</w:t>
      </w:r>
    </w:p>
    <w:p>
      <w:pPr>
        <w:pStyle w:val="Normal"/>
        <w:ind w:firstLine="709"/>
        <w:jc w:val="both"/>
        <w:rPr/>
      </w:pPr>
      <w:r>
        <w:rPr/>
        <w:t>Обратим внимание на то, что, называя верующих Коринфа «письмом Христовым», Павел говорит о том, что письмо это написано на скрижалях их сердец, то есть внутри, в глубине, откуда исходит всякое побуждение к добру или злу.</w:t>
      </w:r>
    </w:p>
    <w:p>
      <w:pPr>
        <w:pStyle w:val="Normal"/>
        <w:ind w:firstLine="709"/>
        <w:jc w:val="both"/>
        <w:rPr/>
      </w:pPr>
      <w:r>
        <w:rPr/>
        <w:t>Однажды я сидел в камере с заключенным, у которого не было что курить. Нас было только двое, и он, конечно, не мог рассчитывать на мою помощь. Как он метался по маленькой сырой камере! То колотил ногой в дверь, то стучал руками по стене, то скрежетал от бессилия зубами, бушевал, проклинал. Он носил ад внутри, потому что не был освобожден от желания делать грех. В тот момент он не курил только потому, что был насильно лишен возможности совершать это. Но он не испытывал никакой радости от такого освобождения.</w:t>
      </w:r>
    </w:p>
    <w:p>
      <w:pPr>
        <w:pStyle w:val="Normal"/>
        <w:ind w:firstLine="709"/>
        <w:jc w:val="both"/>
        <w:rPr/>
      </w:pPr>
      <w:r>
        <w:rPr/>
        <w:t>Дорогие друзья! Мы также иногда, а возможно, и часто, воздействуем на человека наружно, ставим его в такие обстоятельства, когда он лишается возможности проявлять тот или иной порок, но это не должно восприниматься нами как конечная цель служения. Написать на самом сердце человека характер Христов — вот конечная цель. В качестве промежуточной меры, может быть, иногда и хорошо дисциплинировать человека, но на этом нельзя останавливаться. Нужно идти в глубину. Легко ли это? Конечно, нет! И даже больше — просто не под силу.</w:t>
      </w:r>
    </w:p>
    <w:p>
      <w:pPr>
        <w:pStyle w:val="Normal"/>
        <w:ind w:firstLine="709"/>
        <w:jc w:val="both"/>
        <w:rPr/>
      </w:pPr>
      <w:r>
        <w:rPr/>
        <w:t>Когда военачальник царя Сирийского — Нееман — принес письмо царю Израильскому, в котором было сказано, чтобы он снял проказу с Неемана, то царь Израильский разодрал одежды свои и воскликнул. «Разве я Бог… чтобы я снял с человека проказу его?» (4Пар.5:6-7). Да, изменить греховную природу человека нам так же невозможно, как и исцелить от проказы — прообраза греха Царю Израильскому можно было бы сказать. «Ты, конечно, не Бог, но есть же Бог в Израиле!» Так и мы не боги, но ведь знаем же истинного Бога, для Которого нет ничего невозможного! (Иер.32:17)</w:t>
      </w:r>
    </w:p>
    <w:p>
      <w:pPr>
        <w:pStyle w:val="Normal"/>
        <w:ind w:firstLine="709"/>
        <w:jc w:val="both"/>
        <w:rPr/>
      </w:pPr>
      <w:r>
        <w:rPr/>
        <w:t xml:space="preserve">Павел напоминает. «Вы — письмо Христово… написанное не чернилами, но Духом Бога живого». Итак, Дух Божий, используя нас в служении, совершает возрождение душ и духовное возрастание верующих. Мы сажаем и поливаем, а жизнь дает Бог Да будет это глубоко осознанно нами. Да будет главной нашей заботой в деле служения Господу — стремление приводить каждого человека в непосредственное соприкосновение с Богом, и тогда он поймет, как бессмысленна всякая приличная внешность без внутреннего содержания. Нужно стремиться к тому, чтобы дать человеку почувствовать, что он ходит в присутствии Божьем, и тогда в благоговейном трепете он добровольно потянется ко всему чистому и святому, отвергая все ложное и неугодное Богу. Так сказано о седьмом человеке от Адама, который удостоился быть взятым живым на небо. «И ходил Енох </w:t>
      </w:r>
      <w:r>
        <w:rPr>
          <w:b/>
          <w:bCs/>
        </w:rPr>
        <w:t>пред Богом</w:t>
      </w:r>
      <w:r>
        <w:rPr/>
        <w:t>...» (Быт.5:24).</w:t>
      </w:r>
    </w:p>
    <w:p>
      <w:pPr>
        <w:pStyle w:val="Normal"/>
        <w:ind w:firstLine="709"/>
        <w:jc w:val="both"/>
        <w:rPr/>
      </w:pPr>
      <w:r>
        <w:rPr/>
        <w:t>Истинный христианин в преображенной жизни своей хочет всем доставлять истинное счастье И это от Господа. Он, наш Учитель и Спаситель грешников, также хочет сделать людей блаженными Но таковыми они станут только в том случае, если внутренне полюбят добро и возненавидят зло Я привел уже пример, как насильное лишение человека возможности грешить — не приносит ему счастья. Помню, как и у меня (правда, уже давно) были молитвы к Богу о том, чтобы Он силой удерживал меня от зла. То есть я просил насилия над собой со стороны Бога Но Бог этого не делает, потому что это не приносит полного блаженства, и человек, силой удержанный от злодеяния, рано или поздно станет тяготиться этим насилием. Поэтому Бог воздействует на человека так, чтобы ему стало свойственно делать только добро, а всякое зло было бы противно, тягостно и мучительно. Не трудно Богу силой удержать человека от зла, то есть насильно заставить его не грешить, но это не то совершенное, добровольное освобождение, которое приносит подлинный мир, счастье, радость, а рабская покорность с внутренним несогласием и противлением человека такому насилию. Нет, не этого Бог хочет от нас!</w:t>
      </w:r>
    </w:p>
    <w:p>
      <w:pPr>
        <w:pStyle w:val="Normal"/>
        <w:ind w:firstLine="709"/>
        <w:jc w:val="both"/>
        <w:rPr/>
      </w:pPr>
      <w:r>
        <w:rPr/>
        <w:t>Дорогие друзья! Мы соработники у Бога. Так говорит Слово Его (1Кор.3:9). А значит и мы должны делать так же как Бог, то есть стремиться воз действовать на сердце человека таким образом, чтобы, увидев пагубность греха, он добровольно отказался от него и всецело отдал себя Богу.</w:t>
      </w:r>
    </w:p>
    <w:p>
      <w:pPr>
        <w:pStyle w:val="Normal"/>
        <w:ind w:firstLine="709"/>
        <w:jc w:val="both"/>
        <w:rPr/>
      </w:pPr>
      <w:r>
        <w:rPr/>
        <w:t>Итак, братья, мы призваны извлекать людей из ада, который заключается в том, что люди исполнены желания зла и не хотят освободиться от него. Сейчас они еще не осознают своего ужасно. А положения, потому что Бог долготерпит их, допуская делать то, что они хотят. Но время это коротко, и скоро Святой и Праведный Бог запретит во всей вселенной совершение зла, и тогда живущий внутри грешников огонь греховных желаний без удовлетворения начнет жечь и томить их. Бог ли желает им этого? Нет. Но зло не может иметь право на вечное проявление!</w:t>
      </w:r>
    </w:p>
    <w:p>
      <w:pPr>
        <w:pStyle w:val="Normal"/>
        <w:ind w:firstLine="709"/>
        <w:jc w:val="both"/>
        <w:rPr/>
      </w:pPr>
      <w:r>
        <w:rPr/>
        <w:t>В блаженном общении во веки будут только те, которые уже здесь от Бога принимают свободу от зла, которые уже здесь исполняются чувствованиями Христовыми, которые уже здесь приобретают характер Христов Бог говорит в Слове Своем, что мы Его силой можем содействовать этой победе добра над злом в самом сердце человека. Сознаем ли мы величие этого святого труда, в котором Бог поставил нас быть соработниками Ему?! Относимся ли с достаточной серьезностью, отдаваясь целиком ему7 Да наполнит Господь наши сердца готовностью участвовать в этом святом деле, чтобы, пока есть возможность, достигать благословенных результатов во славу Его Ведь время благодати уже так коротко!</w:t>
      </w:r>
    </w:p>
    <w:p>
      <w:pPr>
        <w:pStyle w:val="Normal"/>
        <w:ind w:firstLine="709"/>
        <w:jc w:val="right"/>
        <w:rPr>
          <w:i/>
          <w:i/>
          <w:iCs/>
        </w:rPr>
      </w:pPr>
      <w:r>
        <w:rPr>
          <w:i/>
          <w:iCs/>
        </w:rPr>
        <w:t>И.П.П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i/>
      <w:i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0:17:00Z</dcterms:created>
  <dc:creator>Vadim Hetman</dc:creator>
  <dc:description/>
  <dc:language>en-US</dc:language>
  <cp:lastModifiedBy>Vadim Hetman</cp:lastModifiedBy>
  <dcterms:modified xsi:type="dcterms:W3CDTF">2002-09-12T20:18:00Z</dcterms:modified>
  <cp:revision>1</cp:revision>
  <dc:subject/>
  <dc:title>Для того и тружусь</dc:title>
</cp:coreProperties>
</file>