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ЕДЕН ГОСПОДЬ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ли бы мы не знали кто автор послания к Римлянам, кто пишет такой восторженный гимн промыслу Божьему, то могли бы предположить, что это был счастливый человек, в жизни которого не встречалось никаких затруднений, судьба которого была совершенно прозрачна. Но когда мы знаем, что автор этих слов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Апостол Павел, жизнь которого была сплошной борьбой, сплошной проблемой, в которой обыкновенному человеку никак нельзя было разобраться, то не можем не удивляться. На всех путях он встречал препятствия. Не признанный своими братьями-иудеями по плоти, не понимаемый своими братьями по духу, видящий, что «лютые волки», не щадящие стада, только ждут его отшествия, чтобы увлечь учеников за собо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ужели, повторяю, этот человек мог находить смысл и разум в путях Божьих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стол Павел умел смотреть на все свыше, с вершины горы, на которую с трудом, с подвигами Церковь Христова взбиралась по извилистым, переплетенным тропинкам, пересекаемым оврагами и пропастями, бурными потоками, скользкими глетчерами и обвалами. Он видел, что все же она дойдет до цели, несмотря на все препятствия, расставленные дьяволом на ее пути, потому что с ней - мудрый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Который и новозаветный народ Свой ведет, как и израильтян, не по близкой дороге (Исх. 13,17—18), но по окольной, пустынной, полной опасностей и препятстви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отношении Апостол имел тот же опыт, что и Асаф (Пс. 72), который чуть не пошатнулся на пути Божьем, видя благоденствие нечестивых и страдания праведных. Асаф впал даже в сомнение: не напрасно ли он заботился о чистоте и невинности? Но Бог дал ему благодать взглянуть на все свыше, «из святилища», с Божьей точки зрения, и тогда он понял то, что в долине ему казалось чуждым логике и смысла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Как мало разбираемся и мы в этой мрачной долине, через которую проходит наш жизненный путь! Мы не понимаем ничего. Теперь не видно яркого света. Но удивительно: прояснение придет, но не от лучезарного юга, откуда веет теплом и лаской. Прояснение придет от холодного ледяного севера с его вьюгами и морозами (Иов.</w:t>
      </w:r>
      <w:r>
        <w:rPr>
          <w:rFonts w:cs="Times New Roman" w:ascii="Times New Roman" w:hAnsi="Times New Roman"/>
          <w:lang w:val="en-US" w:eastAsia="en-US"/>
        </w:rPr>
        <w:t xml:space="preserve"> 37, 19 — 24).</w:t>
      </w:r>
      <w:r>
        <w:rPr>
          <w:rFonts w:cs="Times New Roman" w:ascii="Times New Roman" w:hAnsi="Times New Roman"/>
        </w:rPr>
        <w:t xml:space="preserve"> Да ведь это означает одной неразрешимой проблемой разрешать другую, еще более неразрешимую! Верно! Но не таков наш Владыка, не дающий отчета в Своем промысле, но предлагающий нам взглянуть на все из Его святилища. Тогда и мы все поймем. Какие мрачные тучи сгустились над головой Иакова, когда он (как он думал) терял одного сына за другим, но северный ветер усилившейся нужды и голода разогнал тучи, и он увидел своего сына, Иосифа, во всем блеске его величия, а других потерянных сыновей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охраненными под покровом Иосифа в Египте (Быт.</w:t>
      </w:r>
      <w:r>
        <w:rPr>
          <w:rFonts w:cs="Times New Roman" w:ascii="Times New Roman" w:hAnsi="Times New Roman"/>
          <w:lang w:val="en-US" w:eastAsia="en-US"/>
        </w:rPr>
        <w:t xml:space="preserve"> 37, 45, 46</w:t>
      </w:r>
      <w:r>
        <w:rPr>
          <w:rFonts w:cs="Times New Roman" w:ascii="Times New Roman" w:hAnsi="Times New Roman"/>
        </w:rPr>
        <w:t xml:space="preserve"> гл.</w:t>
      </w:r>
      <w:r>
        <w:rPr>
          <w:rFonts w:cs="Times New Roman" w:ascii="Times New Roman" w:hAnsi="Times New Roman"/>
          <w:lang w:val="en-US" w:eastAsia="en-US"/>
        </w:rPr>
        <w:t>)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годня суды Божьи проходят над миром, и кто из нас смеет сказать, что мы их не заслужили? Эти суды проходили и над народами в древности. Но как далеко ушли люди от Бога, что даже, будучи наказываемы Им, коснели в своих преступлениях и не желали оставить гибельный путь!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И вот теперь мир вновь повторяет ошибки древних. Не развлекаются ли люди еще больше, чем раньше, чтобы только не задуматься; не говорит ли Бог сегодня к народу через Свои суды? «Нет, это где-то там, далеко, бедствия, слезы, потери, несчастья. Это у других моры, глады, землетрясения. Это они виновны, но не я». Так рассуждают многие. И мне особенно вспоминаются тогда слова пророка Иеремии: «Гнев Господа не отвратится, доколе Он не совершит и доколе не выполнит намерений сердца Своего; в последующие дни вы ясно уразумеете это» (гл.</w:t>
      </w:r>
      <w:r>
        <w:rPr>
          <w:rFonts w:cs="Times New Roman" w:ascii="Times New Roman" w:hAnsi="Times New Roman"/>
          <w:lang w:val="en-US" w:eastAsia="en-US"/>
        </w:rPr>
        <w:t xml:space="preserve"> 23,20)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 xml:space="preserve">Признаемся честно, хотя в этом и горько сознаться: Бог не совершил еще намерений сердца Своего и потому суды Его совершаются. Его удары не действуют на нас. «Во что вас бить еще, продолжающие свое упорство? Вся голова в язвах, и все сердце исчахло. От подошвы ноги до темени головы нет... здорового места; язвы, пятна, гноящиеся раны, неочищенные и необвязанные и несмягченные елеем» (Ис. 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cs="Times New Roman" w:ascii="Times New Roman" w:hAnsi="Times New Roman"/>
        </w:rPr>
        <w:t xml:space="preserve"> гл.). «Милосердный Самарянин! Так зачем же Ты бьешь нас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«Но что же Мне делать, если вы не хотите проснуться от духовного сна? Пришествие Мое приближается, а вы не готовы» (Матф.</w:t>
      </w:r>
      <w:r>
        <w:rPr>
          <w:rFonts w:cs="Times New Roman" w:ascii="Times New Roman" w:hAnsi="Times New Roman"/>
          <w:lang w:val="en-US" w:eastAsia="en-US"/>
        </w:rPr>
        <w:t xml:space="preserve"> 25, 10).</w:t>
      </w:r>
      <w:r>
        <w:rPr>
          <w:rFonts w:cs="Times New Roman" w:ascii="Times New Roman" w:hAnsi="Times New Roman"/>
        </w:rPr>
        <w:t xml:space="preserve"> Мир не покаялся и не обратился к Богу. Церковь занята спорами и ссорами, занята исканием «своего», исполнением наружных обрядов, забыв об истинном очищении и освящении, забыв о своем назначении быть светом и солью. Все смешалось в одну серую кучу и не разберешь, кто Христов, кто Велиаров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Мы, маленькие жалкие люди, пытаемся часто объяснять критикующему миру пути Божьи, стараемся защитить Его, пожалуй, даже просим мир милостиво снизойти и простить Богу Его непонятные «жестокости», но Бог не боится критики Своего падшего творения, потерявшего ведение Божье. Вот как Он Сам говорит, не боясь быть обвиненным в жестокости или неразумии: «Я Господь, и нет иного. Я образую свет и творю тьму, делаю мир, и произвожу бедствия (в ином переводе: «даю счастие и творю несчастие».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К. К.</w:t>
      </w:r>
      <w:r>
        <w:rPr>
          <w:rFonts w:cs="Times New Roman" w:ascii="Times New Roman" w:hAnsi="Times New Roman"/>
          <w:lang w:val="en-US" w:eastAsia="en-US"/>
        </w:rPr>
        <w:t>);</w:t>
      </w:r>
      <w:r>
        <w:rPr>
          <w:rFonts w:cs="Times New Roman" w:ascii="Times New Roman" w:hAnsi="Times New Roman"/>
        </w:rPr>
        <w:t xml:space="preserve"> Я, Господь, делаю все это» (Ис. </w:t>
      </w:r>
      <w:r>
        <w:rPr>
          <w:rFonts w:cs="Times New Roman" w:ascii="Times New Roman" w:hAnsi="Times New Roman"/>
          <w:lang w:val="en-US" w:eastAsia="en-US"/>
        </w:rPr>
        <w:t>45, 6—7).</w:t>
      </w:r>
      <w:r>
        <w:rPr>
          <w:rFonts w:cs="Times New Roman" w:ascii="Times New Roman" w:hAnsi="Times New Roman"/>
        </w:rPr>
        <w:t xml:space="preserve"> А чтобы никто не подумал, что это только мысли Исаии, через другого пророка Бог повторяет это: «Бывает ли в городе бедствие, которое не Господь попустил бы?» (Амос.</w:t>
      </w:r>
      <w:r>
        <w:rPr>
          <w:rFonts w:cs="Times New Roman" w:ascii="Times New Roman" w:hAnsi="Times New Roman"/>
          <w:lang w:val="en-US" w:eastAsia="en-US"/>
        </w:rPr>
        <w:t xml:space="preserve"> 3, 6). </w:t>
      </w:r>
      <w:r>
        <w:rPr>
          <w:rFonts w:cs="Times New Roman" w:ascii="Times New Roman" w:hAnsi="Times New Roman"/>
        </w:rPr>
        <w:t>То же говорит и пророк Иеремия (кн. Плач.</w:t>
      </w:r>
      <w:r>
        <w:rPr>
          <w:rFonts w:cs="Times New Roman" w:ascii="Times New Roman" w:hAnsi="Times New Roman"/>
          <w:lang w:val="en-US" w:eastAsia="en-US"/>
        </w:rPr>
        <w:t xml:space="preserve"> 3, 37—38)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Как же Бог может тогда быть (как мы указали в заголовке) праведным во ВСЕХ путях Своих и благим во ВСЕХ делах Своих? На это Он дает прямой и исчерпывающий ответ: «Ибо только Я знаю намерения, какие имею о вас, говорит Господь, намерения во благо, а не на зло, чтобы дать вам будущность и надежду» (Иер.</w:t>
      </w:r>
      <w:r>
        <w:rPr>
          <w:rFonts w:cs="Times New Roman" w:ascii="Times New Roman" w:hAnsi="Times New Roman"/>
          <w:lang w:val="en-US" w:eastAsia="en-US"/>
        </w:rPr>
        <w:t xml:space="preserve"> 29, 11). </w:t>
      </w:r>
      <w:r>
        <w:rPr>
          <w:rFonts w:cs="Times New Roman" w:ascii="Times New Roman" w:hAnsi="Times New Roman"/>
        </w:rPr>
        <w:t>Суды проходят над миром, но не для истребления и, скажу даже, не для справедливого наказания, а для спасения. «Колеблется земля и все живущие на ней: Я утвержу столпы ее» (Пс.</w:t>
      </w:r>
      <w:r>
        <w:rPr>
          <w:rFonts w:cs="Times New Roman" w:ascii="Times New Roman" w:hAnsi="Times New Roman"/>
          <w:lang w:val="en-US" w:eastAsia="en-US"/>
        </w:rPr>
        <w:t xml:space="preserve"> 74, 4).</w:t>
      </w:r>
      <w:r>
        <w:rPr>
          <w:rFonts w:cs="Times New Roman" w:ascii="Times New Roman" w:hAnsi="Times New Roman"/>
        </w:rPr>
        <w:t xml:space="preserve"> Вспомним землетрясение в Филиппах. Казалось, все рухнет и погребет Павла и Силу и всех преступников, но Бог держал столбы темницы, и только двери отворились и узы ослабели. Но главное не только в этом, но что и двери сердца отворились! Тюремный страж со всем своим домом обратился к Господу (Деян.</w:t>
      </w:r>
      <w:r>
        <w:rPr>
          <w:rFonts w:cs="Times New Roman" w:ascii="Times New Roman" w:hAnsi="Times New Roman"/>
          <w:lang w:val="en-US" w:eastAsia="en-US"/>
        </w:rPr>
        <w:t xml:space="preserve"> 16</w:t>
      </w:r>
      <w:r>
        <w:rPr>
          <w:rFonts w:cs="Times New Roman" w:ascii="Times New Roman" w:hAnsi="Times New Roman"/>
        </w:rPr>
        <w:t xml:space="preserve"> гл.)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 все же Праведен во всех путях и благ во всех делах, ибо имеет намерения во благо, а не во зло, чтобы дать нам всем будущность и надежду. Слава Ему за это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. К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2:27:00Z</dcterms:created>
  <dc:creator>Vadim Hetman</dc:creator>
  <dc:description/>
  <dc:language>en-US</dc:language>
  <cp:lastModifiedBy>Vadim Hetman</cp:lastModifiedBy>
  <dcterms:modified xsi:type="dcterms:W3CDTF">2002-09-09T22:41:00Z</dcterms:modified>
  <cp:revision>2</cp:revision>
  <dc:subject/>
  <dc:title/>
</cp:coreProperties>
</file>