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ЛОТ СЛОВА БОЖЬЕГО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лово Мое.</w:t>
      </w:r>
      <w:r>
        <w:rPr>
          <w:rFonts w:cs="Times New Roman" w:ascii="Times New Roman" w:hAnsi="Times New Roman"/>
          <w:i/>
          <w:iCs/>
          <w:lang w:val="en-US" w:eastAsia="en-US"/>
        </w:rPr>
        <w:t>..</w:t>
      </w:r>
      <w:r>
        <w:rPr>
          <w:rFonts w:cs="Times New Roman" w:ascii="Times New Roman" w:hAnsi="Times New Roman"/>
          <w:i/>
          <w:iCs/>
        </w:rPr>
        <w:t xml:space="preserve"> не подобно ли молоту, разбивающему скалу? Иер. </w:t>
      </w:r>
      <w:r>
        <w:rPr>
          <w:rFonts w:cs="Times New Roman" w:ascii="Times New Roman" w:hAnsi="Times New Roman"/>
          <w:i/>
          <w:iCs/>
          <w:lang w:val="en-US" w:eastAsia="en-US"/>
        </w:rPr>
        <w:t>23,29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рок Иеремия, как видно, бывал и в каменоломнях, где наблюдал, как производилась добыча и обработка камня. Видел он, следовательно, и то, как рабочие, приставляя к скале большое долото, ударяли затем по нему тяжелым молотом. Глыбы не всегда откалывались после первого удара. Не давали иногда результата ни два, ни три, ни даже десять ударов; и требовалось их, подчас, до двадцати, тридцати, сорока и более, чтобы, наконец, на каком-нибудь сорок пятом ударе, отвалилась огромная глыба, которую затем дробили на меньшие куски. Правильно ли было бы о таком случае сказать, что первые сорок четыре удара были напрасны и что все зависело только от последнего, сорок пятого? Конечно, нет, ибо нужны были и все прежние удары. Только совместное их действие дало нужный конечный результат. Правда, внешних признаков близости его, после сорок четвертого удара, могло и не быть. И если бы рабочие, разочаровавшись, тотчас же ушли после него, то от труда их, может быть, не осталось бы и след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те, верующий друг, не случалось ли вам молиться, например, о спасении кого-нибудь из близких, чтобы они познали Христа? Не предлагали ли вы этим, близким вам людям, Евангелие, не призывали ли вы их обратиться к Господу и не начинали ли вы еще усиленнее просить Бога об услышании вашей молитвы? Но так как ничего заметного все еще не происходит, вы готовы прекратить свои усилия?</w:t>
      </w:r>
      <w:r>
        <w:rPr>
          <w:rFonts w:cs="Times New Roman" w:ascii="Times New Roman" w:hAnsi="Times New Roman"/>
          <w:lang w:val="en-US" w:eastAsia="en-US"/>
        </w:rPr>
        <w:t>..</w:t>
      </w:r>
      <w:r>
        <w:rPr>
          <w:rFonts w:cs="Times New Roman" w:ascii="Times New Roman" w:hAnsi="Times New Roman"/>
        </w:rPr>
        <w:t xml:space="preserve"> Смотрите, не делайте этого! Помните, что каждый «удар» что-то совершает, даже если ничего пока не видно! Знайте, что Слово Божье не возвращается тщетным, но исполняет то, что Господу угодно, и совершает то, для чего Бог его послал! (Ис.</w:t>
      </w:r>
      <w:r>
        <w:rPr>
          <w:rFonts w:cs="Times New Roman" w:ascii="Times New Roman" w:hAnsi="Times New Roman"/>
          <w:lang w:val="en-US" w:eastAsia="en-US"/>
        </w:rPr>
        <w:t xml:space="preserve"> 55, 11).</w:t>
      </w:r>
      <w:r>
        <w:rPr>
          <w:rFonts w:cs="Times New Roman" w:ascii="Times New Roman" w:hAnsi="Times New Roman"/>
        </w:rPr>
        <w:t xml:space="preserve"> Не прекращайте молитвы! Если же вы это служение оборвете, то и прежние «удары» могут остаться бесплодными. Имейте терпение и продолжайте начатую молитву до успешного конца! «Должно всегда молиться и не унывать»! «Терпение нужно вам, чтобы, исполнивши волю Божию, получить обещанное» (Лук.</w:t>
      </w:r>
      <w:r>
        <w:rPr>
          <w:rFonts w:cs="Times New Roman" w:ascii="Times New Roman" w:hAnsi="Times New Roman"/>
          <w:lang w:val="en-US" w:eastAsia="en-US"/>
        </w:rPr>
        <w:t xml:space="preserve"> 18, 1;</w:t>
      </w:r>
      <w:r>
        <w:rPr>
          <w:rFonts w:cs="Times New Roman" w:ascii="Times New Roman" w:hAnsi="Times New Roman"/>
        </w:rPr>
        <w:t xml:space="preserve"> Евр.</w:t>
      </w:r>
      <w:r>
        <w:rPr>
          <w:rFonts w:cs="Times New Roman" w:ascii="Times New Roman" w:hAnsi="Times New Roman"/>
          <w:lang w:val="en-US" w:eastAsia="en-US"/>
        </w:rPr>
        <w:t xml:space="preserve"> 10, 36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И вот какое дерзновение мы имеем к Нему, что, когда просим чего по воле Его, Он слушает нас»</w:t>
      </w:r>
      <w:r>
        <w:rPr>
          <w:rFonts w:cs="Times New Roman" w:ascii="Times New Roman" w:hAnsi="Times New Roman"/>
          <w:lang w:val="en-US" w:eastAsia="en-US"/>
        </w:rPr>
        <w:t xml:space="preserve"> (1</w:t>
      </w:r>
      <w:r>
        <w:rPr>
          <w:rFonts w:cs="Times New Roman" w:ascii="Times New Roman" w:hAnsi="Times New Roman"/>
        </w:rPr>
        <w:t xml:space="preserve"> Иоан.</w:t>
      </w:r>
      <w:r>
        <w:rPr>
          <w:rFonts w:cs="Times New Roman" w:ascii="Times New Roman" w:hAnsi="Times New Roman"/>
          <w:lang w:val="en-US" w:eastAsia="en-US"/>
        </w:rPr>
        <w:t xml:space="preserve"> 5, 14)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2:20:00Z</dcterms:created>
  <dc:creator>Vadim Hetman</dc:creator>
  <dc:description/>
  <dc:language>en-US</dc:language>
  <cp:lastModifiedBy>Vadim Hetman</cp:lastModifiedBy>
  <dcterms:modified xsi:type="dcterms:W3CDTF">2002-09-11T02:23:00Z</dcterms:modified>
  <cp:revision>3</cp:revision>
  <dc:subject/>
  <dc:title/>
</cp:coreProperties>
</file>