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ЕНРИ ДРУММОНД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яние профессора Друммонда на его современников невозможно измерить большим количеством его сочинений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луй, мало найдется таких писателей, которые бы имели сто</w:t>
        <w:softHyphen/>
        <w:t>лько горячих последователей, ско</w:t>
        <w:softHyphen/>
        <w:t>лько и ожесточенных критиков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гда не проходило почти ни од</w:t>
        <w:softHyphen/>
        <w:t>ной недели без того, чтобы в Герма</w:t>
        <w:softHyphen/>
        <w:t>нии не появилась какая-нибудь книга или памфлет, в которых не разбирались бы взгляды Друммонда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кандинавии ни один из анг</w:t>
        <w:softHyphen/>
        <w:t>лийских писателей, современников Друммонда, не пользовался, быть может, такой широкой известно</w:t>
        <w:softHyphen/>
        <w:t>стью, как он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х частях Америки его кни</w:t>
        <w:softHyphen/>
        <w:t>ги распространялись необычайно широко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яние сочинений Друммонда проникало во все христианские церкви и далеко за их пределами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амое глубокое воздействие его трудов было скрытое; так как оно было личное. Большое число про</w:t>
        <w:softHyphen/>
        <w:t>поведей, произнесенных по всему свету, производили переворот в ду</w:t>
        <w:softHyphen/>
        <w:t>шах слушателей. Я готов утверж</w:t>
        <w:softHyphen/>
        <w:t>дать, что ни один проповедник офи</w:t>
        <w:softHyphen/>
        <w:t>циальной церкви того времени не имел столько сердечных исповеда</w:t>
        <w:softHyphen/>
        <w:t>ний, сколько имел их Друммонд. Муж</w:t>
        <w:softHyphen/>
        <w:t>чины и женщины шли к нему с сокро</w:t>
        <w:softHyphen/>
        <w:t>венными и горькими сомнениями, и каждому он был доступен. Личной беседой и перепиской он помогал жаждущим душам как мог. Он был за</w:t>
        <w:softHyphen/>
        <w:t>ботливым пастырем и нежным отцом. Никакие признания не смущали и не удивляли его. Для каждого он нахо</w:t>
        <w:softHyphen/>
        <w:t>дил слово ободрения и надежды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был горячим и отзывчивым дру</w:t>
        <w:softHyphen/>
        <w:t>гом, но сам никогда не искал рас</w:t>
        <w:softHyphen/>
        <w:t>положения друзей и, по-видимому, не нуждался в этом. Все сокровен</w:t>
        <w:softHyphen/>
        <w:t>ное его души было тайной между ним и его Спасителем. Он не был замкнутым, но никогда не говорил о себе и не рассказывал о пережи</w:t>
        <w:softHyphen/>
        <w:t>ваниях тех, кто доверялся ему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сердец содрогнулось при вести о его смерти!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Генри Друммонд родился в Сторлинго в</w:t>
      </w:r>
      <w:r>
        <w:rPr>
          <w:rFonts w:cs="Times New Roman" w:ascii="Times New Roman" w:hAnsi="Times New Roman"/>
          <w:lang w:val="en-US" w:eastAsia="en-US"/>
        </w:rPr>
        <w:t xml:space="preserve"> 1851</w:t>
      </w:r>
      <w:r>
        <w:rPr>
          <w:rFonts w:cs="Times New Roman" w:ascii="Times New Roman" w:hAnsi="Times New Roman"/>
        </w:rPr>
        <w:t xml:space="preserve"> году. С детства он от</w:t>
        <w:softHyphen/>
        <w:t>личался жизнерадостным и мягким характером, причем религиозность его натуры проявилась уже в самом раннем возрасте. Он был обыкновен</w:t>
        <w:softHyphen/>
        <w:t>ным ребенком, ничего в нем не пред</w:t>
        <w:softHyphen/>
        <w:t>вещало его будущую известность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считали независимым и не</w:t>
        <w:softHyphen/>
        <w:t>сколько непостоянным. Будучи юно</w:t>
        <w:softHyphen/>
        <w:t>шей, он поступил в Эдинбургский университет, где отличался успе</w:t>
        <w:softHyphen/>
        <w:t>хами в науках и ничем более. Ка</w:t>
        <w:softHyphen/>
        <w:t>жется, он получил медаль по геоло</w:t>
        <w:softHyphen/>
        <w:t>гии. Подобно многим студентам, не ищущим дипломов, он был ленив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 годы он начал собирать свою библиотеку. Первым его произведе</w:t>
        <w:softHyphen/>
        <w:t>нием был томик цитат из сочинений Рескина. Рескин научил его видеть мир таким, как он есть, т. е. полным прелести и обаяния. Нередко Друм</w:t>
        <w:softHyphen/>
        <w:t>монд засиживался в поле, наслажда</w:t>
        <w:softHyphen/>
        <w:t>ясь красотой сгущающихся теней над только что вспаханной бороз</w:t>
        <w:softHyphen/>
        <w:t>дой. Он восхищался как ребенок, глядя, как чуть выше, над темной землей, воздух был словно залит растопленным янтарем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ядом с Рескиным он поставил Эмерсона, всю жизнь имевшего гро</w:t>
        <w:softHyphen/>
        <w:t>мадное влияние на его проповедни</w:t>
        <w:softHyphen/>
        <w:t>ческую деятельность и на его слог. Несходные во многих отношениях, они оба были оптимистами в высокой и благородной системе взглядов на добро, но с различным пониманием зла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Джемс говорил: "Гений Эмирсона отличался замечательной легко</w:t>
        <w:softHyphen/>
        <w:t>стью, прозрачностью, почти трога</w:t>
        <w:softHyphen/>
        <w:t>тельным непостоянством и разбро</w:t>
        <w:softHyphen/>
        <w:t>санностью. То же в известной сте</w:t>
        <w:softHyphen/>
        <w:t>пени можно сказать и о Друммонде"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ммонда привлекали также ре</w:t>
        <w:softHyphen/>
        <w:t>лигиозные писатели Чаннинг и Робертсон. Чаннинг научил его верить в Бога благого и милосердного Вла</w:t>
        <w:softHyphen/>
        <w:t>дыку. От Робертсона он узнал, что Бог человеколюбив и что мы можем иметь с Ним общение, так как Он лю</w:t>
        <w:softHyphen/>
        <w:t>бит нас. Нельзя сказать, что зна</w:t>
        <w:softHyphen/>
        <w:t>комство с этими людьми было нача</w:t>
        <w:softHyphen/>
        <w:t>лом религиозной жизни Друммонда, но, тем не менее, только благодаря им в период студенческой жизни он начал постигать христианскую истину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йна влияния Друммонда на ок</w:t>
        <w:softHyphen/>
        <w:t>ружающих заключалась в том, что он проповедовал только то, что пе</w:t>
        <w:softHyphen/>
        <w:t>режил сам. Он освещал людям толь</w:t>
        <w:softHyphen/>
        <w:t>ко те истины, которые Бог открыл ему лично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 многому, что преподавали ему теологи, он относился не то, чтоб отрицательно, а, скорее, держался от них на почтительном расстоянии. Позднее он сам занялся теологией, усвоил и стал преподавать ее. Ум его всегда был восприимчивым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бно Эмерсону он умел слу</w:t>
        <w:softHyphen/>
        <w:t>шать людей. От каждого он надеял</w:t>
        <w:softHyphen/>
        <w:t>ся узнать что-либо новое, и вся</w:t>
        <w:softHyphen/>
        <w:t>кое изложение личных взглядов он считал достойным внимания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ии университета он поступил в новую Коллегию в Эдинбурге для того, чтобы под</w:t>
        <w:softHyphen/>
        <w:t>готовиться к священническому служению в Свободной церкви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 w:eastAsia="en-US"/>
        </w:rPr>
        <w:t xml:space="preserve"> 1873</w:t>
      </w:r>
      <w:r>
        <w:rPr>
          <w:rFonts w:cs="Times New Roman" w:ascii="Times New Roman" w:hAnsi="Times New Roman"/>
        </w:rPr>
        <w:t xml:space="preserve"> году в Свободной церкви начал свою деятельность и Муди. Он произвел сильное впечатление в Эдинбурге и сразу к духовной работе привлек талантливых сту</w:t>
        <w:softHyphen/>
        <w:t>дентов. Он нашел, что молодежь этой страны имеет недостаточно духовной пищи, и, по его мнению, наиболее полезным ей, в этом от</w:t>
        <w:softHyphen/>
        <w:t>ношении, могли бы быть сами моло</w:t>
        <w:softHyphen/>
        <w:t>дые люди. Свой проницательный взгляд он остановил на Друммонде и немедленно привлек его к делу. Результат был благословенный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ервой проповеди Друммонд по</w:t>
        <w:softHyphen/>
        <w:t>корил сердца слушателей. Два года он посвятил евангелизации в Анг</w:t>
        <w:softHyphen/>
        <w:t>лии, Шотландии и Ирландии. Он стал прекрасным оратором, умел уловить тот важный момент, когда лю</w:t>
        <w:softHyphen/>
        <w:t>ди особенно близки к Богу, и поль</w:t>
        <w:softHyphen/>
        <w:t>зовался им для спасения грешников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Скромность, утонченность, лас</w:t>
        <w:softHyphen/>
        <w:t>ковый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и благородный характер Друммонда, его мужество и, глав</w:t>
        <w:softHyphen/>
        <w:t>ным образом, глубокая вера в Бога, привлекала к нему учеников вез</w:t>
        <w:softHyphen/>
        <w:t>де, где бы он ни появлялся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ии своего учения Друм</w:t>
        <w:softHyphen/>
        <w:t>монд некоторое время работал в других местах, и вскоре ему при</w:t>
        <w:softHyphen/>
        <w:t>своили звание доктора по естест</w:t>
        <w:softHyphen/>
        <w:t>венной истории в Коллегии Свобод</w:t>
        <w:softHyphen/>
        <w:t>ной церкви в Глазго. Здесь ему при</w:t>
        <w:softHyphen/>
        <w:t>шлось работать вместе с Марком Додс, и, как утверждал Друммонд, ни одному человеку в жизни он не обязан был стольким, как ему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Здесь же он сказал целый ряд за</w:t>
        <w:softHyphen/>
        <w:t>мечательных проповедей, опубли</w:t>
        <w:softHyphen/>
        <w:t>кованных позже под названием "Ес</w:t>
        <w:softHyphen/>
        <w:t>тественный закон в духовном мире". Книга появилась в</w:t>
      </w:r>
      <w:r>
        <w:rPr>
          <w:rFonts w:cs="Times New Roman" w:ascii="Times New Roman" w:hAnsi="Times New Roman"/>
          <w:lang w:val="en-US" w:eastAsia="en-US"/>
        </w:rPr>
        <w:t xml:space="preserve"> 1883</w:t>
      </w:r>
      <w:r>
        <w:rPr>
          <w:rFonts w:cs="Times New Roman" w:ascii="Times New Roman" w:hAnsi="Times New Roman"/>
        </w:rPr>
        <w:t xml:space="preserve"> году. Пер</w:t>
        <w:softHyphen/>
        <w:t>вое ее издание в тысячу экземпля</w:t>
        <w:softHyphen/>
        <w:t>ров разошлось тут же. В одной Ан</w:t>
        <w:softHyphen/>
        <w:t>глии затем было продано этой кни</w:t>
        <w:softHyphen/>
        <w:t>ги около</w:t>
      </w:r>
      <w:r>
        <w:rPr>
          <w:rFonts w:cs="Times New Roman" w:ascii="Times New Roman" w:hAnsi="Times New Roman"/>
          <w:lang w:val="en-US" w:eastAsia="en-US"/>
        </w:rPr>
        <w:t xml:space="preserve"> 130</w:t>
      </w:r>
      <w:r>
        <w:rPr>
          <w:rFonts w:cs="Times New Roman" w:ascii="Times New Roman" w:hAnsi="Times New Roman"/>
        </w:rPr>
        <w:t xml:space="preserve"> тысяч экземпляров, а изданиям на других языках не было числа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м Друммонда назначили на профессорскую кафедру в Глазго, которую он занимал до конца своей жизни. Несколько месяцев в году он читал курс геологии и ботаники. Своим студентам он имел обыкнове</w:t>
        <w:softHyphen/>
        <w:t>ние устраивать два экзамена в год. Первый, как он называл, экзамен по "глупости", на котором задавал самые обыденные вопросы: почему трава зеленая, море соленое, небо голубое, что такое лист и т. д. По</w:t>
        <w:softHyphen/>
        <w:t>сле таких "сократовских" вопро</w:t>
        <w:softHyphen/>
        <w:t>сов он начинал чтение лекций и в конце экзаменовал студентов над</w:t>
        <w:softHyphen/>
        <w:t>лежащим образом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ободное время он много пу</w:t>
        <w:softHyphen/>
        <w:t>тешествовал. Трижды посетил он Америку и один раз Австралию. Ре</w:t>
        <w:softHyphen/>
        <w:t>зультатом его путешествий по Аф</w:t>
        <w:softHyphen/>
        <w:t>рике была небольшая, но замечате</w:t>
        <w:softHyphen/>
        <w:t>льная книга "Тропическая Африка", читая которую всякий может убеди</w:t>
        <w:softHyphen/>
        <w:t>ться в глубине его знаний, наблю</w:t>
        <w:softHyphen/>
        <w:t>дательности, свежести слога и ли</w:t>
        <w:softHyphen/>
        <w:t>чной обаятельности автора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Во время путешествий и при вся</w:t>
        <w:softHyphen/>
        <w:t>ком случае дома он продолжал дело евангелизации</w:t>
      </w:r>
      <w:r>
        <w:rPr>
          <w:rFonts w:cs="Times New Roman" w:ascii="Times New Roman" w:hAnsi="Times New Roman"/>
          <w:lang w:val="en-US" w:eastAsia="en-US"/>
        </w:rPr>
        <w:t>.</w:t>
      </w:r>
      <w:r>
        <w:rPr>
          <w:rFonts w:cs="Times New Roman" w:ascii="Times New Roman" w:hAnsi="Times New Roman"/>
        </w:rPr>
        <w:t xml:space="preserve"> Его деятельность была обращена главным образом на студентов, на которых он имел очень большое влияние. В течение многих лет он ездил в Эдинбург только для того, чтобы сказать во</w:t>
        <w:softHyphen/>
        <w:t>скресную проповедь студентам. Его неизменно окружала целая толпа, состоящая главным образом из студентов-медиков. Не раз он пропове</w:t>
        <w:softHyphen/>
        <w:t>довал в Лондоне, и среди его слуша</w:t>
        <w:softHyphen/>
        <w:t>телей было немало лидеров и вся</w:t>
        <w:softHyphen/>
        <w:t>ких знаменитых людей того времени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Часть его проповедей вошла в такие замечательные брошюры, как "Самое великое в мире</w:t>
      </w:r>
      <w:r>
        <w:rPr>
          <w:rFonts w:cs="Times New Roman" w:ascii="Times New Roman" w:hAnsi="Times New Roman"/>
          <w:lang w:val="en-US" w:eastAsia="en-US"/>
        </w:rPr>
        <w:t xml:space="preserve"> -</w:t>
      </w:r>
      <w:r>
        <w:rPr>
          <w:rFonts w:cs="Times New Roman" w:ascii="Times New Roman" w:hAnsi="Times New Roman"/>
        </w:rPr>
        <w:t xml:space="preserve"> любовь" и другие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льзя обойти молчанием особен</w:t>
        <w:softHyphen/>
        <w:t>ности его проповедей. Он не при</w:t>
        <w:softHyphen/>
        <w:t>держивался обычного трафарета. Приближался к предмету непринуж</w:t>
        <w:softHyphen/>
        <w:t>денно, с полным пренебрежением к условности и обычной чопорности, с чем многие никогда не могли примириться</w:t>
      </w:r>
      <w:r>
        <w:rPr>
          <w:rFonts w:cs="Times New Roman" w:ascii="Times New Roman" w:hAnsi="Times New Roman"/>
          <w:lang w:val="en-US" w:eastAsia="en-US"/>
        </w:rPr>
        <w:t>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оей речи "Исповедь прекрас</w:t>
        <w:softHyphen/>
        <w:t>ной души" Друммонд говорил: "Наш главный долг состоит не в том, что</w:t>
        <w:softHyphen/>
        <w:t>бы, подобно адвокату злого духа, вечно обращать внимание на наго</w:t>
        <w:softHyphen/>
        <w:t>ту и слабость нашей природы, но, скорее, на то, чтобы отыскивать ее совершенства, которые могли бы нам помочь осуществить наши стре</w:t>
        <w:softHyphen/>
        <w:t>мления уподобиться Богу"</w:t>
      </w:r>
      <w:r>
        <w:rPr>
          <w:rFonts w:cs="Times New Roman" w:ascii="Times New Roman" w:hAnsi="Times New Roman"/>
          <w:lang w:val="en-US" w:eastAsia="en-US"/>
        </w:rPr>
        <w:t>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с этим мы видим у Друм</w:t>
        <w:softHyphen/>
        <w:t>монда страстную преданность Ии</w:t>
        <w:softHyphen/>
        <w:t>сусу Христу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Друммонд с полным убеждением утверждает, что Христос может все</w:t>
        <w:softHyphen/>
        <w:t>гда удовлетворять все потребнос</w:t>
        <w:softHyphen/>
        <w:t>ти человеческой души. "Корабль христианства перегружен,</w:t>
      </w:r>
      <w:r>
        <w:rPr>
          <w:rFonts w:cs="Times New Roman" w:ascii="Times New Roman" w:hAnsi="Times New Roman"/>
          <w:lang w:val="en-US" w:eastAsia="en-US"/>
        </w:rPr>
        <w:t xml:space="preserve"> -</w:t>
      </w:r>
      <w:r>
        <w:rPr>
          <w:rFonts w:cs="Times New Roman" w:ascii="Times New Roman" w:hAnsi="Times New Roman"/>
        </w:rPr>
        <w:t xml:space="preserve"> гово</w:t>
        <w:softHyphen/>
        <w:t>рил Друммонд.- Для хорошей погоды это, быть может, и не опасно. Но грянет буря, и груз будет кренить корабль в подветренную сторону..."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ммонд призывал своих слуша</w:t>
        <w:softHyphen/>
        <w:t>телей идти прямо ко Христу, но не к такому, который стоит в ореоле целого ряда побед, покоривших весь мир, а к Тому, Который открыл</w:t>
        <w:softHyphen/>
        <w:t>ся Иудеям на Галилейском озере, в синагоге Капернаума и в Иеруса</w:t>
        <w:softHyphen/>
        <w:t>лимском храме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ммонд очень мало времени был в своем доме. Он путешествовал по свету и в живом общении с людьми находил дорогу к сердцам богатых и бедных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отличался изысканным вкусом, всегда был безупречно одет и це</w:t>
        <w:softHyphen/>
        <w:t>нил комфорт цивилизации. Но он мог моментально отбросить все это и быть всем совершенно довольным. Он обладал безукоризненно честным и нежным характером, оставаясь и при этом всегда совершенно неза</w:t>
        <w:softHyphen/>
        <w:t>висимым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икогда не был женат. Никог</w:t>
        <w:softHyphen/>
        <w:t>да не брался за дело, к которому не чувствовал призвания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игоиздатели засыпали его со</w:t>
        <w:softHyphen/>
        <w:t>блазнительными предложениями, но ничто не могло его заставить пи</w:t>
        <w:softHyphen/>
        <w:t>сать, если тема не привлекала его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ммонд легко владел пером, но никогда не полагался на это. Он писал блестяще и быстро, он мог бы стать прекрасным журналистом, но все, что он публиковал, было об</w:t>
        <w:softHyphen/>
        <w:t>работано с величайшей добросове</w:t>
        <w:softHyphen/>
        <w:t>стностью. Я никогда не видел более скорректированных рукописей, чем у него. Казалось, все, что он писал, доставалось ему легко, но за этим таился громадный труд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я он и носил духовный сан, но никогда не- пользовался присвоен</w:t>
        <w:softHyphen/>
        <w:t>ным ему титулом и предпочитал смо</w:t>
        <w:softHyphen/>
        <w:t>треть на себя как на простого смертного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еизменно был в хорошем рас</w:t>
        <w:softHyphen/>
        <w:t>положении духа и всегда свободен. В любую минуту он готов был каж</w:t>
        <w:softHyphen/>
        <w:t>дому оказать дружескую услугу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то, кажется, более Друммонда не подвергался так часто критике и ложным суждениям. Он же, со своей стороны, никогда не злорадство</w:t>
        <w:softHyphen/>
        <w:t>вал, не мстил и всегда отдавал полную справедливость способно</w:t>
        <w:softHyphen/>
        <w:t>стям и характеру своих противни</w:t>
        <w:softHyphen/>
        <w:t>ков. Мне рассказывали, что он поти</w:t>
        <w:softHyphen/>
        <w:t>хоньку хлопотал о продвижении по службе одного из своих наиболее резких критиков и добился этого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Многие годы он спокойно работал над своей знаменитой книгой "Про</w:t>
        <w:softHyphen/>
        <w:t>гресс человека", куда вошли ранее им прочитанные лекции в Бостоне, которые привлекали громадную тол</w:t>
        <w:softHyphen/>
        <w:t xml:space="preserve">пу слушателей. Книга вышла в </w:t>
      </w:r>
      <w:r>
        <w:rPr>
          <w:rFonts w:cs="Times New Roman" w:ascii="Times New Roman" w:hAnsi="Times New Roman"/>
          <w:lang w:val="en-US" w:eastAsia="en-US"/>
        </w:rPr>
        <w:t>1894</w:t>
      </w:r>
      <w:r>
        <w:rPr>
          <w:rFonts w:cs="Times New Roman" w:ascii="Times New Roman" w:hAnsi="Times New Roman"/>
        </w:rPr>
        <w:t xml:space="preserve"> году и разошлась в более чем двух тысячах экземплярах. Это произведение</w:t>
      </w:r>
      <w:r>
        <w:rPr>
          <w:rFonts w:cs="Times New Roman" w:ascii="Times New Roman" w:hAnsi="Times New Roman"/>
          <w:lang w:val="en-US" w:eastAsia="en-US"/>
        </w:rPr>
        <w:t xml:space="preserve"> -</w:t>
      </w:r>
      <w:r>
        <w:rPr>
          <w:rFonts w:cs="Times New Roman" w:ascii="Times New Roman" w:hAnsi="Times New Roman"/>
        </w:rPr>
        <w:t xml:space="preserve"> самое замечатель</w:t>
        <w:softHyphen/>
        <w:t>ное из всего оставленного им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изданием этой книги деятель</w:t>
        <w:softHyphen/>
        <w:t>ность Друммонда, как общественно</w:t>
        <w:softHyphen/>
        <w:t>го проповедника, сама собой окон</w:t>
        <w:softHyphen/>
        <w:t>чилась. Никогда не знавший что такое болезнь и печали, он неожи</w:t>
        <w:softHyphen/>
        <w:t>данно слег, сраженный каким-то невидимым и мучительным недугом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из его врачей сообщил мне, что Друммонд страдал хронической болезнью костей, которая впослед</w:t>
        <w:softHyphen/>
        <w:t>ствии страшно искалечила его. Бо</w:t>
        <w:softHyphen/>
        <w:t>лее года ему пришлось лежать на спине, обе руки его были искривлены, так что ему трудно было дер</w:t>
        <w:softHyphen/>
        <w:t>жать книгу. Писать же стало почти невозможно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ое время его мучили острые боли. Вот тогда-то многие, ложно судившие о нем, пришли к истинно</w:t>
        <w:softHyphen/>
        <w:t>му пониманию его характера. Те, на долю которых выпал суровый путь, смотрели на Друммонда прежде ко</w:t>
        <w:softHyphen/>
        <w:t>со, как на баловня судьбы, не знав</w:t>
        <w:softHyphen/>
        <w:t>шего настоящего смысла жизни. Но когда удар поразил Друммонда в расцвете лет, на вершине счастья, когда ему была послана, говоря его словами, "буря и непогода прежде, чем он достиг берега", тогда ока</w:t>
        <w:softHyphen/>
        <w:t>залось, что его страдания освобо</w:t>
        <w:softHyphen/>
        <w:t>дили и раскрыли лучшие силы его души. Долгая борьба со смертельным недугом была зрелищем более чем трогательным. Видевшие его во вре</w:t>
        <w:softHyphen/>
        <w:t>мя болезни замечали, как по мере угасания его физических сил ро</w:t>
        <w:softHyphen/>
        <w:t>сли его силы духовные. Всегда мяг</w:t>
        <w:softHyphen/>
        <w:t>кий и внимательной, он стал еще внимательнее, нежнее и заботли</w:t>
        <w:softHyphen/>
        <w:t>вее. Врачи могли с трудом заста</w:t>
        <w:softHyphen/>
        <w:t>вить его говорить о болезни. Было странно, тяжело и в то же время поучительно видеть его живость, гибкость ума и сохранившийся ко всему интерес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тор Барбук говорил: "Я нико</w:t>
        <w:softHyphen/>
        <w:t>гда не видел больного, который бы переносил страдания, слабость и вынужденное бедствие так терпе</w:t>
        <w:softHyphen/>
        <w:t>ливо, как Друммонд. Он словно их не чувствовал"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ц наступил внезапно от сла</w:t>
        <w:softHyphen/>
        <w:t>бости сердца. Окружающие лишь за несколько часов были предупрежде</w:t>
        <w:softHyphen/>
        <w:t>ны об опасном исходе. Друммонд ле</w:t>
        <w:softHyphen/>
        <w:t>жал на кушетке в гостиной и пере</w:t>
        <w:softHyphen/>
        <w:t>шел в вечность во сне. В открытые окна светило солнце и доносилось пение птиц. Не было ни слез, ни про</w:t>
        <w:softHyphen/>
        <w:t>щания. Его смерть не была похожа на смерть, но напоминала слова о смерти его друга: "Отложим без вздоха в сторону изношенные орудия и перейдем в другое место для лучшего дела"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04:21:00Z</dcterms:created>
  <dc:creator>Vadim Hetman</dc:creator>
  <dc:description/>
  <dc:language>en-US</dc:language>
  <cp:lastModifiedBy>Vadim Hetman</cp:lastModifiedBy>
  <dcterms:modified xsi:type="dcterms:W3CDTF">2002-09-11T04:48:00Z</dcterms:modified>
  <cp:revision>2</cp:revision>
  <dc:subject/>
  <dc:title/>
</cp:coreProperties>
</file>