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Страдай с благовестием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 w:eastAsia="en-US"/>
        </w:rPr>
        <w:t>II</w:t>
      </w:r>
      <w:r>
        <w:rPr>
          <w:rFonts w:cs="Times New Roman" w:ascii="Times New Roman" w:hAnsi="Times New Roman"/>
          <w:i/>
          <w:iCs/>
        </w:rPr>
        <w:t xml:space="preserve"> Тим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,8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братья и сестры во Христе Иисусе Господе нашем! Благодарение Богу, избавившему нас от настоящего лукавого века, чтобы нам быть неукоризненными и чистыми чадами Божиими в этом мир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хорошо нам руководствоваться в жизни и служении указаниями Писания: «Всегда преуспевайте в деле Господнем» </w:t>
      </w:r>
      <w:r>
        <w:rPr>
          <w:rFonts w:cs="Times New Roman" w:ascii="Times New Roman" w:hAnsi="Times New Roman"/>
          <w:lang w:val="en-US" w:eastAsia="en-US"/>
        </w:rPr>
        <w:t>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15,58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сегд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это значит и в благоприятных и в несносных условиях, при порицаниях и похвалах, в стужу и зной; это значит противостоять диаволу, когда он «ходит, как рыкающий лев», и тогда, когда приближается хитрым змеем. А все это требует огромных сил и немалых жертв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У нас могут быть немощи, как они были и у Апостола Павла </w:t>
      </w:r>
      <w:r>
        <w:rPr>
          <w:rFonts w:cs="Times New Roman" w:ascii="Times New Roman" w:hAnsi="Times New Roman"/>
          <w:lang w:val="en-US" w:eastAsia="en-US"/>
        </w:rPr>
        <w:t>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12, 9—10).</w:t>
      </w:r>
      <w:r>
        <w:rPr>
          <w:rFonts w:cs="Times New Roman" w:ascii="Times New Roman" w:hAnsi="Times New Roman"/>
        </w:rPr>
        <w:t xml:space="preserve"> Могут быть «внутри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трахи», так как есть нападения извне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7, 5).</w:t>
      </w:r>
      <w:r>
        <w:rPr>
          <w:rFonts w:cs="Times New Roman" w:ascii="Times New Roman" w:hAnsi="Times New Roman"/>
        </w:rPr>
        <w:t xml:space="preserve"> Но мы должны твердо стоять в истине и за истин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тоят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не лежать во прахе и не ползать в ногах у страха, а стоять, достойно защищая благовествование, когда повлекут для свидетельства пред миро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тоять тогда, когда на руках кандалы, а ты должен защищать истину Христову. Сила для этог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только у Бога. Именно будучи закованным в цепи, Апостол произнес эти слова: «Получив помощь от Бога, я до сего дня стою, свидетельствуя малому и великому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Ап. Павел оказался в кандалах? Потому что мир погибших грешников не беспризорен. Он имеет своего хозяина. И если Христос через твою проповедь дает слепым прозрение, отпускает измученных грехом на свободу (Лук.</w:t>
      </w:r>
      <w:r>
        <w:rPr>
          <w:rFonts w:cs="Times New Roman" w:ascii="Times New Roman" w:hAnsi="Times New Roman"/>
          <w:lang w:val="en-US" w:eastAsia="en-US"/>
        </w:rPr>
        <w:t xml:space="preserve"> 4, 18), —</w:t>
      </w:r>
      <w:r>
        <w:rPr>
          <w:rFonts w:cs="Times New Roman" w:ascii="Times New Roman" w:hAnsi="Times New Roman"/>
        </w:rPr>
        <w:t xml:space="preserve"> то будь готов сам за это оказаться в заточении. Этим путем шли первые ученики Христовы и, будучи исполненными Святого Духа, преуспевали в деле Господнем. Сами в себе они носили ежечасное смертничество ради спасения и жизни погибших грешников </w:t>
      </w:r>
      <w:r>
        <w:rPr>
          <w:rFonts w:cs="Times New Roman" w:ascii="Times New Roman" w:hAnsi="Times New Roman"/>
          <w:lang w:val="en-US" w:eastAsia="en-US"/>
        </w:rPr>
        <w:t>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1,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ьше страданий может приносить проповеднику и слово назидания для воспитания церкви в святости и верности Бог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Божие ставит благовестие и узничество в неразрывную связь, когда говорит устами Апостола: «Не стыдись свидетельства Господа нашего Иисуса Христа, ни меня, узника Его». Это же мы видим в словах: «Страдай с благовестием...»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Тим.</w:t>
      </w:r>
      <w:r>
        <w:rPr>
          <w:rFonts w:cs="Times New Roman" w:ascii="Times New Roman" w:hAnsi="Times New Roman"/>
          <w:lang w:val="en-US" w:eastAsia="en-US"/>
        </w:rPr>
        <w:t xml:space="preserve"> 1,8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о полного благовествования Евангелия без страдания не бывает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, что этого служения без преодоления страха не исполнишь и никогда церковь верности не научишь, примера жертвенности не подаш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 церкви неисполненного труда! Сколько неодержанных побед! Сколько нужд в мятущемся мире, и мы не можем исполнить своего назначения, так как не преодолели страха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настоящее время некоторые, уклоняющиеся с узкого пути, с раздражением воспринимают напоминание об узниках Христовых</w:t>
      </w:r>
      <w:r>
        <w:rPr>
          <w:rFonts w:cs="Times New Roman" w:ascii="Times New Roman" w:hAnsi="Times New Roman"/>
          <w:lang w:val="en-US" w:eastAsia="en-US"/>
        </w:rPr>
        <w:t>;</w:t>
      </w:r>
      <w:r>
        <w:rPr>
          <w:rFonts w:cs="Times New Roman" w:ascii="Times New Roman" w:hAnsi="Times New Roman"/>
        </w:rPr>
        <w:t xml:space="preserve"> называют воинствованием по плоти стремление отстаивать и защищать благовествование Христово; не желают молиться, а тем более, ходатайствовать о страждущих и называют их ревность недуховной, противопоставляя этому свою «духовную» проповедь, этакую ажурность красноречия. Они не заходят в своих назиданиях и призывах дальше обывательского благочестия. Но невесомость и воздушност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это еще не духовность. Диавол не боится этих словесных излияний и поэтому не восстает. Их проповедь специально так и произносится, чтобы не подвергнуться удара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Благовестие без страдания</w:t>
      </w:r>
      <w:r>
        <w:rPr>
          <w:rFonts w:cs="Times New Roman" w:ascii="Times New Roman" w:hAnsi="Times New Roman"/>
          <w:lang w:val="en-US" w:eastAsia="en-US"/>
        </w:rPr>
        <w:t xml:space="preserve"> — </w:t>
      </w:r>
      <w:r>
        <w:rPr>
          <w:rFonts w:cs="Times New Roman" w:ascii="Times New Roman" w:hAnsi="Times New Roman"/>
        </w:rPr>
        <w:t>это благовестие, процеженное цензурой плоти, по принципу: проповедуй, не договаривая главного, чтобы не пострадать. Но это не Евангелие Христово, не Евангелие от Марка или Луки, а «евангелие» от своей плоти. «Будь милостив к себе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вот ее постоянный голос. Кто не готов страда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сможет и благовествовать. Дело Христово требует жертв также и для его защиты... И кто не хочет защища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сможет и служить Ему. Самый блистательный проповедник, но из страха недосказывающий самого основного, не способен к служению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пасней, когда такой «талантливый» делатель стоит в руководстве. Община от такого воспитания постепенно будет становиться духовно все более расслабленной, склонной к уютной жизни, к дружбе с миром, а затем и к вражде с Богом. Запас жертвенных сил молодежи будет погашаться лишь чрезмерным увлечением музыкой и другими формами самонаслаждения и себеслужения, оставляя алчущих и жаждущих правды грешников без насущного хлеба жиз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овь жива, пока она бодрствует. Она сильна, пока способна молиться. Она в состоянии исполнять свое назначение, пока ценой жертвы готова защищать благовествование Христово. Да соделает нас Господь такой церковью к славе Своей. Аминь.</w:t>
      </w:r>
    </w:p>
    <w:p>
      <w:pPr>
        <w:pStyle w:val="Heading1"/>
        <w:rPr/>
      </w:pPr>
      <w:r>
        <w:rPr/>
        <w:t>Г. К. Крюч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9:35:00Z</dcterms:created>
  <dc:creator>Vadim Hetman</dc:creator>
  <dc:description/>
  <dc:language>en-US</dc:language>
  <cp:lastModifiedBy>Vadim Hetman</cp:lastModifiedBy>
  <dcterms:modified xsi:type="dcterms:W3CDTF">2002-09-14T09:36:00Z</dcterms:modified>
  <cp:revision>1</cp:revision>
  <dc:subject/>
  <dc:title/>
</cp:coreProperties>
</file>