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«Всякий, желающий жить свято и иметь успех в деле Божьем, должен знать, что мир не приемлет праведности и жестоко взыщет за всякое слово истины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делать? Не исполнять заповедей Господних, не нести слово истины? Христос знал как встретит Его мир, однако, говорит: «Господь Бог открыл Мне ухо, и Я не воспротивился, не отступил назад. Я предал хребет Мой биющим и ланиты Мои поражающим; лица Моего не закрывал от поруганий и оплевания» (Ис.50,</w:t>
      </w:r>
      <w:r>
        <w:rPr>
          <w:rFonts w:cs="Times New Roman" w:ascii="Times New Roman" w:hAnsi="Times New Roman"/>
          <w:lang w:val="en-US" w:eastAsia="en-US"/>
        </w:rPr>
        <w:t xml:space="preserve"> 5—6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? В этом Его поражение? Нет! «...за претерпение смерти увенчан славою и честию Иисус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жден ли Он? Напротив, мы слышим: «...мужайтесь: Я победил мир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 ли Он власти? Никак. «Дана Мне всякая власть на небе и на земле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етна ли жертва Его? Хвала Победившему! Его «потомство... как песок морской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страдания не только признак истинного пути, но необходимое условие для победы, залог успеха в деле Божьем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(Из «Братского листка»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№4,</w:t>
      </w:r>
      <w:r>
        <w:rPr>
          <w:rFonts w:cs="Times New Roman" w:ascii="Times New Roman" w:hAnsi="Times New Roman"/>
          <w:i/>
          <w:iCs/>
        </w:rPr>
        <w:t xml:space="preserve"> 1972 г.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8:26:00Z</dcterms:created>
  <dc:creator>Vadim Hetman</dc:creator>
  <dc:description/>
  <dc:language>en-US</dc:language>
  <cp:lastModifiedBy>Vadim Hetman</cp:lastModifiedBy>
  <dcterms:modified xsi:type="dcterms:W3CDTF">2002-09-19T18:26:00Z</dcterms:modified>
  <cp:revision>3</cp:revision>
  <dc:subject/>
  <dc:title/>
</cp:coreProperties>
</file>