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 благодати, данной церквам</w:t>
      </w:r>
    </w:p>
    <w:p>
      <w:pPr>
        <w:pStyle w:val="Heading2"/>
        <w:rPr/>
      </w:pPr>
      <w:r>
        <w:rPr/>
        <w:t>Христос нужен всем</w:t>
      </w:r>
    </w:p>
    <w:p>
      <w:pPr>
        <w:pStyle w:val="Normal"/>
        <w:jc w:val="center"/>
        <w:rPr>
          <w:rFonts w:ascii="Times New Roman" w:hAnsi="Times New Roman" w:cs="Times New Roman"/>
          <w:i/>
          <w:i/>
          <w:iCs/>
        </w:rPr>
      </w:pPr>
      <w:r>
        <w:rPr>
          <w:rFonts w:cs="Times New Roman" w:ascii="Times New Roman" w:hAnsi="Times New Roman"/>
          <w:i/>
          <w:iCs/>
        </w:rPr>
        <w:t>(Евангельское движение в Северной Осетии)</w:t>
      </w:r>
    </w:p>
    <w:p>
      <w:pPr>
        <w:pStyle w:val="Normal"/>
        <w:ind w:firstLine="270"/>
        <w:rPr>
          <w:rFonts w:ascii="Times New Roman" w:hAnsi="Times New Roman" w:cs="Times New Roman"/>
          <w:i/>
          <w:i/>
          <w:iCs/>
        </w:rPr>
      </w:pPr>
      <w:r>
        <w:rPr>
          <w:rFonts w:cs="Times New Roman" w:ascii="Times New Roman" w:hAnsi="Times New Roman"/>
          <w:i/>
          <w:iCs/>
        </w:rPr>
        <w:t>Темир Дадианов много послужил для спасения осетинского народа. Благодаря его усердию во многих селениях Осетии возникли группы христиан, в которых служение истинному Богу совершается до сего дня.</w:t>
      </w:r>
    </w:p>
    <w:p>
      <w:pPr>
        <w:pStyle w:val="Normal"/>
        <w:ind w:firstLine="270"/>
        <w:rPr/>
      </w:pPr>
      <w:r>
        <w:rPr>
          <w:rFonts w:cs="Times New Roman" w:ascii="Times New Roman" w:hAnsi="Times New Roman"/>
          <w:i/>
          <w:iCs/>
        </w:rPr>
        <w:t>Появившись на свет в простой семье сельских тружеников, которые жили в селении Гизель, расположенном в живописном предгорье, мальчик был плоть от плоти своего народа, — ничто не отличало его в среде сверстников. Лишь в будущем крутой, но, уверенно скажем, не случайный зигзаг судьбы забросил этого юношу далеко от родного Кавказского люда</w:t>
      </w:r>
      <w:r>
        <w:rPr>
          <w:rFonts w:cs="Times New Roman" w:ascii="Times New Roman" w:hAnsi="Times New Roman"/>
          <w:i/>
          <w:iCs/>
          <w:lang w:val="en-US" w:eastAsia="en-US"/>
        </w:rPr>
        <w:t xml:space="preserve">. Перед </w:t>
      </w:r>
      <w:r>
        <w:rPr>
          <w:rFonts w:cs="Times New Roman" w:ascii="Times New Roman" w:hAnsi="Times New Roman"/>
          <w:i/>
          <w:iCs/>
        </w:rPr>
        <w:t>молодым Дадиановым неожиданно открылась заманчивая, но и пугающая возможность путешествия в далекую неизвестную Америку. Горячий нрав не позволил удержаться. И вот молодой горец уже на корабле.</w:t>
      </w:r>
    </w:p>
    <w:p>
      <w:pPr>
        <w:pStyle w:val="Normal"/>
        <w:ind w:firstLine="270"/>
        <w:rPr/>
      </w:pPr>
      <w:r>
        <w:rPr>
          <w:rFonts w:cs="Times New Roman" w:ascii="Times New Roman" w:hAnsi="Times New Roman"/>
          <w:i/>
          <w:iCs/>
        </w:rPr>
        <w:t>Трудно предположить, что ожидало юношу за синеющей далью, незнакомого ни с народом, ни с языком нового континента, если бы. он (вероятно, отличительной внешностью и робким настороженным поведением) не привлек к себе внимание почтенного, глубоко верующего в Бога, господина. На палубе корабля произошло весьма благословенное для молодого человека знакомство. Новый друг</w:t>
      </w:r>
      <w:r>
        <w:rPr>
          <w:rFonts w:cs="Times New Roman" w:ascii="Times New Roman" w:hAnsi="Times New Roman"/>
          <w:i/>
          <w:iCs/>
          <w:lang w:val="en-US" w:eastAsia="en-US"/>
        </w:rPr>
        <w:t xml:space="preserve"> —</w:t>
      </w:r>
      <w:r>
        <w:rPr>
          <w:rFonts w:cs="Times New Roman" w:ascii="Times New Roman" w:hAnsi="Times New Roman"/>
          <w:i/>
          <w:iCs/>
        </w:rPr>
        <w:t xml:space="preserve"> Владимир Яковлевич Икскуль</w:t>
      </w:r>
      <w:r>
        <w:rPr>
          <w:rFonts w:cs="Times New Roman" w:ascii="Times New Roman" w:hAnsi="Times New Roman"/>
          <w:i/>
          <w:iCs/>
          <w:lang w:val="en-US" w:eastAsia="en-US"/>
        </w:rPr>
        <w:t xml:space="preserve"> — </w:t>
      </w:r>
      <w:r>
        <w:rPr>
          <w:rFonts w:cs="Times New Roman" w:ascii="Times New Roman" w:hAnsi="Times New Roman"/>
          <w:i/>
          <w:iCs/>
        </w:rPr>
        <w:t>по-отечески заботился о юноше на новой земле, не раз выручал из опасных и трудных обстоятельств. В конце концов человеколюбие христианина окончательно покорило юношу, и он обратился ко Христу. Жизнь стала совершенно иной, обозначились новые возвышенные цели.</w:t>
      </w:r>
    </w:p>
    <w:p>
      <w:pPr>
        <w:pStyle w:val="Normal"/>
        <w:ind w:firstLine="270"/>
        <w:rPr>
          <w:rFonts w:ascii="Times New Roman" w:hAnsi="Times New Roman" w:cs="Times New Roman"/>
          <w:i/>
          <w:i/>
          <w:iCs/>
        </w:rPr>
      </w:pPr>
      <w:r>
        <w:rPr>
          <w:rFonts w:cs="Times New Roman" w:ascii="Times New Roman" w:hAnsi="Times New Roman"/>
          <w:i/>
          <w:iCs/>
        </w:rPr>
        <w:t>С течением времени в душе Дадианова возрастало томление по родине. Он стал яснее и яснее понимать, как нужен людям! Как нужен его народу Тот, Которого он обрел! Как нужен братьям Христос! Это доброе настроение возгревал в молодом христианине и его духовный наставник. И вот наступил трогательный день расставания с Владимиром Яковлевичем, и Дадианов возвратился к своему народу.</w:t>
      </w:r>
    </w:p>
    <w:p>
      <w:pPr>
        <w:pStyle w:val="Normal"/>
        <w:ind w:firstLine="270"/>
        <w:rPr>
          <w:rFonts w:ascii="Times New Roman" w:hAnsi="Times New Roman" w:cs="Times New Roman"/>
          <w:i/>
          <w:i/>
          <w:iCs/>
        </w:rPr>
      </w:pPr>
      <w:r>
        <w:rPr>
          <w:rFonts w:cs="Times New Roman" w:ascii="Times New Roman" w:hAnsi="Times New Roman"/>
          <w:i/>
          <w:iCs/>
        </w:rPr>
        <w:t>Вся последующая жизнь благовестника была весьма насыщенной. Темир Дадианов был первым обращенным ко Христу из осетин и остро ощущал свой долг перед тысячами соотечественников. Этот долг вновь и вновь звал его в дорогу. Трудно найти в Осетии селение, где не звучал бы его пробуждающий голос.</w:t>
      </w:r>
    </w:p>
    <w:p>
      <w:pPr>
        <w:pStyle w:val="Normal"/>
        <w:ind w:firstLine="270"/>
        <w:rPr/>
      </w:pPr>
      <w:r>
        <w:rPr>
          <w:rFonts w:cs="Times New Roman" w:ascii="Times New Roman" w:hAnsi="Times New Roman"/>
          <w:i/>
          <w:iCs/>
        </w:rPr>
        <w:t>Во все времена призывы благовестника приводили в ярость силы ада. Неравнодушен был дьявольский стан и к служению Дадианова и его братьев по вере. В биографии свидетеля Божьего значится много скорбных дней, проведенных в неволе за имя Христово. Первый длительный срок заключения Дадианов отбывал в тридцатые годы. Второй раз был осужден в</w:t>
      </w:r>
      <w:r>
        <w:rPr>
          <w:rFonts w:cs="Times New Roman" w:ascii="Times New Roman" w:hAnsi="Times New Roman"/>
          <w:i/>
          <w:iCs/>
          <w:lang w:val="en-US" w:eastAsia="en-US"/>
        </w:rPr>
        <w:t xml:space="preserve"> 1947</w:t>
      </w:r>
      <w:r>
        <w:rPr>
          <w:rFonts w:cs="Times New Roman" w:ascii="Times New Roman" w:hAnsi="Times New Roman"/>
          <w:i/>
          <w:iCs/>
        </w:rPr>
        <w:t xml:space="preserve"> году и томился в узах десять лет. Обложенный немощами, болезнями, с подорванным здоровьем, Дадианов прожил после уз десять лет. В</w:t>
      </w:r>
      <w:r>
        <w:rPr>
          <w:rFonts w:cs="Times New Roman" w:ascii="Times New Roman" w:hAnsi="Times New Roman"/>
          <w:i/>
          <w:iCs/>
          <w:lang w:val="en-US" w:eastAsia="en-US"/>
        </w:rPr>
        <w:t xml:space="preserve"> 1967</w:t>
      </w:r>
      <w:r>
        <w:rPr>
          <w:rFonts w:cs="Times New Roman" w:ascii="Times New Roman" w:hAnsi="Times New Roman"/>
          <w:i/>
          <w:iCs/>
        </w:rPr>
        <w:t xml:space="preserve"> году эта высоко поставленная свеча, так ярко светившая многим, угасла. Совершив свою миссию первопроходца среди осетинского народа, Дадианов предстал перед Богом для получения нетленного венца.</w:t>
      </w:r>
    </w:p>
    <w:p>
      <w:pPr>
        <w:pStyle w:val="Normal"/>
        <w:rPr>
          <w:rFonts w:ascii="Times New Roman" w:hAnsi="Times New Roman" w:cs="Times New Roman"/>
          <w:i/>
          <w:i/>
          <w:iCs/>
        </w:rPr>
      </w:pPr>
      <w:r>
        <w:rPr>
          <w:rFonts w:cs="Times New Roman" w:ascii="Times New Roman" w:hAnsi="Times New Roman"/>
          <w:i/>
          <w:iCs/>
        </w:rPr>
      </w:r>
    </w:p>
    <w:p>
      <w:pPr>
        <w:pStyle w:val="Normal"/>
        <w:ind w:firstLine="270"/>
        <w:rPr>
          <w:rFonts w:ascii="Times New Roman" w:hAnsi="Times New Roman" w:cs="Times New Roman"/>
        </w:rPr>
      </w:pPr>
      <w:r>
        <w:rPr>
          <w:rFonts w:cs="Times New Roman" w:ascii="Times New Roman" w:hAnsi="Times New Roman"/>
        </w:rPr>
        <w:t>В естественном мире действует закон: семя, брошенное в землю, приносит много плода. Такой же закон действует и в мире духовном.</w:t>
      </w:r>
    </w:p>
    <w:p>
      <w:pPr>
        <w:pStyle w:val="Normal"/>
        <w:ind w:firstLine="270"/>
        <w:rPr>
          <w:rFonts w:ascii="Times New Roman" w:hAnsi="Times New Roman" w:cs="Times New Roman"/>
        </w:rPr>
      </w:pPr>
      <w:r>
        <w:rPr>
          <w:rFonts w:cs="Times New Roman" w:ascii="Times New Roman" w:hAnsi="Times New Roman"/>
        </w:rPr>
        <w:t>О том, как произрастало семя Слова Божьего, брошенное вглубь страданий и темноты осетинского народа, как строилась Церковь Божья в среде этого народа, я и хочу написать, так как являюсь первым обращенным к Господу из людей осетинской нации.</w:t>
      </w:r>
    </w:p>
    <w:p>
      <w:pPr>
        <w:pStyle w:val="Normal"/>
        <w:ind w:firstLine="270"/>
        <w:rPr/>
      </w:pPr>
      <w:r>
        <w:rPr>
          <w:rFonts w:cs="Times New Roman" w:ascii="Times New Roman" w:hAnsi="Times New Roman"/>
        </w:rPr>
        <w:t>Осетины</w:t>
      </w:r>
      <w:r>
        <w:rPr>
          <w:rFonts w:cs="Times New Roman" w:ascii="Times New Roman" w:hAnsi="Times New Roman"/>
          <w:lang w:val="en-US" w:eastAsia="en-US"/>
        </w:rPr>
        <w:t xml:space="preserve"> —</w:t>
      </w:r>
      <w:r>
        <w:rPr>
          <w:rFonts w:cs="Times New Roman" w:ascii="Times New Roman" w:hAnsi="Times New Roman"/>
        </w:rPr>
        <w:t xml:space="preserve"> одна из народностей Северного Кавказа. У них есть свой язык. По внешности они похожи на других кавказцев: ингушей, чеченцев, тавлинов, кабардинцев.</w:t>
      </w:r>
    </w:p>
    <w:p>
      <w:pPr>
        <w:pStyle w:val="Normal"/>
        <w:ind w:firstLine="270"/>
        <w:rPr/>
      </w:pPr>
      <w:r>
        <w:rPr>
          <w:rFonts w:cs="Times New Roman" w:ascii="Times New Roman" w:hAnsi="Times New Roman"/>
        </w:rPr>
        <w:t>Большая часть осетин</w:t>
      </w:r>
      <w:r>
        <w:rPr>
          <w:rFonts w:cs="Times New Roman" w:ascii="Times New Roman" w:hAnsi="Times New Roman"/>
          <w:lang w:val="en-US" w:eastAsia="en-US"/>
        </w:rPr>
        <w:t xml:space="preserve"> —</w:t>
      </w:r>
      <w:r>
        <w:rPr>
          <w:rFonts w:cs="Times New Roman" w:ascii="Times New Roman" w:hAnsi="Times New Roman"/>
        </w:rPr>
        <w:t xml:space="preserve"> магометане, остальные числятся православными, но на самом деле поклоняются идолам, изделиям рук человеческих, частицам природы. Совершают жертвоприношения этим богам на высоких горах, на красивых свежезеленых лугах. После жертвоприношения устраивают джигитовки, пляски, танцы и в заключение проводят большое пиршество во главе с пророками и избранными людьми. Мне казалось, что лучшей религии, чем в Осетии, и быть не может.</w:t>
      </w:r>
    </w:p>
    <w:p>
      <w:pPr>
        <w:pStyle w:val="Normal"/>
        <w:ind w:firstLine="270"/>
        <w:rPr/>
      </w:pPr>
      <w:r>
        <w:rPr>
          <w:rFonts w:cs="Times New Roman" w:ascii="Times New Roman" w:hAnsi="Times New Roman"/>
        </w:rPr>
        <w:t>Таким образом, можно утверждать, что осетины</w:t>
      </w:r>
      <w:r>
        <w:rPr>
          <w:rFonts w:cs="Times New Roman" w:ascii="Times New Roman" w:hAnsi="Times New Roman"/>
          <w:lang w:val="en-US" w:eastAsia="en-US"/>
        </w:rPr>
        <w:t xml:space="preserve"> —</w:t>
      </w:r>
      <w:r>
        <w:rPr>
          <w:rFonts w:cs="Times New Roman" w:ascii="Times New Roman" w:hAnsi="Times New Roman"/>
        </w:rPr>
        <w:t xml:space="preserve"> язычники, не знающие живого Бога.</w:t>
      </w:r>
    </w:p>
    <w:p>
      <w:pPr>
        <w:pStyle w:val="Normal"/>
        <w:ind w:firstLine="270"/>
        <w:rPr/>
      </w:pPr>
      <w:r>
        <w:rPr>
          <w:rFonts w:cs="Times New Roman" w:ascii="Times New Roman" w:hAnsi="Times New Roman"/>
        </w:rPr>
        <w:t>Я, Дадианов Т. Ф., родился среди этого народа в</w:t>
      </w:r>
      <w:r>
        <w:rPr>
          <w:rFonts w:cs="Times New Roman" w:ascii="Times New Roman" w:hAnsi="Times New Roman"/>
          <w:lang w:val="en-US" w:eastAsia="en-US"/>
        </w:rPr>
        <w:t xml:space="preserve"> 1882</w:t>
      </w:r>
      <w:r>
        <w:rPr>
          <w:rFonts w:cs="Times New Roman" w:ascii="Times New Roman" w:hAnsi="Times New Roman"/>
        </w:rPr>
        <w:t xml:space="preserve"> году и воспитывался в доме родителей до призыва на военную службу в</w:t>
      </w:r>
      <w:r>
        <w:rPr>
          <w:rFonts w:cs="Times New Roman" w:ascii="Times New Roman" w:hAnsi="Times New Roman"/>
          <w:lang w:val="en-US" w:eastAsia="en-US"/>
        </w:rPr>
        <w:t xml:space="preserve"> 1902</w:t>
      </w:r>
      <w:r>
        <w:rPr>
          <w:rFonts w:cs="Times New Roman" w:ascii="Times New Roman" w:hAnsi="Times New Roman"/>
        </w:rPr>
        <w:t xml:space="preserve"> году. Служить в армии мне не пришлось, комиссовали по болезни.</w:t>
      </w:r>
    </w:p>
    <w:p>
      <w:pPr>
        <w:pStyle w:val="Normal"/>
        <w:ind w:firstLine="270"/>
        <w:rPr>
          <w:rFonts w:ascii="Times New Roman" w:hAnsi="Times New Roman" w:cs="Times New Roman"/>
        </w:rPr>
      </w:pPr>
      <w:r>
        <w:rPr>
          <w:rFonts w:cs="Times New Roman" w:ascii="Times New Roman" w:hAnsi="Times New Roman"/>
        </w:rPr>
        <w:t>Вернувшись домой, я получил приглашение в Волынскую губернию и поехал туда в надежде поправить материальное положение. Там появились знакомые, которые предложили мне поехать в Америку.</w:t>
      </w:r>
    </w:p>
    <w:p>
      <w:pPr>
        <w:pStyle w:val="Normal"/>
        <w:ind w:firstLine="270"/>
        <w:rPr>
          <w:rFonts w:ascii="Times New Roman" w:hAnsi="Times New Roman" w:cs="Times New Roman"/>
        </w:rPr>
      </w:pPr>
      <w:r>
        <w:rPr>
          <w:rFonts w:cs="Times New Roman" w:ascii="Times New Roman" w:hAnsi="Times New Roman"/>
        </w:rPr>
        <w:t>На чужбине обо мне по-отечески заботился добрейший человек, с которым я познакомился на корабле. Он был христианином. Звали его Владимир Яковлевич Икскуль.</w:t>
      </w:r>
    </w:p>
    <w:p>
      <w:pPr>
        <w:pStyle w:val="Normal"/>
        <w:ind w:firstLine="270"/>
        <w:rPr>
          <w:rFonts w:ascii="Times New Roman" w:hAnsi="Times New Roman" w:cs="Times New Roman"/>
        </w:rPr>
      </w:pPr>
      <w:r>
        <w:rPr>
          <w:rFonts w:cs="Times New Roman" w:ascii="Times New Roman" w:hAnsi="Times New Roman"/>
        </w:rPr>
        <w:t>Какие радостные дни пережил я тогда, как понятна мне стала любовь Божья ко мне! С тех пор прошло много времени, но все происшедшее свежо в памяти, свеж образ этого благородного человека, движимого любовью Божьей. Не словами он обратил мой взор на Христа, но человеколюбивыми поступками. Многие люди при первом знакомстве кажутся кроткими, глубокомыслящими и преданными своему делу, но при более глубоком сближении все это, подобно призраку, куда-то исчезает и открывается плохо скрываемое притворство. Не так было с моим старшим другом: чем больше я сближался с ним, тем больше открывались искренность, чистота и благородство его чувств.</w:t>
      </w:r>
    </w:p>
    <w:p>
      <w:pPr>
        <w:pStyle w:val="Normal"/>
        <w:ind w:firstLine="270"/>
        <w:rPr/>
      </w:pPr>
      <w:r>
        <w:rPr>
          <w:rFonts w:cs="Times New Roman" w:ascii="Times New Roman" w:hAnsi="Times New Roman"/>
        </w:rPr>
        <w:t>Домой я вернулся в начале мая</w:t>
      </w:r>
      <w:r>
        <w:rPr>
          <w:rFonts w:cs="Times New Roman" w:ascii="Times New Roman" w:hAnsi="Times New Roman"/>
          <w:lang w:val="en-US" w:eastAsia="en-US"/>
        </w:rPr>
        <w:t xml:space="preserve"> 1910</w:t>
      </w:r>
      <w:r>
        <w:rPr>
          <w:rFonts w:cs="Times New Roman" w:ascii="Times New Roman" w:hAnsi="Times New Roman"/>
        </w:rPr>
        <w:t xml:space="preserve"> года. Мой приезд был для всех неожиданным. Родственники встретили меня как самого дорогого гостя и устроили большое пиршество. В такой обстановке трудно было сказать что-либо о Боге и о том, что Он сотворил со мной. Поэтому я решил сначала найти во Владикавказе братьев и сестер по вере среди русских.</w:t>
      </w:r>
    </w:p>
    <w:p>
      <w:pPr>
        <w:pStyle w:val="Normal"/>
        <w:ind w:firstLine="270"/>
        <w:rPr>
          <w:rFonts w:ascii="Times New Roman" w:hAnsi="Times New Roman" w:cs="Times New Roman"/>
        </w:rPr>
      </w:pPr>
      <w:r>
        <w:rPr>
          <w:rFonts w:cs="Times New Roman" w:ascii="Times New Roman" w:hAnsi="Times New Roman"/>
        </w:rPr>
        <w:t>На третий день по приезду, в воскресенье, я встал рано, оделся, как бывало в Нью-Йорке, в превосходный костюм, надел накрахмаленные манжеты, воротничок, галстук, шляпу, обул ботинки из мягкой шевровой кожи и отправился из Гизели в город.</w:t>
      </w:r>
    </w:p>
    <w:p>
      <w:pPr>
        <w:pStyle w:val="Normal"/>
        <w:ind w:firstLine="270"/>
        <w:rPr>
          <w:rFonts w:ascii="Times New Roman" w:hAnsi="Times New Roman" w:cs="Times New Roman"/>
        </w:rPr>
      </w:pPr>
      <w:r>
        <w:rPr>
          <w:rFonts w:cs="Times New Roman" w:ascii="Times New Roman" w:hAnsi="Times New Roman"/>
        </w:rPr>
        <w:t>Собрание евангельских христиан нашел без особого труда. Когда вошел, русские верующие пели перед началом собрания. После пения присутствующие обратили на меня внимание: верующим показалось, что я одет не по-христиански. Я смутился, покраснел.</w:t>
      </w:r>
    </w:p>
    <w:p>
      <w:pPr>
        <w:pStyle w:val="Normal"/>
        <w:ind w:firstLine="270"/>
        <w:rPr/>
      </w:pPr>
      <w:r>
        <w:rPr>
          <w:rFonts w:cs="Times New Roman" w:ascii="Times New Roman" w:hAnsi="Times New Roman"/>
        </w:rPr>
        <w:t>По окончании собрания братья и сестры знакомились со мной и интересовались моим происхождением и другими биографическими данными. Многие приглашали в гости. В этот день я побывал в доме Григория Ефимовича Морозова. Мы много беседовали. Сердце переполнилось радостью, что и здесь, как на другом полушарии земли, есть люди полностью принадлежащие своему истинному Господину</w:t>
      </w:r>
      <w:r>
        <w:rPr>
          <w:rFonts w:cs="Times New Roman" w:ascii="Times New Roman" w:hAnsi="Times New Roman"/>
          <w:lang w:val="en-US" w:eastAsia="en-US"/>
        </w:rPr>
        <w:t xml:space="preserve"> —</w:t>
      </w:r>
      <w:r>
        <w:rPr>
          <w:rFonts w:cs="Times New Roman" w:ascii="Times New Roman" w:hAnsi="Times New Roman"/>
        </w:rPr>
        <w:t xml:space="preserve"> Богу. Их сердце наполнено любовью, радостью и благодатью Божьей.</w:t>
      </w:r>
    </w:p>
    <w:p>
      <w:pPr>
        <w:pStyle w:val="Normal"/>
        <w:ind w:firstLine="270"/>
        <w:rPr>
          <w:rFonts w:ascii="Times New Roman" w:hAnsi="Times New Roman" w:cs="Times New Roman"/>
        </w:rPr>
      </w:pPr>
      <w:r>
        <w:rPr>
          <w:rFonts w:cs="Times New Roman" w:ascii="Times New Roman" w:hAnsi="Times New Roman"/>
        </w:rPr>
        <w:t>В следующее воскресенье я пришел в собрание, удалив кое-что из своего одеяния: булавку с галстука, золотое кольцо, шляпу. На этот раз братья предложили мне сказать проповедь. Я не отказался. Впервые на Кавказе Слово Божье говорил осетин! Русские из глубины души воздали славу и благодарность Господу за это событие, а в моем сердце крепло желание прославить Господа через обращение грешников из среды моего народа.</w:t>
      </w:r>
    </w:p>
    <w:p>
      <w:pPr>
        <w:pStyle w:val="Normal"/>
        <w:ind w:firstLine="270"/>
        <w:rPr>
          <w:rFonts w:ascii="Times New Roman" w:hAnsi="Times New Roman" w:cs="Times New Roman"/>
        </w:rPr>
      </w:pPr>
      <w:r>
        <w:rPr>
          <w:rFonts w:cs="Times New Roman" w:ascii="Times New Roman" w:hAnsi="Times New Roman"/>
        </w:rPr>
        <w:t>Я стал усиленно искать пути к сердцу грешников-осетин, не раздражая их нравов, и Господь помогал мне. Я особенно приветливо относился к людям. Это им нравилось, и они также относились ко мне с уважением, часто беседовали со мной. О Боге я никому ничего не говорил, считая это несвоевременным, хотя именно для этого торопился приехать из Нью-Йорка.</w:t>
      </w:r>
    </w:p>
    <w:p>
      <w:pPr>
        <w:pStyle w:val="Normal"/>
        <w:ind w:firstLine="270"/>
        <w:rPr>
          <w:rFonts w:ascii="Times New Roman" w:hAnsi="Times New Roman" w:cs="Times New Roman"/>
        </w:rPr>
      </w:pPr>
      <w:r>
        <w:rPr>
          <w:rFonts w:cs="Times New Roman" w:ascii="Times New Roman" w:hAnsi="Times New Roman"/>
        </w:rPr>
        <w:t>Время шло: внимание и приветливость людей постепенно остыли, а мной овладели тоска и скука. В этих случаях я уходил в лес и наблюдал за творением Божьим. Любовался красотой природы, пением птиц и получал подкрепление и утешение для дальнейшей жизни. Такие прогулки были краткими. Я знал, что полное удовлетворение найду только тогда, когда буду видеть обращение к Богу осетин. Для этого надо было трудиться, не теряя времени.</w:t>
      </w:r>
    </w:p>
    <w:p>
      <w:pPr>
        <w:pStyle w:val="Normal"/>
        <w:ind w:firstLine="270"/>
        <w:rPr/>
      </w:pPr>
      <w:r>
        <w:rPr>
          <w:rFonts w:cs="Times New Roman" w:ascii="Times New Roman" w:hAnsi="Times New Roman"/>
        </w:rPr>
        <w:t>Первый шаг в этом служении я сделал здесь, в Гизели. По соседству с нашим домом у одного осетина был ларек, в котором по вечерам веселилась молодежь. Я стал посещать эти вечеринки и читать им Евангелие. Они заинтересовались. Я объяснил, что Евангелие</w:t>
      </w:r>
      <w:r>
        <w:rPr>
          <w:rFonts w:cs="Times New Roman" w:ascii="Times New Roman" w:hAnsi="Times New Roman"/>
          <w:lang w:val="en-US" w:eastAsia="en-US"/>
        </w:rPr>
        <w:t xml:space="preserve"> —</w:t>
      </w:r>
      <w:r>
        <w:rPr>
          <w:rFonts w:cs="Times New Roman" w:ascii="Times New Roman" w:hAnsi="Times New Roman"/>
        </w:rPr>
        <w:t xml:space="preserve"> это благая весть людям о спасении через Божью благодать, что оно возвещает жизнь и бессмертие человеческих душ, что через него мы познаем славу Бога. Евангелие проливает свет в душу человека, стремящегося познать Бога. Как свеча, зажженная в темном месте, освещает ранее невидимые предметы, так и евангельский свет, проникая в душу человека, пробуждает его совесть и изменяет его отношение к окружающему миру. Например: многие люди не воруют только потому, что боятся наказания по закону. Когда же человека просвещает свет Евангелия, он получает правильное разумение жизни: познает любовь Божью к людям, слышит Его наставление: «Любите друг друга». Из Евангелия человек узнает, что любить</w:t>
      </w:r>
      <w:r>
        <w:rPr>
          <w:rFonts w:cs="Times New Roman" w:ascii="Times New Roman" w:hAnsi="Times New Roman"/>
          <w:lang w:val="en-US" w:eastAsia="en-US"/>
        </w:rPr>
        <w:t xml:space="preserve"> —</w:t>
      </w:r>
      <w:r>
        <w:rPr>
          <w:rFonts w:cs="Times New Roman" w:ascii="Times New Roman" w:hAnsi="Times New Roman"/>
        </w:rPr>
        <w:t xml:space="preserve"> значит не только желать друг другу добра, но и проявлять это на деле. Когда человек приходит к такому пониманию, он уже не из страха наказания не крадет, а потому что это приносит людям зло.</w:t>
      </w:r>
    </w:p>
    <w:p>
      <w:pPr>
        <w:pStyle w:val="Normal"/>
        <w:ind w:firstLine="270"/>
        <w:rPr>
          <w:rFonts w:ascii="Times New Roman" w:hAnsi="Times New Roman" w:cs="Times New Roman"/>
        </w:rPr>
      </w:pPr>
      <w:r>
        <w:rPr>
          <w:rFonts w:cs="Times New Roman" w:ascii="Times New Roman" w:hAnsi="Times New Roman"/>
        </w:rPr>
        <w:t>Слушая меня, одни соглашались, что было бы очень хорошо, если бы все люди жили так, как учит Евангелие, а другие порицали. На следующий день многие пришли с заранее приготовленными вопросами. В ходе беседы я рассказал им о живом Боге, что Он всемогущий и дает право людям пользоваться Его могуществом, что Он есть любовь и жаждет видеть людей счастливыми.</w:t>
      </w:r>
    </w:p>
    <w:p>
      <w:pPr>
        <w:pStyle w:val="Normal"/>
        <w:ind w:firstLine="270"/>
        <w:rPr/>
      </w:pPr>
      <w:r>
        <w:rPr>
          <w:rFonts w:cs="Times New Roman" w:ascii="Times New Roman" w:hAnsi="Times New Roman"/>
        </w:rPr>
        <w:t>Далее я указал им, что боги, которым они поклоняются,</w:t>
      </w:r>
      <w:r>
        <w:rPr>
          <w:rFonts w:cs="Times New Roman" w:ascii="Times New Roman" w:hAnsi="Times New Roman"/>
          <w:lang w:val="en-US" w:eastAsia="en-US"/>
        </w:rPr>
        <w:t>—</w:t>
      </w:r>
      <w:r>
        <w:rPr>
          <w:rFonts w:cs="Times New Roman" w:ascii="Times New Roman" w:hAnsi="Times New Roman"/>
        </w:rPr>
        <w:t xml:space="preserve"> дело рук искусных людей: вырубают дерево в лесу, обделывают его топором... Идолы, как столб, не говорят, не слышат; их носят, потому что они не могут ходить. А Господь есть Бог и истина. Он</w:t>
      </w:r>
      <w:r>
        <w:rPr>
          <w:rFonts w:cs="Times New Roman" w:ascii="Times New Roman" w:hAnsi="Times New Roman"/>
          <w:lang w:val="en-US" w:eastAsia="en-US"/>
        </w:rPr>
        <w:t xml:space="preserve"> —</w:t>
      </w:r>
      <w:r>
        <w:rPr>
          <w:rFonts w:cs="Times New Roman" w:ascii="Times New Roman" w:hAnsi="Times New Roman"/>
        </w:rPr>
        <w:t xml:space="preserve"> Бог живой и вечный. Он сотворил землю силой Своей, утвердил вселенную мудростью Своей и разумом Своим распростер небеса. К этому живому Богу и должны стремиться люди, оставив бесплодное служение деревянным богам.</w:t>
      </w:r>
    </w:p>
    <w:p>
      <w:pPr>
        <w:pStyle w:val="Normal"/>
        <w:ind w:firstLine="270"/>
        <w:rPr>
          <w:rFonts w:ascii="Times New Roman" w:hAnsi="Times New Roman" w:cs="Times New Roman"/>
        </w:rPr>
      </w:pPr>
      <w:r>
        <w:rPr>
          <w:rFonts w:cs="Times New Roman" w:ascii="Times New Roman" w:hAnsi="Times New Roman"/>
        </w:rPr>
        <w:t>Из этой беседы слушатели поняли, что принять живого Бога, значит унизить их богов. Это им не понравилось, и они обиделись. В следующий раз я пообещал принести им Библию и с ее помощью разобрать этот вопрос. Услышав о Библии, они заинтересовались, и в ларек пришло столько молодежи, что мы едва разместились. Двое приняли призыв Божий и обратились ко Христу. Это были Татархан Цаллагов и Андрей Зугутов.</w:t>
      </w:r>
    </w:p>
    <w:p>
      <w:pPr>
        <w:pStyle w:val="Normal"/>
        <w:ind w:firstLine="270"/>
        <w:rPr>
          <w:rFonts w:ascii="Times New Roman" w:hAnsi="Times New Roman" w:cs="Times New Roman"/>
        </w:rPr>
      </w:pPr>
      <w:r>
        <w:rPr>
          <w:rFonts w:cs="Times New Roman" w:ascii="Times New Roman" w:hAnsi="Times New Roman"/>
        </w:rPr>
        <w:t>Я горячо возблагодарил Господа за это, надеясь, что они будут духовно расти. Они жили рядом со мной, я часто их посещал и преподавал им евангельское учение.</w:t>
      </w:r>
    </w:p>
    <w:p>
      <w:pPr>
        <w:pStyle w:val="Normal"/>
        <w:ind w:firstLine="270"/>
        <w:rPr>
          <w:rFonts w:ascii="Times New Roman" w:hAnsi="Times New Roman" w:cs="Times New Roman"/>
        </w:rPr>
      </w:pPr>
      <w:r>
        <w:rPr>
          <w:rFonts w:cs="Times New Roman" w:ascii="Times New Roman" w:hAnsi="Times New Roman"/>
        </w:rPr>
        <w:t>Однажды я посетил своего дядю, мы были одногодки и росли вместе. Он учился в училище и жил во Владикавказе у родственников. Там застал я много домашних и соседских девушек. Все они были образованные. Внутренний голос подсказал пригласить их в собрание.</w:t>
      </w:r>
    </w:p>
    <w:p>
      <w:pPr>
        <w:pStyle w:val="Normal"/>
        <w:ind w:firstLine="270"/>
        <w:rPr>
          <w:rFonts w:ascii="Times New Roman" w:hAnsi="Times New Roman" w:cs="Times New Roman"/>
        </w:rPr>
      </w:pPr>
      <w:r>
        <w:rPr>
          <w:rFonts w:cs="Times New Roman" w:ascii="Times New Roman" w:hAnsi="Times New Roman"/>
        </w:rPr>
        <w:t>В воскресенье, в условленное время, я пришел к ним и они, не стесняясь, пошли со мной. (По обычаю осетинской женщине нельзя идти с незнакомым мужчиной.) Они были одеты в национальные костюмы, украшенные по моде того времени золотом и серебром. Наше появление в собрании вызвало большое воодушевление у присутствующих. Мне дали слово. Темой проповеди было: «Начало новой жизни». Проповедь всех назидала и радовала. Русские не оставили осетинок без внимания. Они с любовью и радостью приветствовали их и приглашали в гости. Но осетинские обычаи такие общения запрещают, и оно не состоялось. Однако посещение собрания не осталось бесследным, многие из них уверовали.</w:t>
      </w:r>
    </w:p>
    <w:p>
      <w:pPr>
        <w:pStyle w:val="Normal"/>
        <w:ind w:firstLine="270"/>
        <w:rPr/>
      </w:pPr>
      <w:r>
        <w:rPr>
          <w:rFonts w:cs="Times New Roman" w:ascii="Times New Roman" w:hAnsi="Times New Roman"/>
        </w:rPr>
        <w:t>В селении Гизель евангельская работа не прекращалась и вскоре уверовали Кодзаев, Хадумар Дзугутов, Георгий Ногаев и др. Евангельская весть быстро разнеслась по селу, и каждый желал узнать о сущности вопроса лично у меня: с утра до вечера люди приходили ко мне. Эта весть распространялась и по другим селам. Многие писали мне письма с просьбой приехать, а некоторые приезжали ко мне сами. Вопросов задавали очень много, затруднений в ответах у меня не было, так как у меня был надежный путеводитель</w:t>
      </w:r>
      <w:r>
        <w:rPr>
          <w:rFonts w:cs="Times New Roman" w:ascii="Times New Roman" w:hAnsi="Times New Roman"/>
          <w:lang w:val="en-US" w:eastAsia="en-US"/>
        </w:rPr>
        <w:t xml:space="preserve"> —</w:t>
      </w:r>
      <w:r>
        <w:rPr>
          <w:rFonts w:cs="Times New Roman" w:ascii="Times New Roman" w:hAnsi="Times New Roman"/>
        </w:rPr>
        <w:t xml:space="preserve"> Слово Божье. Оно давало ответы людям на волнующие вопросы.</w:t>
      </w:r>
    </w:p>
    <w:p>
      <w:pPr>
        <w:pStyle w:val="Normal"/>
        <w:ind w:firstLine="270"/>
        <w:rPr/>
      </w:pPr>
      <w:r>
        <w:rPr>
          <w:rFonts w:cs="Times New Roman" w:ascii="Times New Roman" w:hAnsi="Times New Roman"/>
        </w:rPr>
        <w:t>С какой жалостью я смотрел на тех, которые с ужасными угрозами и проклятиями покидали мой дом! Они возмущались и утверждали, что жизнь невозможна, если не пить, не веселиться, не петь, не плясать. «Как тогда проводить свадьбы?!»</w:t>
      </w:r>
      <w:r>
        <w:rPr>
          <w:rFonts w:cs="Times New Roman" w:ascii="Times New Roman" w:hAnsi="Times New Roman"/>
          <w:lang w:val="en-US" w:eastAsia="en-US"/>
        </w:rPr>
        <w:t xml:space="preserve"> — </w:t>
      </w:r>
      <w:r>
        <w:rPr>
          <w:rFonts w:cs="Times New Roman" w:ascii="Times New Roman" w:hAnsi="Times New Roman"/>
        </w:rPr>
        <w:t>возмущались они. Слушая их, я приходил в уныние, мне казалось, что я не так повел работу. Хотелось, чтобы все люди приняли Христа, ощутили небесную вечную радость и с отвращением отказались от источников временной земной радости. Хотелось, чтобы и они вкусили как благ Господь и воскликнули вместе с Апостолом Павлом: «Я все почитаю за сор ради превосходства познания Христа»!</w:t>
      </w:r>
    </w:p>
    <w:p>
      <w:pPr>
        <w:pStyle w:val="Normal"/>
        <w:ind w:firstLine="270"/>
        <w:rPr/>
      </w:pPr>
      <w:r>
        <w:rPr>
          <w:rFonts w:cs="Times New Roman" w:ascii="Times New Roman" w:hAnsi="Times New Roman"/>
        </w:rPr>
        <w:t>Вскоре односельчане успокоились, но зорко следили за моей жизнью. Интерес к новой вере не ослабевал. В свободные дни я занимался с детьми, подростками, которые были избалованы, не слушались родителей, много приносили вреда чужим огородам и садам. В беседах я рассказывал им о Боге, что истинная жизнь</w:t>
      </w:r>
      <w:r>
        <w:rPr>
          <w:rFonts w:cs="Times New Roman" w:ascii="Times New Roman" w:hAnsi="Times New Roman"/>
          <w:lang w:val="en-US" w:eastAsia="en-US"/>
        </w:rPr>
        <w:t xml:space="preserve"> —</w:t>
      </w:r>
      <w:r>
        <w:rPr>
          <w:rFonts w:cs="Times New Roman" w:ascii="Times New Roman" w:hAnsi="Times New Roman"/>
        </w:rPr>
        <w:t xml:space="preserve"> это жизнь послушания. Человек не может иметь истинной жизни, если не будет послушным Господу всегда и во всех обстоятельствах. Господь требует от детей почитать своих родителей. Это повеление Божье надо научиться выполнять. Я учил детей петь христианские гимны. Дети очень любили беседы о Боге и постепенно исправлялись, вызывая удивление у родителей.</w:t>
      </w:r>
    </w:p>
    <w:p>
      <w:pPr>
        <w:pStyle w:val="Normal"/>
        <w:ind w:firstLine="270"/>
        <w:rPr>
          <w:rFonts w:ascii="Times New Roman" w:hAnsi="Times New Roman" w:cs="Times New Roman"/>
        </w:rPr>
      </w:pPr>
      <w:r>
        <w:rPr>
          <w:rFonts w:cs="Times New Roman" w:ascii="Times New Roman" w:hAnsi="Times New Roman"/>
        </w:rPr>
        <w:t>По нашей просьбе в Гизель приезжали братья и сестры из Владикавказа. Вместе с ними мы устраивали собрания, на которых присутствовали сельчане.</w:t>
      </w:r>
    </w:p>
    <w:p>
      <w:pPr>
        <w:pStyle w:val="Normal"/>
        <w:ind w:firstLine="270"/>
        <w:rPr>
          <w:rFonts w:ascii="Times New Roman" w:hAnsi="Times New Roman" w:cs="Times New Roman"/>
        </w:rPr>
      </w:pPr>
      <w:r>
        <w:rPr>
          <w:rFonts w:cs="Times New Roman" w:ascii="Times New Roman" w:hAnsi="Times New Roman"/>
        </w:rPr>
        <w:t>Часто нам приходилось терпеть гонения со стороны властей, но Господь был с нами и мы чувствовали Его руку помощи в спасении грешников. Уверовали Умар Бадаев, Батако Галазов, Кундухов, Дзина Чшиев. Брат Газаци Галазов уверовал в Ростове и впоследствии также ревностно трудился на ниве Божьей среди осетин.</w:t>
      </w:r>
    </w:p>
    <w:p>
      <w:pPr>
        <w:pStyle w:val="Normal"/>
        <w:ind w:firstLine="270"/>
        <w:rPr>
          <w:rFonts w:ascii="Times New Roman" w:hAnsi="Times New Roman" w:cs="Times New Roman"/>
        </w:rPr>
      </w:pPr>
      <w:r>
        <w:rPr>
          <w:rFonts w:cs="Times New Roman" w:ascii="Times New Roman" w:hAnsi="Times New Roman"/>
        </w:rPr>
        <w:t>Почетные старики села, бывшие георгиевские кавалеры, такие как помещик Керим Кодзаев, Дохсико Доев, Хазби Гудиев и др. также желали поближе познакомиться с новой верой и приглашали нас к себе. Они были набожные и ревностные последователи своей религии. Но все их рвение было направлено к богам, не сотворившим небо и землю, к богам ложным, гнусным и скверным. Слово Божье не вмещалось в сердце этих людей, как ветхие мехи не могут держать молодое вино.</w:t>
      </w:r>
    </w:p>
    <w:p>
      <w:pPr>
        <w:pStyle w:val="Normal"/>
        <w:ind w:firstLine="270"/>
        <w:rPr/>
      </w:pPr>
      <w:r>
        <w:rPr>
          <w:rFonts w:cs="Times New Roman" w:ascii="Times New Roman" w:hAnsi="Times New Roman"/>
        </w:rPr>
        <w:t>Один из них, Керим Кодзаев, просил меня поехать с ним на неделю во Владикавказ якобы помочь ему в очень важном деле. В действительности же он хотел расспросить меня о новом вероучении вне дома, вне своей семьи. Я пробыл с ним на постоялом дворе неделю. В заключение он мне сказал, что я очень счастливый человек, потому что в молодости встретился с Богом, познал Его учение, ведущее человека к чистой жизни. Он сожалел, что не сможет принять новую веру, так как его знают все люди на Кавказе как ревностного служителя своей религии и изменить свою веру ему казалось непосильным, невозможным. Ведь он сам учил людей поклоняться богам, исполнять обряды и следовать обычаям язычества. На прощание старик попросил меня ничего не говорить о новой вере членам его семьи, так как боялся: если его семья познает истинного Бога,</w:t>
      </w:r>
      <w:r>
        <w:rPr>
          <w:rFonts w:cs="Times New Roman" w:ascii="Times New Roman" w:hAnsi="Times New Roman"/>
          <w:lang w:val="en-US" w:eastAsia="en-US"/>
        </w:rPr>
        <w:t>—</w:t>
      </w:r>
      <w:r>
        <w:rPr>
          <w:rFonts w:cs="Times New Roman" w:ascii="Times New Roman" w:hAnsi="Times New Roman"/>
        </w:rPr>
        <w:t xml:space="preserve"> то в доме прекратятся выпивки, а он стыдился народа.</w:t>
      </w:r>
    </w:p>
    <w:p>
      <w:pPr>
        <w:pStyle w:val="Normal"/>
        <w:ind w:firstLine="270"/>
        <w:rPr>
          <w:rFonts w:ascii="Times New Roman" w:hAnsi="Times New Roman" w:cs="Times New Roman"/>
        </w:rPr>
      </w:pPr>
      <w:r>
        <w:rPr>
          <w:rFonts w:cs="Times New Roman" w:ascii="Times New Roman" w:hAnsi="Times New Roman"/>
        </w:rPr>
        <w:t>Мне часто приходилось бывать у него дома, и всегда он всячески старался не оставлять меня наедине со своей семьей. Но чего он так опасался, то и случилось: вся его семья обратилась к Господу: жена, дочь с мужем, два сына и сноха! Как ни старался сатана воспрепятствовать спасению этих душ, все же силы света победили силы тьмы! Все диавольские умыслы были разрушены могуществом Божьим, и Господь привел эти души к спасению не по делам праведности, а по Своей великой милости, очистив баней возрождения и обновления Святым Духом.</w:t>
      </w:r>
    </w:p>
    <w:p>
      <w:pPr>
        <w:pStyle w:val="Normal"/>
        <w:ind w:firstLine="270"/>
        <w:rPr>
          <w:rFonts w:ascii="Times New Roman" w:hAnsi="Times New Roman" w:cs="Times New Roman"/>
        </w:rPr>
      </w:pPr>
      <w:r>
        <w:rPr>
          <w:rFonts w:cs="Times New Roman" w:ascii="Times New Roman" w:hAnsi="Times New Roman"/>
        </w:rPr>
        <w:t>А бедный старик так и завершил жизненный путь, не познав истинного Спасителя и не приняв Его спасения. Слава его, которой он так дорожил, прошла, как цвет на траве: засохла трава и цвет ее опал. Боги, которым он так ревностно служил, не дали ему спасения и не утешили в смертный час.</w:t>
      </w:r>
    </w:p>
    <w:p>
      <w:pPr>
        <w:pStyle w:val="Normal"/>
        <w:ind w:firstLine="270"/>
        <w:rPr>
          <w:rFonts w:ascii="Times New Roman" w:hAnsi="Times New Roman" w:cs="Times New Roman"/>
        </w:rPr>
      </w:pPr>
      <w:r>
        <w:rPr>
          <w:rFonts w:cs="Times New Roman" w:ascii="Times New Roman" w:hAnsi="Times New Roman"/>
        </w:rPr>
        <w:t>Святой Дух в это время совершал Свою работу в сердце новообращенных. Господь доводил до сознания каждого уверовавшего, что ему надо исповедать свои грехи перед Богом и перед людьми. Человек иногда день и ночь исповедует свои грехи перед Господом, а перед людьми не хочет признаться. Людям мы придаем значение больше, чем Богу, и стремимся к ничтожной людской похвале больше, чем к вечному драгоценному Божьему одобрению.</w:t>
      </w:r>
    </w:p>
    <w:p>
      <w:pPr>
        <w:pStyle w:val="Normal"/>
        <w:ind w:firstLine="270"/>
        <w:rPr>
          <w:rFonts w:ascii="Times New Roman" w:hAnsi="Times New Roman" w:cs="Times New Roman"/>
        </w:rPr>
      </w:pPr>
      <w:r>
        <w:rPr>
          <w:rFonts w:cs="Times New Roman" w:ascii="Times New Roman" w:hAnsi="Times New Roman"/>
        </w:rPr>
        <w:t>Наше исповедание может не только других удержать от греха, но и нам даст силу утвердиться в благих намерениях. Господи! Дай нам ясно видеть наши грехи и наше сердце каким оно есть в действительности! Не дай нам обманывать себя, закрывая глаза на свои грехи! Веди по пути чистосердечия, честности и смирения, чтобы мы стали ближе к Тебе!</w:t>
      </w:r>
    </w:p>
    <w:p>
      <w:pPr>
        <w:pStyle w:val="Normal"/>
        <w:ind w:firstLine="270"/>
        <w:rPr>
          <w:rFonts w:ascii="Times New Roman" w:hAnsi="Times New Roman" w:cs="Times New Roman"/>
        </w:rPr>
      </w:pPr>
      <w:r>
        <w:rPr>
          <w:rFonts w:cs="Times New Roman" w:ascii="Times New Roman" w:hAnsi="Times New Roman"/>
        </w:rPr>
        <w:t>Можно привести много примеров, когда люди, побуждаемые Духом Святым, невзирая на насмешки и презрение, смело шли к тем, против кого согрешили, признавались в грехах и, подобно Закхею, воздавали им должное за нанесенный когда-то ущерб.</w:t>
      </w:r>
    </w:p>
    <w:p>
      <w:pPr>
        <w:pStyle w:val="Normal"/>
        <w:ind w:firstLine="270"/>
        <w:rPr>
          <w:rFonts w:ascii="Times New Roman" w:hAnsi="Times New Roman" w:cs="Times New Roman"/>
        </w:rPr>
      </w:pPr>
      <w:r>
        <w:rPr>
          <w:rFonts w:cs="Times New Roman" w:ascii="Times New Roman" w:hAnsi="Times New Roman"/>
        </w:rPr>
        <w:t>Сын помещика Кодзаева, Темирсолтан, до уверования избил односельчанина, своего ровесника. Отец похвалил его за отвагу. После обращения к Господу этот отважный и ловкий юноша совершил, на первый взгляд, глупый поступок: пошел на улицу, где жил обиженный им. Тот выбежал вместе с братом, и они избили его. Темирсолтан спокойно принял побои, радуясь, что освободился от задолженности.</w:t>
      </w:r>
    </w:p>
    <w:p>
      <w:pPr>
        <w:pStyle w:val="Normal"/>
        <w:ind w:firstLine="270"/>
        <w:rPr>
          <w:rFonts w:ascii="Times New Roman" w:hAnsi="Times New Roman" w:cs="Times New Roman"/>
        </w:rPr>
      </w:pPr>
      <w:r>
        <w:rPr>
          <w:rFonts w:cs="Times New Roman" w:ascii="Times New Roman" w:hAnsi="Times New Roman"/>
        </w:rPr>
        <w:t>Подобный случай произошел и с братом Георгием Ногаевым, хозяином ларька, где впервые читалось Слово Божье. Мальчиком он пас лошадей и не заметил, как лошади зашли на чужой покос. Хозяин, узнав об этом, жестоко побил мальчика, а тот сильно обиделся. Когда сено скосили и сложили в стог, юнец поджег его. Никто не знал о причине пожара. Прошло много лет, Слово Божье достигло Ногаева, Христос поселился в его сердце, и он решил погасить свой долг: пошел к хозяину и признался, что он поджег сено. Предложил оценить ущерб и уплатил ему эту сумму. Хозяин был поражен и спросил, что побудило его признаться. Ногаев ответил, что уверовал в Бога и не может служить Ему спокойно, пока есть хоть один человек, обиженный им.</w:t>
      </w:r>
    </w:p>
    <w:p>
      <w:pPr>
        <w:pStyle w:val="Normal"/>
        <w:ind w:firstLine="270"/>
        <w:rPr>
          <w:rFonts w:ascii="Times New Roman" w:hAnsi="Times New Roman" w:cs="Times New Roman"/>
        </w:rPr>
      </w:pPr>
      <w:r>
        <w:rPr>
          <w:rFonts w:cs="Times New Roman" w:ascii="Times New Roman" w:hAnsi="Times New Roman"/>
        </w:rPr>
        <w:t>Обращенный Дзина Чшиев отказался держать за ноги барана, которого отец приносил в жертву одному из богов. Отец так разгневался, что погнался за ним с ножом, желая убить сына. Господь не допустил его смерти. Тогда дядя Чшиев прибежал ко мне с бранью и угрожал убить меня.</w:t>
      </w:r>
    </w:p>
    <w:p>
      <w:pPr>
        <w:pStyle w:val="Normal"/>
        <w:ind w:firstLine="270"/>
        <w:rPr>
          <w:rFonts w:ascii="Times New Roman" w:hAnsi="Times New Roman" w:cs="Times New Roman"/>
        </w:rPr>
      </w:pPr>
      <w:r>
        <w:rPr>
          <w:rFonts w:cs="Times New Roman" w:ascii="Times New Roman" w:hAnsi="Times New Roman"/>
        </w:rPr>
        <w:t>Большие затруднения были в работе среди осетинок. По осетинскому обычаю женщины не могут присутствовать на собраниях и деловых совещаниях. Кроме того, осетинским женщинам и девушкам нельзя беседовать ни о чем с чужим мужчиной, а тем более принимать крещение от брата-служителя. За это грозила смерть. Своими силами мы не могли выйти из этого затруднения и всецело положились на Господа, а для Него нет ничего невозможного.</w:t>
      </w:r>
    </w:p>
    <w:p>
      <w:pPr>
        <w:pStyle w:val="Normal"/>
        <w:ind w:firstLine="270"/>
        <w:rPr>
          <w:rFonts w:ascii="Times New Roman" w:hAnsi="Times New Roman" w:cs="Times New Roman"/>
        </w:rPr>
      </w:pPr>
      <w:r>
        <w:rPr>
          <w:rFonts w:cs="Times New Roman" w:ascii="Times New Roman" w:hAnsi="Times New Roman"/>
        </w:rPr>
        <w:t>Однажды в наше селение прибыл миссионер православной веры. При участии сельского священника Рамонова, старшины селения Доева и попечителя школы Гудиева они созвали многочисленное собрание и обвиняли меня и пятерых моих единомышленников в ущербе, нанесенном православной вере, и хотели всенародно осудить нас и даже избить. Нас посадили перед собранием. Выступил священник Рамонов. Обращаясь к народу на осетинском наречии, смешивая ложь с правдой, он старался возбудить против меня народ; якобы я учу людей нарушать обычаи и обряды моего народа, хулить их богов, ни во что ставить священные сопки и места, где люди отмечают религиозные праздники и т. д.</w:t>
      </w:r>
    </w:p>
    <w:p>
      <w:pPr>
        <w:pStyle w:val="Normal"/>
        <w:ind w:firstLine="270"/>
        <w:rPr>
          <w:rFonts w:ascii="Times New Roman" w:hAnsi="Times New Roman" w:cs="Times New Roman"/>
        </w:rPr>
      </w:pPr>
      <w:r>
        <w:rPr>
          <w:rFonts w:cs="Times New Roman" w:ascii="Times New Roman" w:hAnsi="Times New Roman"/>
        </w:rPr>
        <w:t>После выступления священника я потребовал, чтобы для присутствующего здесь миссионера он повторил сказанное на русском языке. Священник, чувствуя себя неправым, наотрез отказался. Тогда, с согласия миссионера, я сам пересказал ему все, ссылаясь на учение Библии. Я указал людям на заблуждение, когда они поклоняются бездушным богам.</w:t>
      </w:r>
    </w:p>
    <w:p>
      <w:pPr>
        <w:pStyle w:val="Normal"/>
        <w:ind w:firstLine="270"/>
        <w:rPr>
          <w:rFonts w:ascii="Times New Roman" w:hAnsi="Times New Roman" w:cs="Times New Roman"/>
        </w:rPr>
      </w:pPr>
      <w:r>
        <w:rPr>
          <w:rFonts w:cs="Times New Roman" w:ascii="Times New Roman" w:hAnsi="Times New Roman"/>
        </w:rPr>
        <w:t>Вопреки ожиданию наших обвинителей, собрание приняло другой оборот. Уповающие на идолов были посрамлены. Бог-ревнитель, не дающий славы Своей идолам, избавил нас от поругания и побоев.</w:t>
      </w:r>
    </w:p>
    <w:p>
      <w:pPr>
        <w:pStyle w:val="Normal"/>
        <w:ind w:firstLine="270"/>
        <w:rPr>
          <w:rFonts w:ascii="Times New Roman" w:hAnsi="Times New Roman" w:cs="Times New Roman"/>
        </w:rPr>
      </w:pPr>
      <w:r>
        <w:rPr>
          <w:rFonts w:cs="Times New Roman" w:ascii="Times New Roman" w:hAnsi="Times New Roman"/>
        </w:rPr>
        <w:t>Но собрание все-таки вынесло решение исключить нас из православной церкви и предать анафеме. После этого меня отвезли в сельскую тюрьму и посадили в глубокую яму, где содержались особо опасные преступники: абреки (грабители), убийцы. Остальных верующих отпустили. Но вскоре и меня выпустили. Господь даровал мне вновь трудиться на Своей ниве.</w:t>
      </w:r>
    </w:p>
    <w:p>
      <w:pPr>
        <w:pStyle w:val="Normal"/>
        <w:ind w:firstLine="270"/>
        <w:rPr/>
      </w:pPr>
      <w:r>
        <w:rPr>
          <w:rFonts w:cs="Times New Roman" w:ascii="Times New Roman" w:hAnsi="Times New Roman"/>
        </w:rPr>
        <w:t>Весть о появлении в Гизели новой веры стала распространяться и в дальние районы Осетии. Я получал много писем от людей, которых интересовало новое вероучение. Многие приезжали ко мне побеседовать и узнать обо всем. Однажды я получил письмо из далекого селения Курун. Семья Бзаровых желала узнать о новом учении и просила меня приехать. Она состояла из</w:t>
      </w:r>
      <w:r>
        <w:rPr>
          <w:rFonts w:cs="Times New Roman" w:ascii="Times New Roman" w:hAnsi="Times New Roman"/>
          <w:lang w:val="en-US" w:eastAsia="en-US"/>
        </w:rPr>
        <w:t xml:space="preserve"> 12 </w:t>
      </w:r>
      <w:r>
        <w:rPr>
          <w:rFonts w:cs="Times New Roman" w:ascii="Times New Roman" w:hAnsi="Times New Roman"/>
        </w:rPr>
        <w:t>человек и владела большим хозяйством, виноградниками. Я прожил у них</w:t>
      </w:r>
      <w:r>
        <w:rPr>
          <w:rFonts w:cs="Times New Roman" w:ascii="Times New Roman" w:hAnsi="Times New Roman"/>
          <w:lang w:val="en-US" w:eastAsia="en-US"/>
        </w:rPr>
        <w:t xml:space="preserve"> 8</w:t>
      </w:r>
      <w:r>
        <w:rPr>
          <w:rFonts w:cs="Times New Roman" w:ascii="Times New Roman" w:hAnsi="Times New Roman"/>
        </w:rPr>
        <w:t xml:space="preserve"> дней, излагая Слово Божье. Мой труд был не тщетен. Господь взрыхлил сердечную почву этих людей, и семена Слова Божьего дали всходы. Вначале обратились два брата, а потом и все взрослые члены семьи вступили на христианский путь. Я позаботился об их крещении, пригласив с собой брата Кулина, семью которого я часто посещал в селе Зильги.</w:t>
      </w:r>
    </w:p>
    <w:p>
      <w:pPr>
        <w:pStyle w:val="Normal"/>
        <w:ind w:firstLine="270"/>
        <w:rPr>
          <w:rFonts w:ascii="Times New Roman" w:hAnsi="Times New Roman" w:cs="Times New Roman"/>
        </w:rPr>
      </w:pPr>
      <w:r>
        <w:rPr>
          <w:rFonts w:cs="Times New Roman" w:ascii="Times New Roman" w:hAnsi="Times New Roman"/>
        </w:rPr>
        <w:t>К Бзаровым нередко приезжал Михаил Туаев из с. Хумалаг. Он всегда был одет как настоящий джигит. Однажды он пробыл у них целый день, слушая Слово Божье. На другой день он приехал к ним, но одетый гораздо проще. Вскоре он обратился к Господу и с великой радостью вернулся в свой дом. Через него позднее приняла Христа вся семья Туаевых, став первыми христианами в селе Хумалаг. Михаил Туаев впоследствии стал ревностным тружеником на ниве Божьей.</w:t>
      </w:r>
    </w:p>
    <w:p>
      <w:pPr>
        <w:pStyle w:val="Normal"/>
        <w:ind w:firstLine="270"/>
        <w:rPr>
          <w:rFonts w:ascii="Times New Roman" w:hAnsi="Times New Roman" w:cs="Times New Roman"/>
        </w:rPr>
      </w:pPr>
      <w:r>
        <w:rPr>
          <w:rFonts w:cs="Times New Roman" w:ascii="Times New Roman" w:hAnsi="Times New Roman"/>
        </w:rPr>
        <w:t>С участием благовестников Ефимова, Санина, Дубровского и владикавказских братьев и сестер мы посещали осетинские села: Беслан, Батакаюрт, Хумалаг, Дарг-Кох, Ольгинское, Фиагдон и др. Во время собраний бывали случаи арестов, но, несмотря на это, люди пробуждались. Рассвет Евангелия разгорался над осетинским народом. Многие из уверовавших стали ревностными тружениками, проповедниками.</w:t>
      </w:r>
    </w:p>
    <w:p>
      <w:pPr>
        <w:pStyle w:val="Normal"/>
        <w:ind w:firstLine="270"/>
        <w:rPr>
          <w:rFonts w:ascii="Times New Roman" w:hAnsi="Times New Roman" w:cs="Times New Roman"/>
        </w:rPr>
      </w:pPr>
      <w:r>
        <w:rPr>
          <w:rFonts w:cs="Times New Roman" w:ascii="Times New Roman" w:hAnsi="Times New Roman"/>
        </w:rPr>
        <w:t>В селении Н. Батакаюрт мы приобрели молитвенный дом, куда съезжались верующие из близлежащих селений. Как-то съехалось много новообращенных, им надо было преподать крещение, причем большинство из них были женщины. Это было связано с опасностью для жизни, но мы больше надеялись на могущество Бога и через все селение направились к реке с песнопением. На крещении присутствовало много неверующих. На обратном пути мужчины с кольями и оружием устроили нам засаду. Узнав об этом, я с братом Еджиевым отстал от всех. Поравнявшись с мужчинами, я поприветствовал их и спросил: «Где находится дом, в котором проводят собрания верующие?» Они не знали меня, и я попросил их провести на место. На собрании я проповедовал Слово Божье. Здесь они с удивлением узнали, что я как раз тот человек, которого они хотели убить. После этого мы помирились и стали друзьями.</w:t>
      </w:r>
    </w:p>
    <w:p>
      <w:pPr>
        <w:pStyle w:val="Normal"/>
        <w:ind w:firstLine="270"/>
        <w:rPr>
          <w:rFonts w:ascii="Times New Roman" w:hAnsi="Times New Roman" w:cs="Times New Roman"/>
        </w:rPr>
      </w:pPr>
      <w:r>
        <w:rPr>
          <w:rFonts w:cs="Times New Roman" w:ascii="Times New Roman" w:hAnsi="Times New Roman"/>
        </w:rPr>
        <w:t>В с. Хумалаг число верующих увеличивалось. Мы поехали туда, чтобы провести несколько собраний в доме брата Кокаева. Его двоюродная сестра пользовалась большой известностью в Осетии и, подобно старикам, была советницей во всех спорных вопросах. Эта женщина была расположена к нам и в случае возмущения успокаивала народ.</w:t>
      </w:r>
    </w:p>
    <w:p>
      <w:pPr>
        <w:pStyle w:val="Normal"/>
        <w:ind w:firstLine="270"/>
        <w:rPr>
          <w:rFonts w:ascii="Times New Roman" w:hAnsi="Times New Roman" w:cs="Times New Roman"/>
        </w:rPr>
      </w:pPr>
      <w:r>
        <w:rPr>
          <w:rFonts w:cs="Times New Roman" w:ascii="Times New Roman" w:hAnsi="Times New Roman"/>
        </w:rPr>
        <w:t>В этот день собралось более тысячи человек. Собрание подходило к концу. Кто-то из слушателей отозвал брата Дзебоева и предупредил, что группа мужчин собирается застрелить меня. Это им не удалось, но несколько человек из нас были арестованы. Составили протокол и отправили нас в город. Все собрание, несмотря на угрозы, провожало нас с пением по дороге. В заключении мы пробыли две недели, затем нас отпустили.</w:t>
      </w:r>
    </w:p>
    <w:p>
      <w:pPr>
        <w:pStyle w:val="Normal"/>
        <w:ind w:firstLine="270"/>
        <w:rPr>
          <w:rFonts w:ascii="Times New Roman" w:hAnsi="Times New Roman" w:cs="Times New Roman"/>
        </w:rPr>
      </w:pPr>
      <w:r>
        <w:rPr>
          <w:rFonts w:cs="Times New Roman" w:ascii="Times New Roman" w:hAnsi="Times New Roman"/>
        </w:rPr>
        <w:t>В другой раз мы проводили собрание в с. Хумалаг, где крестили многих обращенных. Здесь, как и в Батакаюрте, мы шли к реке через все село с пением. Нас сопровождали и враждебно настроенные люди. Когда они увидели, что в крещении нет ничего плохого, то успокоились.</w:t>
      </w:r>
    </w:p>
    <w:p>
      <w:pPr>
        <w:pStyle w:val="Normal"/>
        <w:ind w:firstLine="270"/>
        <w:rPr>
          <w:rFonts w:ascii="Times New Roman" w:hAnsi="Times New Roman" w:cs="Times New Roman"/>
        </w:rPr>
      </w:pPr>
      <w:r>
        <w:rPr>
          <w:rFonts w:cs="Times New Roman" w:ascii="Times New Roman" w:hAnsi="Times New Roman"/>
        </w:rPr>
        <w:t>Здесь же, в Хумалаге, впервые был нарушен древний осетинский обычай женитьбы. Состоялось бракосочетание Мирзы Туаева и сестры Зины Бзаровой. Были приглашены братья и сестры из Владикавказа. Это был первый брак среди осетин, основанный на христианском вероучении. По осетинским обычаям не допускалось сближения молодых на свадьбе, а также нельзя было присутствовать родственникам другой стороны. Наши же молодые сидели за столом вместе. Народу было очень много.</w:t>
      </w:r>
    </w:p>
    <w:p>
      <w:pPr>
        <w:pStyle w:val="Normal"/>
        <w:ind w:firstLine="270"/>
        <w:rPr>
          <w:rFonts w:ascii="Times New Roman" w:hAnsi="Times New Roman" w:cs="Times New Roman"/>
        </w:rPr>
      </w:pPr>
      <w:r>
        <w:rPr>
          <w:rFonts w:cs="Times New Roman" w:ascii="Times New Roman" w:hAnsi="Times New Roman"/>
        </w:rPr>
        <w:t>В Осетии было много районов, где люди ничего не знали об истинном Боге.</w:t>
      </w:r>
    </w:p>
    <w:p>
      <w:pPr>
        <w:pStyle w:val="Normal"/>
        <w:ind w:firstLine="270"/>
        <w:rPr>
          <w:rFonts w:ascii="Times New Roman" w:hAnsi="Times New Roman" w:cs="Times New Roman"/>
        </w:rPr>
      </w:pPr>
      <w:r>
        <w:rPr>
          <w:rFonts w:cs="Times New Roman" w:ascii="Times New Roman" w:hAnsi="Times New Roman"/>
        </w:rPr>
        <w:t>Чтобы посеять Слово Божье в с. Дарг-Кох, мы решили отпраздновать там праздник Преображения Христа. Выехали с хористами и проповедниками Слова Божьего. Народу собралось как никогда, Это радовало нас. Собрание началось с молитвы, в которой мы просили Господа помочь в этом деле, и Господь помог нам более, чем мы ожидали. Все с умилением сердца приветствовали нас, а один знатный священник Маркизов сказал: «Кто вами руководит и кто наставляет так учить? Мы давно являемся религиозными служителями и такой дружбы, как у вас, и такого успеха мы не видели». Люди почувствовали сердцем нашего невидимого Руководителя, а это для нас было дороже всего!</w:t>
      </w:r>
    </w:p>
    <w:p>
      <w:pPr>
        <w:pStyle w:val="Normal"/>
        <w:ind w:firstLine="270"/>
        <w:rPr/>
      </w:pPr>
      <w:r>
        <w:rPr>
          <w:rFonts w:cs="Times New Roman" w:ascii="Times New Roman" w:hAnsi="Times New Roman"/>
        </w:rPr>
        <w:t xml:space="preserve">Вскоре мы стали проводить собрания в г. Беслане в доме сестры Дзестеловой. Дух Святой и здесь проявлял Свою силу и наставлял людей на добро. У сестры Дзестеловой в момент обращения было </w:t>
      </w:r>
      <w:r>
        <w:rPr>
          <w:rFonts w:cs="Times New Roman" w:ascii="Times New Roman" w:hAnsi="Times New Roman"/>
          <w:lang w:val="en-US" w:eastAsia="en-US"/>
        </w:rPr>
        <w:t>12</w:t>
      </w:r>
      <w:r>
        <w:rPr>
          <w:rFonts w:cs="Times New Roman" w:ascii="Times New Roman" w:hAnsi="Times New Roman"/>
        </w:rPr>
        <w:t xml:space="preserve"> котлов араки (водки). После обращения она навсегда отказалась от такого «удовольствия» и вылила все в реку Терек.</w:t>
      </w:r>
    </w:p>
    <w:p>
      <w:pPr>
        <w:pStyle w:val="Normal"/>
        <w:ind w:firstLine="270"/>
        <w:rPr/>
      </w:pPr>
      <w:r>
        <w:rPr>
          <w:rFonts w:cs="Times New Roman" w:ascii="Times New Roman" w:hAnsi="Times New Roman"/>
        </w:rPr>
        <w:t>Интересен случай с братом Михаилом Туаевым. Сельчане убили его брата. По закону он должен был отомстить за кровь брата. После обращения к Богу, он пошел к убийце домой. Увидев Туаева, все в доме попрятались, думая, что он идет отомстить. Но он попросил их успокоиться, сказав: «Отныне мы</w:t>
      </w:r>
      <w:r>
        <w:rPr>
          <w:rFonts w:cs="Times New Roman" w:ascii="Times New Roman" w:hAnsi="Times New Roman"/>
          <w:lang w:val="en-US" w:eastAsia="en-US"/>
        </w:rPr>
        <w:t xml:space="preserve"> —</w:t>
      </w:r>
      <w:r>
        <w:rPr>
          <w:rFonts w:cs="Times New Roman" w:ascii="Times New Roman" w:hAnsi="Times New Roman"/>
        </w:rPr>
        <w:t xml:space="preserve"> не кровники и вы не бойтесь меня, ибо Бог повелевает не мстить, а прощать, и я вам прощаю. Больше меня не сторонитесь».</w:t>
      </w:r>
    </w:p>
    <w:p>
      <w:pPr>
        <w:pStyle w:val="Normal"/>
        <w:ind w:firstLine="270"/>
        <w:rPr/>
      </w:pPr>
      <w:r>
        <w:rPr>
          <w:rFonts w:cs="Times New Roman" w:ascii="Times New Roman" w:hAnsi="Times New Roman"/>
        </w:rPr>
        <w:t>Спустя некоторое время мы провели евангелизацию по селам, расположенным к востоку и западу от реки Терек. Участники разбились на</w:t>
      </w:r>
      <w:r>
        <w:rPr>
          <w:rFonts w:cs="Times New Roman" w:ascii="Times New Roman" w:hAnsi="Times New Roman"/>
          <w:lang w:val="en-US" w:eastAsia="en-US"/>
        </w:rPr>
        <w:t xml:space="preserve"> 9</w:t>
      </w:r>
      <w:r>
        <w:rPr>
          <w:rFonts w:cs="Times New Roman" w:ascii="Times New Roman" w:hAnsi="Times New Roman"/>
        </w:rPr>
        <w:t xml:space="preserve"> групп. В каждой было по</w:t>
      </w:r>
      <w:r>
        <w:rPr>
          <w:rFonts w:cs="Times New Roman" w:ascii="Times New Roman" w:hAnsi="Times New Roman"/>
          <w:lang w:val="en-US" w:eastAsia="en-US"/>
        </w:rPr>
        <w:t xml:space="preserve"> 5—10</w:t>
      </w:r>
      <w:r>
        <w:rPr>
          <w:rFonts w:cs="Times New Roman" w:ascii="Times New Roman" w:hAnsi="Times New Roman"/>
        </w:rPr>
        <w:t xml:space="preserve"> человек поющих и проповедующих братьев и сестер. Каждая группа подготовила свою программу: проповеди и гимны. В село направлялась сначала первая группа со своей программой, затем вторая и т. д. Программы у всех были разные, и это давало возможность грешнику, никогда не слышавшему Слово Божье, получить необходимое представление о Боге и о спасении. Каждая группа, возвращаясь, сообщала о проделанной евангелизационной работе.</w:t>
      </w:r>
    </w:p>
    <w:p>
      <w:pPr>
        <w:pStyle w:val="Normal"/>
        <w:ind w:firstLine="270"/>
        <w:rPr/>
      </w:pPr>
      <w:r>
        <w:rPr>
          <w:rFonts w:cs="Times New Roman" w:ascii="Times New Roman" w:hAnsi="Times New Roman"/>
        </w:rPr>
        <w:t>Однажды я решил посетить селения, расположенные по Гизельскому ущелью. Сначала отправился в с. Кобань. Здесь на площади я застал отдыхающих людей. Предложил побеседовать о Боге. Они охотно согласились, и я стал им рассказывать о Библии, что эта чудная Книга повествует о том, как Бог поступал с теми, чье сердце было вполне предано Ему. В ней наглядно описаны Его уставы, которые нам необходимо выполнять, чтобы очищать свою жизнь. В ней перечислены обетования, оправдавшие всех, кто им поверил,</w:t>
      </w:r>
      <w:r>
        <w:rPr>
          <w:rFonts w:cs="Times New Roman" w:ascii="Times New Roman" w:hAnsi="Times New Roman"/>
          <w:lang w:val="en-US" w:eastAsia="en-US"/>
        </w:rPr>
        <w:t>—</w:t>
      </w:r>
      <w:r>
        <w:rPr>
          <w:rFonts w:cs="Times New Roman" w:ascii="Times New Roman" w:hAnsi="Times New Roman"/>
        </w:rPr>
        <w:t xml:space="preserve"> это утешение и ободрение для нас. Но самое главное</w:t>
      </w:r>
      <w:r>
        <w:rPr>
          <w:rFonts w:cs="Times New Roman" w:ascii="Times New Roman" w:hAnsi="Times New Roman"/>
          <w:lang w:val="en-US" w:eastAsia="en-US"/>
        </w:rPr>
        <w:t xml:space="preserve"> —</w:t>
      </w:r>
      <w:r>
        <w:rPr>
          <w:rFonts w:cs="Times New Roman" w:ascii="Times New Roman" w:hAnsi="Times New Roman"/>
        </w:rPr>
        <w:t xml:space="preserve"> здесь указан истинный путь, которым мы приходим к нашему Спасителю. Здесь написано обо всех Его делах и словах. Цель Библии, чтобы ни одно ее слово не осталось для нас тщетным, чтобы свет Христов был сиянием для нас. Цель Библии ясно выражена словами Апостола Павла: «Да будет совершен Божий человек, ко всякому доброму делу приготовлен».</w:t>
      </w:r>
    </w:p>
    <w:p>
      <w:pPr>
        <w:pStyle w:val="Normal"/>
        <w:ind w:firstLine="270"/>
        <w:rPr>
          <w:rFonts w:ascii="Times New Roman" w:hAnsi="Times New Roman" w:cs="Times New Roman"/>
        </w:rPr>
      </w:pPr>
      <w:r>
        <w:rPr>
          <w:rFonts w:cs="Times New Roman" w:ascii="Times New Roman" w:hAnsi="Times New Roman"/>
        </w:rPr>
        <w:t>За несколько столетий наука сделала громадные успехи, умственное просвещение масс достигло многого. Между тем, научные исследования и жизненный опыт показывают, что, несмотря на это, нравственное состояние людей не улучшилось. Здесь может помочь только Библия.</w:t>
      </w:r>
    </w:p>
    <w:p>
      <w:pPr>
        <w:pStyle w:val="Normal"/>
        <w:ind w:firstLine="270"/>
        <w:rPr>
          <w:rFonts w:ascii="Times New Roman" w:hAnsi="Times New Roman" w:cs="Times New Roman"/>
        </w:rPr>
      </w:pPr>
      <w:r>
        <w:rPr>
          <w:rFonts w:cs="Times New Roman" w:ascii="Times New Roman" w:hAnsi="Times New Roman"/>
        </w:rPr>
        <w:t>Такая беседа их очень заинтересовала, но ее прервал подъехавший старшина селения. Он приказал прекратить беседу, пригрозив мне, и повелев покинуть селение.</w:t>
      </w:r>
    </w:p>
    <w:p>
      <w:pPr>
        <w:pStyle w:val="Normal"/>
        <w:ind w:firstLine="270"/>
        <w:rPr/>
      </w:pPr>
      <w:r>
        <w:rPr>
          <w:rFonts w:cs="Times New Roman" w:ascii="Times New Roman" w:hAnsi="Times New Roman"/>
        </w:rPr>
        <w:t>Я поднялся через Даргавский перевал в с. Бер. Хинцаг. Здесь также отдыхали старики. Я поприветствовал их. Они пригласили меня и с удивлением ожидали, что скажет им незнакомец. «Я странник,— сказал я им,</w:t>
      </w:r>
      <w:r>
        <w:rPr>
          <w:rFonts w:cs="Times New Roman" w:ascii="Times New Roman" w:hAnsi="Times New Roman"/>
          <w:lang w:val="en-US" w:eastAsia="en-US"/>
        </w:rPr>
        <w:t>—</w:t>
      </w:r>
      <w:r>
        <w:rPr>
          <w:rFonts w:cs="Times New Roman" w:ascii="Times New Roman" w:hAnsi="Times New Roman"/>
        </w:rPr>
        <w:t xml:space="preserve"> но хочу рассказать вам о жизни Иисуса Христа на земле. Христос называл блаженными людей, слушавших Слово Божье, и вы сегодня блаженны, так как неожиданно можете услышать весть о спасении». Я еще много говорил им о великой любви Божьей и о Его милости к людям. Я сознавал, что одного посещения недостаточно для приобретения этих людей для Господа и в дальнейшем решил почаще наведываться к ним.</w:t>
      </w:r>
    </w:p>
    <w:p>
      <w:pPr>
        <w:pStyle w:val="Normal"/>
        <w:ind w:firstLine="270"/>
        <w:rPr>
          <w:rFonts w:ascii="Times New Roman" w:hAnsi="Times New Roman" w:cs="Times New Roman"/>
        </w:rPr>
      </w:pPr>
      <w:r>
        <w:rPr>
          <w:rFonts w:cs="Times New Roman" w:ascii="Times New Roman" w:hAnsi="Times New Roman"/>
        </w:rPr>
        <w:t>Побеседовав, я решил подняться вверх по Даргавсу и там переночевать. Там было много частных бесед с людьми, которые были как будто культурнее, но сердцем грубее. Все они идолопоклонники, не знающие живого Бога.</w:t>
      </w:r>
    </w:p>
    <w:p>
      <w:pPr>
        <w:pStyle w:val="Normal"/>
        <w:ind w:firstLine="270"/>
        <w:rPr>
          <w:rFonts w:ascii="Times New Roman" w:hAnsi="Times New Roman" w:cs="Times New Roman"/>
        </w:rPr>
      </w:pPr>
      <w:r>
        <w:rPr>
          <w:rFonts w:cs="Times New Roman" w:ascii="Times New Roman" w:hAnsi="Times New Roman"/>
        </w:rPr>
        <w:t>Побывал я и в Южном Аамардоне. Здесь жил богач Дзуцев Темир. Я предложил устроить у него собрание, но он рассмеялся и сделал несколько колких замечаний в мой адрес.</w:t>
      </w:r>
    </w:p>
    <w:p>
      <w:pPr>
        <w:pStyle w:val="Normal"/>
        <w:ind w:firstLine="270"/>
        <w:rPr>
          <w:rFonts w:ascii="Times New Roman" w:hAnsi="Times New Roman" w:cs="Times New Roman"/>
        </w:rPr>
      </w:pPr>
      <w:r>
        <w:rPr>
          <w:rFonts w:cs="Times New Roman" w:ascii="Times New Roman" w:hAnsi="Times New Roman"/>
        </w:rPr>
        <w:t>В этом селе одиноко и бедно жил неизвестный музыкант. Он мне похвалился, что его знают во Франции, в Англии. Я спросил, чем он заслужил такую известность? Он принес самодельную скрипку, в виде большой круглой чаши, которая была обтянута высушенной кожей желудка какого-то животного. Смычок был из конского волоса. Он заиграл, полились чудные звуки. Я удивился музыкальным способностям этого бедного горца и спросил, где он научился такой превосходной игре. Он объяснил, что рано утром отправляется в поле или в лес, и там слушает свист стебельков и пение птиц, а потом воспроизводит эти прекрасные мелодии на скрипке.</w:t>
      </w:r>
    </w:p>
    <w:p>
      <w:pPr>
        <w:pStyle w:val="Normal"/>
        <w:ind w:firstLine="270"/>
        <w:rPr>
          <w:rFonts w:ascii="Times New Roman" w:hAnsi="Times New Roman" w:cs="Times New Roman"/>
        </w:rPr>
      </w:pPr>
      <w:r>
        <w:rPr>
          <w:rFonts w:cs="Times New Roman" w:ascii="Times New Roman" w:hAnsi="Times New Roman"/>
        </w:rPr>
        <w:t>Затем я спросил его, как он относится к Богу? Он ответил, что был бы очень рад узнать о Боге, но считает, что среди языческих богов трудно узнать, где истинный Бог и что в старости ему не по силам заняться этим вопросом. Я много рассказал ему о Боге, но он никак не мог меня понять, и я ушел опечаленный. Мне было очень жаль этого одинокого, усталого и бедного человека, который без надежды доживал свой век. А ведь мог бы, приняв Христа, познать счастье и вкусить настоящую радость.</w:t>
      </w:r>
    </w:p>
    <w:p>
      <w:pPr>
        <w:pStyle w:val="Normal"/>
        <w:ind w:firstLine="270"/>
        <w:rPr>
          <w:rFonts w:ascii="Times New Roman" w:hAnsi="Times New Roman" w:cs="Times New Roman"/>
        </w:rPr>
      </w:pPr>
      <w:r>
        <w:rPr>
          <w:rFonts w:cs="Times New Roman" w:ascii="Times New Roman" w:hAnsi="Times New Roman"/>
        </w:rPr>
        <w:t>Оттуда я пошел в с. Саниба. Раньше оно было магометанским, но потом стало православным. Остановился в доме Фидаровых. К ним сошлись все соседи, и я беседовал с ними до поздней ночи. В этой семье позже я побывал еще с проповедником Ефимовым.</w:t>
      </w:r>
    </w:p>
    <w:p>
      <w:pPr>
        <w:pStyle w:val="Normal"/>
        <w:ind w:firstLine="270"/>
        <w:rPr>
          <w:rFonts w:ascii="Times New Roman" w:hAnsi="Times New Roman" w:cs="Times New Roman"/>
        </w:rPr>
      </w:pPr>
      <w:r>
        <w:rPr>
          <w:rFonts w:cs="Times New Roman" w:ascii="Times New Roman" w:hAnsi="Times New Roman"/>
        </w:rPr>
        <w:t>В с. Сев. Ламардон жил знаменитый лжепророк, величавший себя Илией. Он своими чудесами отнимал у людей все: деньги, золото, драгоценности. Моя мать до обращения тоже посещала его. Он ей сказал, что пророк Илия хочет от нее серебряную кружку, позолоченный бокал и барана в жертву. Мать в точности это выполнила.</w:t>
      </w:r>
    </w:p>
    <w:p>
      <w:pPr>
        <w:pStyle w:val="Normal"/>
        <w:ind w:firstLine="270"/>
        <w:rPr>
          <w:rFonts w:ascii="Times New Roman" w:hAnsi="Times New Roman" w:cs="Times New Roman"/>
        </w:rPr>
      </w:pPr>
      <w:r>
        <w:rPr>
          <w:rFonts w:cs="Times New Roman" w:ascii="Times New Roman" w:hAnsi="Times New Roman"/>
        </w:rPr>
        <w:t>Когда я пришел к нему в дом, у него было много гостей. Некоторые знали меня и просили уйти, боясь, что он сделает мне что-либо худое. Я возложил надежду на Господа и остался даже ночевать. Почти до утра я беседовал с ним о Боге, о пророке Илии, обличал его. Он был сильно недоволен. Наутро он вместе с братом, его помощником по волшебству, отправился на гумно. Я пошел с ними, убеждая их смириться перед Господом и больше не обманывать людей. Грубо, с ненавистью они отвергли путь спасения.</w:t>
      </w:r>
    </w:p>
    <w:p>
      <w:pPr>
        <w:pStyle w:val="Normal"/>
        <w:ind w:firstLine="270"/>
        <w:rPr>
          <w:rFonts w:ascii="Times New Roman" w:hAnsi="Times New Roman" w:cs="Times New Roman"/>
        </w:rPr>
      </w:pPr>
      <w:r>
        <w:rPr>
          <w:rFonts w:cs="Times New Roman" w:ascii="Times New Roman" w:hAnsi="Times New Roman"/>
        </w:rPr>
        <w:t>Много пришлось посетить магометанских сел, но их фанатизм оказался непобедимым.</w:t>
      </w:r>
    </w:p>
    <w:p>
      <w:pPr>
        <w:pStyle w:val="Normal"/>
        <w:ind w:firstLine="270"/>
        <w:rPr/>
      </w:pPr>
      <w:r>
        <w:rPr>
          <w:rFonts w:cs="Times New Roman" w:ascii="Times New Roman" w:hAnsi="Times New Roman"/>
        </w:rPr>
        <w:t>Так происходило пробуждение осетинского народа. Господь привел к евангельскому свету около</w:t>
      </w:r>
      <w:r>
        <w:rPr>
          <w:rFonts w:cs="Times New Roman" w:ascii="Times New Roman" w:hAnsi="Times New Roman"/>
          <w:lang w:val="en-US" w:eastAsia="en-US"/>
        </w:rPr>
        <w:t xml:space="preserve"> 300</w:t>
      </w:r>
      <w:r>
        <w:rPr>
          <w:rFonts w:cs="Times New Roman" w:ascii="Times New Roman" w:hAnsi="Times New Roman"/>
        </w:rPr>
        <w:t xml:space="preserve"> человек, ранее исповедовавших ложную религию, мертвую обрядность и безжизненные церковные ритуалы. Пробуждение это продолжается и сейчас. Господь избавляет души осетин от гибели, прощая им грехи.</w:t>
      </w:r>
    </w:p>
    <w:p>
      <w:pPr>
        <w:pStyle w:val="Normal"/>
        <w:ind w:firstLine="270"/>
        <w:rPr>
          <w:rFonts w:ascii="Times New Roman" w:hAnsi="Times New Roman" w:cs="Times New Roman"/>
        </w:rPr>
      </w:pPr>
      <w:r>
        <w:rPr>
          <w:rFonts w:cs="Times New Roman" w:ascii="Times New Roman" w:hAnsi="Times New Roman"/>
        </w:rPr>
        <w:t>Заканчивая этот рассказ, мне хочется подчеркнуть, что важнейшей движущей силой в деле распространения Евангелия является содействие русских детей Божьих. Неоднократно мне приходилось обращаться в русскую общину за помощью в деле служения моему народу, и всякий раз я видел доброе расположение, отзывчивое сердце братьев и сестер. Руководящие братья как истинные последователи Христа никогда не препятствовали тому, что вело к успеху в этом благородном труде. Они не охлаждали ревность тружеников и не угашали Духа, но настраивали братьев и сестер не быть праздными и не чуждаться духовной работы. Они призывали верующих во имя Христа выше поднять знамя истины и понести его навстречу заблудшим. Поучая других, служители и сами были всегда впереди, возглавляя созидание церкви. А поэтому дело это не осталось без успеха и плода.</w:t>
      </w:r>
    </w:p>
    <w:p>
      <w:pPr>
        <w:pStyle w:val="Normal"/>
        <w:ind w:firstLine="270"/>
        <w:rPr>
          <w:rFonts w:ascii="Times New Roman" w:hAnsi="Times New Roman" w:cs="Times New Roman"/>
        </w:rPr>
      </w:pPr>
      <w:r>
        <w:rPr>
          <w:rFonts w:cs="Times New Roman" w:ascii="Times New Roman" w:hAnsi="Times New Roman"/>
        </w:rPr>
        <w:t>Мне хотелось, чтобы этот рассказ воодушевил читателей с горячей любовью совершать священную работу на пользу тех, кто стоит вне спасения Христо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2:44:00Z</dcterms:created>
  <dc:creator>Vadim Hetman</dc:creator>
  <dc:description/>
  <dc:language>en-US</dc:language>
  <cp:lastModifiedBy>Vadim Hetman</cp:lastModifiedBy>
  <dcterms:modified xsi:type="dcterms:W3CDTF">2002-09-26T02:44:00Z</dcterms:modified>
  <cp:revision>4</cp:revision>
  <dc:subject/>
  <dc:title/>
</cp:coreProperties>
</file>