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ицы истории</w:t>
      </w:r>
    </w:p>
    <w:p>
      <w:pPr>
        <w:pStyle w:val="Heading2"/>
        <w:rPr/>
      </w:pPr>
      <w:r>
        <w:rPr/>
        <w:t>ДУХОВНОЕ ПРОБУЖДЕНИЕ В РО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</w:rPr>
        <w:t>(Из воспоминаний княгини Софьи Ливен. Продолжение. Начало см. с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№ 3, 1980</w:t>
      </w:r>
      <w:r>
        <w:rPr>
          <w:rFonts w:cs="Times New Roman" w:ascii="Times New Roman" w:hAnsi="Times New Roman"/>
          <w:i/>
          <w:iCs/>
        </w:rPr>
        <w:t xml:space="preserve"> г.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/>
      </w:pPr>
      <w:r>
        <w:rPr/>
        <w:t>Рост церкви и гонение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ий Александрович Пашков продолжал духовные собрания как в Петербурге, так и в своих имениях в Нижегородской и в Московской губерниях, и усердно распространял Евангелие среди населения. Управ</w:t>
        <w:softHyphen/>
        <w:t>ляющие его имениями и многие из служащих были верующими и про</w:t>
        <w:softHyphen/>
        <w:t>должали духовное служение и во время его отсутствия. Василия Алек</w:t>
        <w:softHyphen/>
        <w:t>сандровича особенно занимала мысль объединить в одно братство, в один союз рассеянных по всей России ве</w:t>
        <w:softHyphen/>
        <w:t>рующих различных наименований, держащихся Евангелия. Для этой це</w:t>
        <w:softHyphen/>
        <w:t>ли Василий Александрович разослал письма всем руководящим братьям, чтобы узнать от них основы их вер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отметить одно важное об</w:t>
        <w:softHyphen/>
        <w:t>стоятельство, что в то же время, когда стало развиваться евангельское дви</w:t>
        <w:softHyphen/>
        <w:t>жение в Петербурге и вообще в раз</w:t>
        <w:softHyphen/>
        <w:t>личных более северных частях стра</w:t>
        <w:softHyphen/>
        <w:t>ны, параллельно, независимо от «се</w:t>
        <w:softHyphen/>
        <w:t>верян», развивалось движение и на юге. Под влиянием проповеди меннонитских и некоторых других не</w:t>
        <w:softHyphen/>
        <w:t>мецких пастырей, образовывались евангельские кружки и в южных губерниях. Кружки эти собирались тоже для изучения Слова Божьего, и из них создавались общины лю</w:t>
        <w:softHyphen/>
        <w:t>дей, уверовавших в спасение Хрис</w:t>
        <w:softHyphen/>
        <w:t>тово. Их стали называть «штундистами», от слова «штунде» (по-не</w:t>
        <w:softHyphen/>
        <w:t>мецки «час»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 Кавказе и на юге России, благодаря деятельности одного шот</w:t>
        <w:softHyphen/>
        <w:t>ландца Василия Ивановича Мельвиля, распространявшего Слово Бо</w:t>
        <w:softHyphen/>
        <w:t>жье, создалась благоприятная поч</w:t>
        <w:softHyphen/>
        <w:t>ва для проповеди Евангелия. Не</w:t>
        <w:softHyphen/>
        <w:t>утомимо странствуя по многим гу</w:t>
        <w:softHyphen/>
        <w:t>берниям и отличаясь способностью подходить к разным народностям, населяющим Россию, Василий Ива</w:t>
        <w:softHyphen/>
        <w:t>нович проникал в самые разнооб</w:t>
        <w:softHyphen/>
        <w:t>разные слои. Он прибыл в Россию в двадцатых годах</w:t>
      </w:r>
      <w:r>
        <w:rPr>
          <w:rFonts w:cs="Times New Roman" w:ascii="Times New Roman" w:hAnsi="Times New Roman"/>
          <w:lang w:val="en-US" w:eastAsia="en-US"/>
        </w:rPr>
        <w:t xml:space="preserve"> XIX</w:t>
      </w:r>
      <w:r>
        <w:rPr>
          <w:rFonts w:cs="Times New Roman" w:ascii="Times New Roman" w:hAnsi="Times New Roman"/>
        </w:rPr>
        <w:t xml:space="preserve"> столети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Благословенным свидетелем Хри</w:t>
        <w:softHyphen/>
        <w:t>стовым также был еще проповедник Деляков, персидский несторианец, который у себя на родине прошел библейскую школу. Он прибыл в Россию позже Мельвиля, успел по</w:t>
        <w:softHyphen/>
        <w:t>знакомиться с ним и действовал в таком же духе, как он. Его настоя</w:t>
        <w:softHyphen/>
        <w:t>щее имя было Каша Ягуб. (Каш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о персидски «священник»). Он был известен по всей России, был и в Пе</w:t>
        <w:softHyphen/>
        <w:t>тербурге, чтобы познакомиться с Ва</w:t>
        <w:softHyphen/>
        <w:t>силием Александровичем и другими братьями. Через таких мужей Божь</w:t>
        <w:softHyphen/>
        <w:t>их пробуждение на юге России нача</w:t>
        <w:softHyphen/>
        <w:t>лось немного раньше, чем в Петербу</w:t>
        <w:softHyphen/>
        <w:t>рге, и эти два течения Василий Але</w:t>
        <w:softHyphen/>
        <w:t>ксандрович стремился слить в одн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этих двух течений обра зовалось еще несколько русских об</w:t>
        <w:softHyphen/>
        <w:t>щин баптистов, получивших свое на</w:t>
        <w:softHyphen/>
        <w:t>чало через баптистов, прибывших из Германии. Они тоже были пригла</w:t>
        <w:softHyphen/>
        <w:t>шены в Петербург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 пригласительные письма по</w:t>
        <w:softHyphen/>
        <w:t>следовали ответы с согласием, и</w:t>
      </w:r>
      <w:r>
        <w:rPr>
          <w:rFonts w:cs="Times New Roman" w:ascii="Times New Roman" w:hAnsi="Times New Roman"/>
          <w:lang w:val="en-US" w:eastAsia="en-US"/>
        </w:rPr>
        <w:t xml:space="preserve"> 1</w:t>
      </w:r>
      <w:r>
        <w:rPr>
          <w:rFonts w:cs="Times New Roman" w:ascii="Times New Roman" w:hAnsi="Times New Roman"/>
        </w:rPr>
        <w:t xml:space="preserve"> ап</w:t>
        <w:softHyphen/>
        <w:t>реля</w:t>
      </w:r>
      <w:r>
        <w:rPr>
          <w:rFonts w:cs="Times New Roman" w:ascii="Times New Roman" w:hAnsi="Times New Roman"/>
          <w:lang w:val="en-US" w:eastAsia="en-US"/>
        </w:rPr>
        <w:t xml:space="preserve"> 1884</w:t>
      </w:r>
      <w:r>
        <w:rPr>
          <w:rFonts w:cs="Times New Roman" w:ascii="Times New Roman" w:hAnsi="Times New Roman"/>
        </w:rPr>
        <w:t xml:space="preserve"> года приехало более </w:t>
      </w:r>
      <w:r>
        <w:rPr>
          <w:rFonts w:cs="Times New Roman" w:ascii="Times New Roman" w:hAnsi="Times New Roman"/>
          <w:lang w:val="en-US" w:eastAsia="en-US"/>
        </w:rPr>
        <w:t>70</w:t>
      </w:r>
      <w:r>
        <w:rPr>
          <w:rFonts w:cs="Times New Roman" w:ascii="Times New Roman" w:hAnsi="Times New Roman"/>
        </w:rPr>
        <w:t xml:space="preserve"> братьев из всех частей России. К сожалению, съезд продолжался всего два дня. Радость общения бы</w:t>
        <w:softHyphen/>
        <w:t>ла прервана по независящим от уча</w:t>
        <w:softHyphen/>
        <w:t>стников обстоятельствам. На третий день братское собрание должно бы</w:t>
        <w:softHyphen/>
        <w:t>ло состояться у нас в доме. Для всех уже был приготовлен обед. Напра</w:t>
        <w:softHyphen/>
        <w:t>сно мать моя ожидала гостей. Вре</w:t>
        <w:softHyphen/>
        <w:t>мя проходило, а гости так и не по</w:t>
        <w:softHyphen/>
        <w:t>являлись. Только вечером узнали причину всего этого от одного из де</w:t>
        <w:softHyphen/>
        <w:t>легатов, брата-армянина, приехавшего рассказать что произошло. Рано утром все участники съезда были аре</w:t>
        <w:softHyphen/>
        <w:t>стованы и высланы по месту жи</w:t>
        <w:softHyphen/>
        <w:t>тельства. Брату же удалось на одной из ближайших станций покинуть по</w:t>
        <w:softHyphen/>
        <w:t>езд и вернуться в Петербург. От не</w:t>
        <w:softHyphen/>
        <w:t>го моя мать узнала все подробно</w:t>
        <w:softHyphen/>
        <w:t>сти разгона съезда. Этот съезд, по всей вероятности, и послужил пово</w:t>
        <w:softHyphen/>
        <w:t>дом наступившим после этого стро</w:t>
        <w:softHyphen/>
        <w:t>гостям. Движение приняло слишком большие размеры, и правительство решило положить ему конец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после этого граф Корф был вызван министром юстиции, и ему было предложено дать письмен</w:t>
        <w:softHyphen/>
        <w:t>ное обязательство не проповедовать Евангелие, не устраивать евангель</w:t>
        <w:softHyphen/>
        <w:t>ских собраний, не молиться своими словами и прекратить всякую связь со «штундистами» и другими рели</w:t>
        <w:softHyphen/>
        <w:t>гиозными группами. В случае отказа подписать требуемое, ему было за</w:t>
        <w:softHyphen/>
        <w:t>явлено, что он будет выслан за гра</w:t>
        <w:softHyphen/>
        <w:t>ницу. Граф Корф отказался дать такое обязательство. Через два дня он должен был покинуть Россию. Одновременно вызван был к мини</w:t>
        <w:softHyphen/>
        <w:t>стру юстиции и Василий Алексан</w:t>
        <w:softHyphen/>
        <w:t>дрович Пашков, которому предъяв</w:t>
        <w:softHyphen/>
        <w:t>лено было такое же требование, как и графу Корфу. Будучи совер</w:t>
        <w:softHyphen/>
        <w:t>шенно убежденным в призвании быть свидетелем Иисуса Христа и своей ответственности перед Ним, он отказался дать требуемую под</w:t>
        <w:softHyphen/>
        <w:t>писку и предпочел изгнание ради Христа; его постигла та же участь, что и графа Корф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 эти братья приняли изгнание, видно из письма Василия Алексан</w:t>
        <w:softHyphen/>
        <w:t>дровича, написанного в самом на</w:t>
        <w:softHyphen/>
        <w:t>чале его пребывания в Париже, сра</w:t>
        <w:softHyphen/>
        <w:t>зу после высылки из России. Кому он адресовал это письм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из</w:t>
        <w:softHyphen/>
        <w:t>вестно; предполагают, что русскому послу в Париже. Написано оно было по-французски. Сохранилась копия, выдержки из которой привожу в рус</w:t>
        <w:softHyphen/>
        <w:t>ском переводе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иж, Отель Ливерпуль, улица Кастиглион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стивый Государь,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 письмо от 20-го октября, ад</w:t>
        <w:softHyphen/>
        <w:t>ресованное в Англию, было пере</w:t>
        <w:softHyphen/>
        <w:t>слано мне в Петербург. Оно пришло как раз в ту минуту, когда я получил правительственное уведомление, что мне отказано в просьбе остаться на родине. Необходимость, по причи</w:t>
        <w:softHyphen/>
        <w:t>не моего спешного отъезда, приве</w:t>
        <w:softHyphen/>
        <w:t>сти многое деловое в порядок заняла столько времени, что я не успел Вам тогда же ответить. Письмо по ошиб</w:t>
        <w:softHyphen/>
        <w:t>ке попало в бумаги, оставленные мною дома, и я его только недавно получил здесь в Париже. В ожи</w:t>
        <w:softHyphen/>
        <w:t>дании своей семьи я временно оста</w:t>
        <w:softHyphen/>
        <w:t>юсь в Париже, пока не найду по</w:t>
        <w:softHyphen/>
        <w:t>стоянного места жительств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желали получить объяснение о том учении, которое русская пе</w:t>
        <w:softHyphen/>
        <w:t>чать без всякого основания называет «пашковским», а также хотели по</w:t>
        <w:softHyphen/>
        <w:t>лучить от меня несколько книг, из</w:t>
        <w:softHyphen/>
        <w:t>данных ныне запрещенным «Обще</w:t>
        <w:softHyphen/>
        <w:t>ством распространения духовной и нравственной литературы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я не ошибаюсь, то одна из наших друзей, Александра Ивановна Пейкер, переслала Вам несколько наших листовок или журналов. Из их содержания Вы увидите, сравнив их со Словом Божьим Ветхого и Нового Завета, что издательство это</w:t>
        <w:softHyphen/>
        <w:t>го Общества строго придерживалось Божьих откровений и несло чита</w:t>
        <w:softHyphen/>
        <w:t>телю Евангелие Господа нашего Ии</w:t>
        <w:softHyphen/>
        <w:t>суса Христа во всей его простоте и чистоте. Именно в этом нас и об</w:t>
        <w:softHyphen/>
        <w:t>виняют, как обвиняли Ап. Павла и всех Апостоло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у проповедь мы ограничива</w:t>
        <w:softHyphen/>
        <w:t>ем исповеданием Иисуса Христа Богом и Спасителем, Который един достоин всей веры и любви греш</w:t>
        <w:softHyphen/>
        <w:t>ников, за которых Он отдал жизнь Свою. Он вместо них понес наказа</w:t>
        <w:softHyphen/>
        <w:t>ние за грех и искупил их, и благодаря этому Бог, Который есть любовь и, вместе с тем, справедливость, смог, оставаясь справедливым, все же оправдать виновного. Не знавший греха Единородный Сын Божий, приняв природу человека, принес Сам Себя в жертву за грех человека и тем исполнил волю Отца Своего. Он показал виновному человеку, да</w:t>
        <w:softHyphen/>
        <w:t>лекому от Бога, что любовь Бога к нему, добровольно удалившемуся, не имеет границ и превосходит че</w:t>
        <w:softHyphen/>
        <w:t>ловеческое разумени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день в моей жизни, когда я увидел себя осужденным пред пре</w:t>
        <w:softHyphen/>
        <w:t>столом Суда святого Бога, ненави</w:t>
        <w:softHyphen/>
        <w:t>дящего грех. Слово Его, по действию Духа Святого, достигло меня и про</w:t>
        <w:softHyphen/>
        <w:t>будило мою совесть, и я теперь мо</w:t>
        <w:softHyphen/>
        <w:t>гу говорить об Иисусе Христе. Свет Слова, святого закона Божьего, осветил потаенные углы сердца мо</w:t>
        <w:softHyphen/>
        <w:t>его и показал мне глубины зла во мне, о существовании которых я не подозревал. Он пробудил во мне желание освободиться от греха, ко</w:t>
        <w:softHyphen/>
        <w:t>торый связывал меня самыми разно</w:t>
        <w:softHyphen/>
        <w:t>образными способами. Когда я на</w:t>
        <w:softHyphen/>
        <w:t>шел в Слове Божьем, что Господь хочет со мной заключить новый со</w:t>
        <w:softHyphen/>
        <w:t>юз, в котором Он обещает не вспо</w:t>
        <w:softHyphen/>
        <w:t>минать более моих грехов и пре</w:t>
        <w:softHyphen/>
        <w:t>ступлений и обещает Духом Святым вписать новый закон Свой в моем сердце, у меня пробудилось желание получить это прощение от Святого Бога и на личном опыте пережить освобождение от власти грех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се это мне предлагалось как дар от Бога через личность Иисуса Хри</w:t>
        <w:softHyphen/>
        <w:t>ста, умершего за мои грехи и вос</w:t>
        <w:softHyphen/>
        <w:t>кресшего для моего оправдания. Я принял Иисуса Христа своим Спа</w:t>
        <w:softHyphen/>
        <w:t>сителем, в Нем я имею прощение грехов и искупление своей вины посредством Крови Его. Залог того, что доверие мое не встретит разоча</w:t>
        <w:softHyphen/>
        <w:t>рования, я нахожу в непоколеби</w:t>
        <w:softHyphen/>
        <w:t>мом Слове Бога истины. Это дает мне уверенность в моем спасении. Я знаю, что Бог во Христе Иисусе принял меня чадом Своим. Мое от</w:t>
        <w:softHyphen/>
        <w:t>ношение к Нему действительно как отношение ребенка к Отцу. Я имею доступ к Нему во всякое время и на всяком месте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Он меня никогда не ос</w:t>
        <w:softHyphen/>
        <w:t>тавляет и отвечает на мои молитвы. Иисус всегда живет Духом Своим в моем сердце и дает мне ощутить Его благоволение и силу. Спаситель, Которого я имею, есть Спаситель живой и близкий, и о Нем говорю и Его исповеду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от «лжеучение», в котором меня обвиняют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я его предоставляю Ва</w:t>
        <w:softHyphen/>
        <w:t xml:space="preserve">шему суду..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. Пашков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родолжение следует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4:15:00Z</dcterms:created>
  <dc:creator>Vadim Hetman</dc:creator>
  <dc:description/>
  <dc:language>en-US</dc:language>
  <cp:lastModifiedBy>Vadim Hetman</cp:lastModifiedBy>
  <dcterms:modified xsi:type="dcterms:W3CDTF">2002-09-10T04:25:00Z</dcterms:modified>
  <cp:revision>3</cp:revision>
  <dc:subject/>
  <dc:title/>
</cp:coreProperties>
</file>