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ой удивительный инструмент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уша человека! Но еще удивительнее Тот, Чьи руки его настраивают и воспроизводят на каждой струне такой звук, который составляет гармонию духа и мелодии: тут и низы глубинных переживаний, и верхи взлетов духа, и синкопы злободневности, и четкий ритм непрестанных молит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мается иногда: ну почему никак не удается составить хороший хор и оркестр, чтобы насладиться совершенством? И зреет в душе ответ: это потому, что пора уже начинать разучивать те гимны и мелодии, которые мы будем петь в небе! Это такие песни, которые не прерываются под натиском сует земных и искушений, это такая интонация, где не фальшивит криводушие и все произносят слов а четко и яс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ому ли исполнению учит нас Бог в Своей школе, когда влекут нас в суды, где мы должны открыто исповедать нашу веру в Господа Иисуса Христа?! Не этому ли учит нас Бог в наших благословенных собраниях, в делах милосердия и в личных отношениях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ли найдете вы на земном шаре такой хор, где техничность гармонировала бы с духовностью. Потому-то и рвется душа в небеса. Потому так сладко предвкушение, которое мы уже имеем в каждом созерцании вечного, в каждой победе над злом, в каждом проявлении любви и жертвенности</w:t>
      </w:r>
      <w:r>
        <w:rPr>
          <w:rFonts w:cs="Times New Roman" w:ascii="Times New Roman" w:hAnsi="Times New Roman"/>
          <w:lang w:val="en-US" w:eastAsia="en-US"/>
        </w:rPr>
        <w:t>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ой же, душа моя, превозмогая боль и усталость! Так не смолкайте же уста мои, когда бьет в лицо студеный ветер гонений и просит хлеба плоть! Пой и не переставай удивляться прекрасному! Пой, вслушиваясь чутко в отзвуки Неба и в стройную поступь гонимого братства, ибо путь земной еще не пройден, битва житейская еще не завершена и песня земная еще не пропета до конца.</w:t>
      </w:r>
      <w:r>
        <w:rPr>
          <w:rFonts w:cs="Times New Roman" w:ascii="Times New Roman" w:hAnsi="Times New Roman"/>
          <w:lang w:val="en-US" w:eastAsia="en-US"/>
        </w:rPr>
        <w:t>..</w:t>
      </w:r>
    </w:p>
    <w:p>
      <w:pPr>
        <w:pStyle w:val="Heading1"/>
        <w:rPr/>
      </w:pPr>
      <w:r>
        <w:rPr/>
        <w:t>В. П. Зинченко — узник в Господе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20:00Z</dcterms:created>
  <dc:creator>Vadim Hetman</dc:creator>
  <dc:description/>
  <dc:language>en-US</dc:language>
  <cp:lastModifiedBy>Vadim Hetman</cp:lastModifiedBy>
  <dcterms:modified xsi:type="dcterms:W3CDTF">2002-09-11T01:31:00Z</dcterms:modified>
  <cp:revision>3</cp:revision>
  <dc:subject/>
  <dc:title/>
</cp:coreProperties>
</file>