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Ходить пред Богом</w:t>
      </w:r>
    </w:p>
    <w:p>
      <w:pPr>
        <w:pStyle w:val="Normal"/>
        <w:ind w:firstLine="709"/>
        <w:jc w:val="both"/>
        <w:rPr/>
      </w:pPr>
      <w:r>
        <w:rPr/>
        <w:t>Енох был «седьмой» от Адама, и Бог не допустил смерти одержать победу над «седьмым» Бог вмешался и сделал его знамением славной победы над силой смерти. Это очень важный факт. Прослушав шесть раз приговор, «и он умер», сердце радуется, встречая седьмого, не умирающего. И как же избавился он от смерти? — Верой «ходил Енох пред Богом» триста лет. Это хождение верой пред Богом отделяло его от всего окружающего, потому что хождение пред Богом неизбежно выделяет нас из сферы мыслей мира сего.</w:t>
      </w:r>
    </w:p>
    <w:p>
      <w:pPr>
        <w:pStyle w:val="Normal"/>
        <w:ind w:firstLine="709"/>
        <w:jc w:val="both"/>
        <w:rPr/>
      </w:pPr>
      <w:r>
        <w:rPr/>
        <w:t>В дни Еноха дух этого мира также противился всему, что от Бога. Человек веры отдавал себе отчет в том, что у него нет ничего общего с миром, среди которого он являлся лишь долготерпеливым свидетелем преизобилующей благодати Божьей и грядущего суда. Между тем как сыны Каина изощряли разум и тратили силы в тщетной надежде улучшить находящийся под проклятием мир, Енох избрал себе лучший мир и жил уже силой этого будущего мира. Он получил веру не для улучшения мира, а для хождения с Богом. «Ходил пред Богом»! Какое глубокое отделение от мира, какое самоотвержение! Какая кроется за этими словами святость и нравственная чистота! Какая благость и кротость! Какое смирение, какая нежность! Но и какая ревность и энергия! Какое долготерпение, снисходительность, и в то же время, какая верность, какая твердость, какая решимость!</w:t>
      </w:r>
    </w:p>
    <w:p>
      <w:pPr>
        <w:pStyle w:val="Normal"/>
        <w:ind w:firstLine="709"/>
        <w:jc w:val="both"/>
        <w:rPr/>
      </w:pPr>
      <w:r>
        <w:rPr/>
        <w:t>Ходить пред Богом не означает жить лишь согласно известным правилам и постановлениям, намечать свои планы и принимать свои решения, идти куда хочешь и делать что хочешь. Ходить пред Богом, значит делать бесконечно больше, чем все это вместе взятое; это значит жить с Богом, усвоив характер Божий, каким он был явлен миру, и уяснив себе, в каких отношениях находимся мы с Богом.</w:t>
      </w:r>
    </w:p>
    <w:p>
      <w:pPr>
        <w:pStyle w:val="Normal"/>
        <w:ind w:firstLine="709"/>
        <w:jc w:val="both"/>
        <w:rPr/>
      </w:pPr>
      <w:r>
        <w:rPr/>
        <w:t>Такая жизнь может заставить нас пойти вразрез с мыслями многих людей, даже братьев наших, если последние не ходят пред Богом, может всех и каждого вооружить против нас будут находить, что мы делаем то слишком много, то слишком мало; но вера, делающая человека способным «ходить пред Богом», научит нас не придавать также значения не имеющим цены суждениям человечески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17:00Z</dcterms:created>
  <dc:creator>Vadim Hetman</dc:creator>
  <dc:description/>
  <dc:language>en-US</dc:language>
  <cp:lastModifiedBy>Vadim Hetman</cp:lastModifiedBy>
  <dcterms:modified xsi:type="dcterms:W3CDTF">2002-09-12T20:17:00Z</dcterms:modified>
  <cp:revision>1</cp:revision>
  <dc:subject/>
  <dc:title>Ходить пред Богом</dc:title>
</cp:coreProperties>
</file>