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! Какое это счастье быть учеником Твоим, свободным от страшной власти пороков и грехов, самых отвратительных и мерзких, губящих душу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хочется мне по-братски и по-отцовски не только просить, но умолять и кричать каждому искупленному Христом: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ерегите святыню Его, которая в вас! Цените ее безмерно! Не променяйте ее на что-нибудь обманчивое, мимолетное, несущее с собой после минутного удовольствия непоправимое несчастье для тела и души.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лавляйте Бога за Его милость к нам!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</w:rPr>
        <w:t>(Из письма узника за дело Христово благовестника Совета церквей ЕХБ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— </w:t>
      </w:r>
      <w:r>
        <w:rPr>
          <w:rFonts w:cs="Times New Roman" w:ascii="Times New Roman" w:hAnsi="Times New Roman"/>
          <w:i/>
          <w:iCs/>
        </w:rPr>
        <w:t>Я. Г. СКОРНЯКОВА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5:58:00Z</dcterms:created>
  <dc:creator>Vadim Hetman</dc:creator>
  <dc:description/>
  <dc:language>en-US</dc:language>
  <cp:lastModifiedBy>Vadim Hetman</cp:lastModifiedBy>
  <dcterms:modified xsi:type="dcterms:W3CDTF">2002-09-18T15:59:00Z</dcterms:modified>
  <cp:revision>3</cp:revision>
  <dc:subject/>
  <dc:title/>
</cp:coreProperties>
</file>