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олько Христос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lang w:val="en-US" w:eastAsia="en-US"/>
        </w:rPr>
      </w:pPr>
      <w:r>
        <w:rPr>
          <w:rFonts w:cs="Times New Roman" w:ascii="Times New Roman" w:hAnsi="Times New Roman"/>
          <w:i/>
          <w:iCs/>
          <w:lang w:val="en-US" w:eastAsia="en-US"/>
        </w:rPr>
        <w:t>...</w:t>
      </w:r>
      <w:r>
        <w:rPr>
          <w:rFonts w:cs="Times New Roman" w:ascii="Times New Roman" w:hAnsi="Times New Roman"/>
          <w:i/>
          <w:iCs/>
        </w:rPr>
        <w:t>поставил Его выше всего, главою Церкви. Еф.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1, 22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lang w:val="en-US" w:eastAsia="en-US"/>
        </w:rPr>
        <w:t>..</w:t>
      </w:r>
      <w:r>
        <w:rPr>
          <w:rFonts w:cs="Times New Roman" w:ascii="Times New Roman" w:hAnsi="Times New Roman"/>
          <w:i/>
          <w:iCs/>
        </w:rPr>
        <w:t>.Церковь повинуется Христу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...</w:t>
      </w:r>
      <w:r>
        <w:rPr>
          <w:rFonts w:cs="Times New Roman" w:ascii="Times New Roman" w:hAnsi="Times New Roman"/>
          <w:i/>
          <w:iCs/>
        </w:rPr>
        <w:t>во всем. Еф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5, 24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любленные и вожделенные друзья наши! Все искупленные драгоценной Кровью Иисуса Христа! Шлем вам наше братское приветствие, сопровождая его молитвами Богу о ниспослании всем вам обильных благословений на трудном, но славном христианском поприще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живем с вами в весьма благословенное время, когда Церковь Христова, к которой по милости Божьей принадлежим и мы, осудив и отвергнув зависимость от мира сего, как программу жизни провозгласила абсолютный авторитет Священного Писания во всех делах веры и жизни и абсолютную власть Христа над душами нашими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но нарушение Божественного принципа отделения церкви от государства привело братство к разобщению с Богом, а отсюда к бессилию и тяжким последствиям в духовной жизни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му народ Божий, как самым драгоценным сокровищем, должен дорожить постоянным общением с Богом и самой большой трагедией для себя считать разобщение с Ним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 xml:space="preserve">А для того, чтобы Господь непрестанно обитал в среде народа Своего, мы должны свято хранить и отстаивать вероисповедные Евзнгельские принципы, что и делали истинные служители Христовы на протяжении всей истории церкви. Вот что говорил об этом еще в </w:t>
      </w:r>
      <w:r>
        <w:rPr>
          <w:rFonts w:cs="Times New Roman" w:ascii="Times New Roman" w:hAnsi="Times New Roman"/>
          <w:lang w:val="en-US" w:eastAsia="en-US"/>
        </w:rPr>
        <w:t>1911</w:t>
      </w:r>
      <w:r>
        <w:rPr>
          <w:rFonts w:cs="Times New Roman" w:ascii="Times New Roman" w:hAnsi="Times New Roman"/>
        </w:rPr>
        <w:t xml:space="preserve"> году первый президент Всемирного Союза баптистов Джон Клифорд: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сеобщие принципы наши, на которых мы основываемся, мы производим прямо от Иисуса. Только Он Один есть Господь всех. Наше представление о власти Христа есть исключительное. Мы отказываем всякому и всему в малейшей доле участия в ней. Она абсолютна, неограничена, неотъемлема, не допускает никакого сомнения и не терпит равного. Право царствовать в религиозной жизни принадлежит Ему и никому другому. Иисус Христос занимает первое и последнее место. Его слово окончательно. Его правление верховно»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такое признание царственной власти Христа над Церковью несет ей обилие благословений от Господа и духовный успех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почему наше евангельско-баптистское братство после мрачного периода посягательств на власть Христа вновь и вновь поднимает апостольское знамя Евангельской истины, обагренное кровью мучеников-христиан (Пс.</w:t>
      </w:r>
      <w:r>
        <w:rPr>
          <w:rFonts w:cs="Times New Roman" w:ascii="Times New Roman" w:hAnsi="Times New Roman"/>
          <w:lang w:val="en-US" w:eastAsia="en-US"/>
        </w:rPr>
        <w:t xml:space="preserve"> 59, 6)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удивительно, что древний враг истины где лестью, где сильной яростью пытается вновь вернуть народ. Божий на путь греха и отступления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рковь же, соединенная с Богом, исполненная Его Святым Духом, сильна и непобедима. Она не опирается на воинства земные. Не имеет она силы и в самой себе. Ее жизнь и сила только в Боге. "Не воинством и не силою, но Духом Моим, говорит Господь”— вот истина, правоту которой мы постигали и постигаем несчетно раз Хвала Ему вовек!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Да поможет нам Господь, чтобы при всяком дерзновении и ныне, как и всегда, возвеличился Христос в жизни и служении нашем, ибо Он «превыше всякого начальства и власти, и силы, и господства, и всякого имени, именуемого не только в сем веке, но и в будущем» (Еф</w:t>
      </w:r>
      <w:r>
        <w:rPr>
          <w:rFonts w:cs="Times New Roman" w:ascii="Times New Roman" w:hAnsi="Times New Roman"/>
          <w:lang w:val="en-US" w:eastAsia="en-US"/>
        </w:rPr>
        <w:t xml:space="preserve"> 1, 21). </w:t>
      </w:r>
      <w:r>
        <w:rPr>
          <w:rFonts w:cs="Times New Roman" w:ascii="Times New Roman" w:hAnsi="Times New Roman"/>
        </w:rPr>
        <w:t>Аминь.</w:t>
      </w:r>
    </w:p>
    <w:p>
      <w:pPr>
        <w:pStyle w:val="Heading1"/>
        <w:rPr/>
      </w:pPr>
      <w:r>
        <w:rPr/>
        <w:t>Г. К. КРЮЧКО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2:54:00Z</dcterms:created>
  <dc:creator>Vadim Hetman</dc:creator>
  <dc:description/>
  <dc:language>en-US</dc:language>
  <cp:lastModifiedBy>Vadim Hetman</cp:lastModifiedBy>
  <dcterms:modified xsi:type="dcterms:W3CDTF">2002-09-19T02:56:00Z</dcterms:modified>
  <cp:revision>3</cp:revision>
  <dc:subject/>
  <dc:title/>
</cp:coreProperties>
</file>