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ЛИТЕСЬ О НИХ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ший Господь Иисус Христос при вознесении Своем на небо сказал ученикам: «Вы примете силу, когда сойдет на вас Дух Святой, и будете Мне свидетелями... даже до края земли» (Д. Ап.</w:t>
      </w:r>
      <w:r>
        <w:rPr>
          <w:rFonts w:cs="Times New Roman" w:ascii="Times New Roman" w:hAnsi="Times New Roman"/>
          <w:lang w:val="en-US" w:eastAsia="en-US"/>
        </w:rPr>
        <w:t xml:space="preserve"> 1,8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эти слова Господа продолжают исполняться и в жизни нашего братства. Многие члены гонимой церкви евангельских христиан-баптистов, наши дорогие братья и сестры немецкой национальности выехали в Федеративную Республику Германию и там основали новые общины. С помощью Господа они совершают там евангелизационную работу как в самой Германии, так и за ее пределами. Сотни душ, особенно из числа молодежи, уже нашли спасение во Христе Иисусе через это служен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братья при содействии Духа Святого организовали миссию «Голос мира», которая проповедует Евангелие Христово и стремится распространять спасение благодати Божьей в языческих странах, а также оказывать всестороннюю помощь гонимой церкви ЕХБ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братья-миссионеры побывали уже с проповедью Евангелия в Австралии, Индии, Африке и других страна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наши юные друзья влились в труд радиомиссий и совершают служение благовестия по радио совместно с хорошо известными многолетними тружениками радиоблаговестия. Мы всегда благодарили Господа и молились за тружеников радиоблаговестия, объединенных программами: «Светлый луч Евангелия», «Вестник спасения», «Капли росы», «Путь к миру», «Злачные пажити» и многих других. И еще прилежнее да вознесем наши молитвы к Богу о всех наших братьях и сестрах на Западе, составляющих единое братство с гонимой церковью, чтобы Господь еще больше облек их силой и мудростью свыше, Духом Святым на дело благовестия и распространения печатного Слова Божьего. Будем молиться за христианские издательства и миссии, за труд переводчиков Библии на новые языки и наречия, за пробуждения в тех местностях, где живут и трудятся наши друзь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удем молиться также за нашего дорогого брата Георгия Петровича Винса и его семью. Как известно, Георгий Петрович был лишен гражданства и выслан за пределы нашей страны только за то, что оставался верным в служении Господу. Его отправили в Соединенные Штаты Америки</w:t>
      </w:r>
      <w:r>
        <w:rPr>
          <w:rFonts w:cs="Times New Roman" w:ascii="Times New Roman" w:hAnsi="Times New Roman"/>
          <w:lang w:val="en-US" w:eastAsia="en-US"/>
        </w:rPr>
        <w:t xml:space="preserve"> 27</w:t>
      </w:r>
      <w:r>
        <w:rPr>
          <w:rFonts w:cs="Times New Roman" w:ascii="Times New Roman" w:hAnsi="Times New Roman"/>
        </w:rPr>
        <w:t xml:space="preserve"> апреля </w:t>
      </w:r>
      <w:r>
        <w:rPr>
          <w:rFonts w:cs="Times New Roman" w:ascii="Times New Roman" w:hAnsi="Times New Roman"/>
          <w:lang w:val="en-US" w:eastAsia="en-US"/>
        </w:rPr>
        <w:t>1979</w:t>
      </w:r>
      <w:r>
        <w:rPr>
          <w:rFonts w:cs="Times New Roman" w:ascii="Times New Roman" w:hAnsi="Times New Roman"/>
        </w:rPr>
        <w:t xml:space="preserve"> года, а его семья (мать, жена, три дочери, два сына и племянница) выехала к нему на жительство в среду</w:t>
      </w:r>
      <w:r>
        <w:rPr>
          <w:rFonts w:cs="Times New Roman" w:ascii="Times New Roman" w:hAnsi="Times New Roman"/>
          <w:lang w:val="en-US" w:eastAsia="en-US"/>
        </w:rPr>
        <w:t xml:space="preserve"> 13</w:t>
      </w:r>
      <w:r>
        <w:rPr>
          <w:rFonts w:cs="Times New Roman" w:ascii="Times New Roman" w:hAnsi="Times New Roman"/>
        </w:rPr>
        <w:t xml:space="preserve"> июня. Да пошлет Господь бодрость духа и физических сил семье Георгия Петровича и особенно нашей дорогой сестре в Господе Лидии Михайловне Винс, которая, сама испытав узы и лишения, осталась непоколебимой в верности Господу и в благословенном и ответственном служении Совета родственников узников ЕХБ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лагословит Господь нашего дорогого брата Георгия Петровича продолжать труд и служение Богу, которое он совершал вместе с нами «в великом терпении, в бедствиях, в нуждах, в тесных обстоятельствах, под ударами, в темницах, в изгнаниях, в трудах, в бдениях, в постах, в чистоте, в благоразумии, в великодушии, в благости, в Духе Святом...»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6, 4—6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овет церквей в «Братском листке»</w:t>
      </w:r>
      <w:r>
        <w:rPr>
          <w:rFonts w:cs="Times New Roman" w:ascii="Times New Roman" w:hAnsi="Times New Roman"/>
          <w:lang w:val="en-US" w:eastAsia="en-US"/>
        </w:rPr>
        <w:t xml:space="preserve"> №3</w:t>
      </w:r>
      <w:r>
        <w:rPr>
          <w:rFonts w:cs="Times New Roman" w:ascii="Times New Roman" w:hAnsi="Times New Roman"/>
        </w:rPr>
        <w:t xml:space="preserve"> за 1979 г. выразил надежду «что и там, на чужбине, дорогой Георгий Петрович будет продолжать служение нашему Господу, посвящая себя делу проповеди Евангелия и защиты истины, за которую он здесь преследовался, а теперь стал и изгнанник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я нерасторжимую никакими границами единую Церковь Христову, благовестницу Его спасения, все мы, с упованием на Бога, будем продолжать (молиться и) трудиться во славу Божью, ожидая пришествия Господа нашего Иисуса Христа со всеми святыми Его. Аминь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20:09:00Z</dcterms:created>
  <dc:creator>Vadim Hetman</dc:creator>
  <dc:description/>
  <dc:language>en-US</dc:language>
  <cp:lastModifiedBy>Vadim Hetman</cp:lastModifiedBy>
  <dcterms:modified xsi:type="dcterms:W3CDTF">2002-09-21T20:09:00Z</dcterms:modified>
  <cp:revision>3</cp:revision>
  <dc:subject/>
  <dc:title/>
</cp:coreProperties>
</file>