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Отец теперь молится</w:t>
      </w:r>
    </w:p>
    <w:p>
      <w:pPr>
        <w:pStyle w:val="Normal"/>
        <w:ind w:firstLine="709"/>
        <w:jc w:val="both"/>
        <w:rPr/>
      </w:pPr>
      <w:r>
        <w:rPr/>
        <w:t>Один отец был так занят своими делами, что не мог принимать участия в семейной молитве. Ему на это не хватало времени, он так думал и говорил. В одно утро маленький Ваня говорит матери: «Скоро и я буду большой, и мне не надо будет молиться Богу».—«Почему же?— спросила мать. — Ведь взрослые тоже молятся Богу? Только плохие люди этого не делают». «Но,— задумчиво ответил Ваня,— папа ведь лучше всех, а Богу не молится».</w:t>
      </w:r>
    </w:p>
    <w:p>
      <w:pPr>
        <w:pStyle w:val="Normal"/>
        <w:ind w:firstLine="709"/>
        <w:jc w:val="both"/>
        <w:rPr/>
      </w:pPr>
      <w:r>
        <w:rPr/>
        <w:t>Вечером, когда дети уже спали, жена рассказала мужу о наблюдении сына. Тот ничего не ответил, но на глазах его показались слезы. С тех пор он каждое утро находил полчаса на общую семейную молитву.</w:t>
      </w:r>
    </w:p>
    <w:p>
      <w:pPr>
        <w:pStyle w:val="Heading1"/>
        <w:ind w:firstLine="709"/>
        <w:rPr/>
      </w:pPr>
      <w:r>
        <w:rPr/>
        <w:t>Интересная картина</w:t>
      </w:r>
    </w:p>
    <w:p>
      <w:pPr>
        <w:pStyle w:val="Normal"/>
        <w:ind w:firstLine="709"/>
        <w:jc w:val="both"/>
        <w:rPr/>
      </w:pPr>
      <w:r>
        <w:rPr/>
        <w:t>Сперджен рассказывает: «В одной маленькой церкви в Италии я увидел картину, которая заставила меня много размышлять.</w:t>
      </w:r>
    </w:p>
    <w:p>
      <w:pPr>
        <w:pStyle w:val="Normal"/>
        <w:ind w:firstLine="709"/>
        <w:jc w:val="both"/>
        <w:rPr/>
      </w:pPr>
      <w:r>
        <w:rPr/>
        <w:t>На картине довольно удачно был нарисован земледелец, который на минуту оставил свой плуг и отошел в сторону, чтобы помолиться. Он стоял на коленях перед открытым небом. Но чтобы из-за молитвы не было потеряно время, вместо молящегося пахал Ангел.</w:t>
      </w:r>
    </w:p>
    <w:p>
      <w:pPr>
        <w:pStyle w:val="Normal"/>
        <w:ind w:firstLine="709"/>
        <w:jc w:val="both"/>
        <w:rPr/>
      </w:pPr>
      <w:r>
        <w:rPr/>
        <w:t>Я не верю,— продолжал Сперджен,— чтобы когда-либо Ангел пахал за молящегося человека. Но все же я верю, что от времени, проведенного нами в молитве, мы не понесем ущерба. Напротив. Бог обильно вознаградит молящегося. Я верю: если мы будем прежде всего искать Царства Божьего и правды Его, то все остальное приложится на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0:15:00Z</dcterms:created>
  <dc:creator>Николай</dc:creator>
  <dc:description/>
  <dc:language>en-US</dc:language>
  <cp:lastModifiedBy>Vadim Hetman</cp:lastModifiedBy>
  <dcterms:modified xsi:type="dcterms:W3CDTF">2002-09-12T20:15:00Z</dcterms:modified>
  <cp:revision>2</cp:revision>
  <dc:subject/>
  <dc:title>ИСТИННОЕ РОЖДЕСТВО</dc:title>
</cp:coreProperties>
</file>