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оанн Златоуст о Слове Божьем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уше человеческой ничто так не свидетельствует, как любовь к Слову Божию... Небрегущие о слышании Слова Божия... потеряли человечество... Не можем назвать человеком того, кто не любит истинной и приличной душе человеческой пищи, т. е. Слова Божия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честивые не могут слышать Писаний, потому что не желают слышать о своих наказаниях. Писания... всем им угрожают... Совесть, показывающая то, что следовало делать, мстит за беззакония, тем более когда он слышит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«не обманывайтесь: ни блудники, ни идолослужители, ни прелюбодеи... ни воры, ни пьяницы, ни злоречивые, ни хищники Царства Божия не наследуют!»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Кор.</w:t>
      </w:r>
      <w:r>
        <w:rPr>
          <w:rFonts w:cs="Times New Roman" w:ascii="Times New Roman" w:hAnsi="Times New Roman"/>
          <w:lang w:val="en-US" w:eastAsia="en-US"/>
        </w:rPr>
        <w:t xml:space="preserve"> 6, 9—10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знания Писания произошли бесчисленные бедствия... Невзирающие на луч божественного Писания вынуждаются много и часто грешить, так как поистине ходят в самой глубокой тьме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личие славы, ни высота власти, ни присутствие друзей, и ничто другое из вещей человеческих не может утешать в скорби так, как чтение божественных Писаний... Чтение Писаний есть собеседование с Богом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жидай другого учителя: есть у тебя Слово Божие! Никто не научит тебя, как оно!.. Приобретите, по крайней мере, Новый Завет, Деяния Апостолов, Евангелие... Приникай к ним, как к сосуду, наполненному целебным веществом!.. Принимай их всецело и храни в своем уме! От незнания Писания всякое зло!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е время не может служить препятствием к чтению Слова Божия... Не только дома, но и ходя... и совершая путешествие или находясь в многолюдном собрании и занимаясь делами, можно нам упражняться в этом чтении..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Приятен луг, приятен сад, но гораздо приятнее чтение божественных Писаний. Там—увядающие цветы, а здесь—цветущие мысли; том-дыхание зефира, а здесь веяние Духа; там служит оградою терновник, а здесь охраняет Промысел Божий; та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енив кузнечиков, а здесь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речи пророков!.. Будем же прилежны в чтении Писаний. Если ты внимаешь Писанию, то оно удаляет от тебя уныние, доставляет удовольствие, истребляет злобу, укореняет добродетель, не допускает бедствовать в вихре забот, подобно обуреваемым волнами. Море бушует, а ты плывешь в тишине: у тебя кормчим... Писания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lang w:val="en-US" w:eastAsia="en-US"/>
        </w:rPr>
        <w:t>(</w:t>
      </w:r>
      <w:r>
        <w:rPr>
          <w:rFonts w:cs="Times New Roman" w:ascii="Times New Roman" w:hAnsi="Times New Roman"/>
          <w:i/>
          <w:iCs/>
        </w:rPr>
        <w:t>Иоанн Златоуст, «Творения», изд. С.-Петерб. Дух. Академии, 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III,</w:t>
      </w:r>
      <w:r>
        <w:rPr>
          <w:rFonts w:cs="Times New Roman" w:ascii="Times New Roman" w:hAnsi="Times New Roman"/>
          <w:i/>
          <w:iCs/>
        </w:rPr>
        <w:t xml:space="preserve"> ст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01,102, 103, 74-76, 409;</w:t>
      </w:r>
      <w:r>
        <w:rPr>
          <w:rFonts w:cs="Times New Roman" w:ascii="Times New Roman" w:hAnsi="Times New Roman"/>
          <w:i/>
          <w:iCs/>
        </w:rPr>
        <w:t xml:space="preserve"> 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IV,</w:t>
      </w:r>
      <w:r>
        <w:rPr>
          <w:rFonts w:cs="Times New Roman" w:ascii="Times New Roman" w:hAnsi="Times New Roman"/>
          <w:i/>
          <w:iCs/>
        </w:rPr>
        <w:t xml:space="preserve"> ст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376,</w:t>
      </w:r>
      <w:r>
        <w:rPr>
          <w:rFonts w:cs="Times New Roman" w:ascii="Times New Roman" w:hAnsi="Times New Roman"/>
          <w:i/>
          <w:iCs/>
        </w:rPr>
        <w:t xml:space="preserve"> 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VI,</w:t>
      </w:r>
      <w:r>
        <w:rPr>
          <w:rFonts w:cs="Times New Roman" w:ascii="Times New Roman" w:hAnsi="Times New Roman"/>
          <w:i/>
          <w:iCs/>
        </w:rPr>
        <w:t xml:space="preserve"> ст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282,</w:t>
      </w:r>
      <w:r>
        <w:rPr>
          <w:rFonts w:cs="Times New Roman" w:ascii="Times New Roman" w:hAnsi="Times New Roman"/>
          <w:i/>
          <w:iCs/>
        </w:rPr>
        <w:t xml:space="preserve"> 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IX,</w:t>
      </w:r>
      <w:r>
        <w:rPr>
          <w:rFonts w:cs="Times New Roman" w:ascii="Times New Roman" w:hAnsi="Times New Roman"/>
          <w:i/>
          <w:iCs/>
        </w:rPr>
        <w:t xml:space="preserve"> стр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484,</w:t>
      </w:r>
      <w:r>
        <w:rPr>
          <w:rFonts w:cs="Times New Roman" w:ascii="Times New Roman" w:hAnsi="Times New Roman"/>
          <w:i/>
          <w:iCs/>
        </w:rPr>
        <w:t xml:space="preserve"> т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XI,</w:t>
      </w:r>
      <w:r>
        <w:rPr>
          <w:rFonts w:cs="Times New Roman" w:ascii="Times New Roman" w:hAnsi="Times New Roman"/>
          <w:i/>
          <w:iCs/>
        </w:rPr>
        <w:t xml:space="preserve"> стр.432, </w:t>
      </w:r>
      <w:r>
        <w:rPr>
          <w:rFonts w:cs="Times New Roman" w:ascii="Times New Roman" w:hAnsi="Times New Roman"/>
          <w:i/>
          <w:iCs/>
          <w:lang w:val="en-US" w:eastAsia="en-US"/>
        </w:rPr>
        <w:t>1889</w:t>
      </w:r>
      <w:r>
        <w:rPr>
          <w:rFonts w:cs="Times New Roman" w:ascii="Times New Roman" w:hAnsi="Times New Roman"/>
          <w:i/>
          <w:iCs/>
        </w:rPr>
        <w:t xml:space="preserve"> г.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0:23:00Z</dcterms:created>
  <dc:creator>Vadim Hetman</dc:creator>
  <dc:description/>
  <dc:language>en-US</dc:language>
  <cp:lastModifiedBy>Vadim Hetman</cp:lastModifiedBy>
  <dcterms:modified xsi:type="dcterms:W3CDTF">2002-09-13T00:23:00Z</dcterms:modified>
  <cp:revision>3</cp:revision>
  <dc:subject/>
  <dc:title/>
</cp:coreProperties>
</file>