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тихи, стихи, стих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Завет от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щи Его, цени дороже жизн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овью беззаветною служи, 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путь надежный к радостной отчизн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женный мир для сердца и душ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Нему беги со всякою нуждою, 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чудный врач, источник новых сил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и людей всем сердцем, всей душою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екогда Господь их возлюб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сем держись Евангельской основы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вежественных споров избега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еты в сердце запиши Христовы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кай в ученье и в себя вника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омни: все, что нужно для спасенья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ам завещано Христом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ринимай иные добавленья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горько не раскаяться по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будь всегда в Евангельском закон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и премудрость с отроческих дне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теля, о сын мой, свято помн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дни прекрасной юности тво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лись всегда: со счастьем ли, в беде л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ь совестью, мой сын, пред небом чис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исал тебе отец у колыбел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ангельский христианин-бапти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А если сейчас восхищение?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Готовь себе нужное для переселения. Иер. </w:t>
      </w:r>
      <w:r>
        <w:rPr>
          <w:rFonts w:cs="Times New Roman" w:ascii="Times New Roman" w:hAnsi="Times New Roman"/>
          <w:i/>
          <w:iCs/>
          <w:lang w:val="en-US" w:eastAsia="en-US"/>
        </w:rPr>
        <w:t>46, 19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азговор был обычен и дружески прост</w:t>
      </w:r>
      <w:r>
        <w:rPr>
          <w:rFonts w:cs="Times New Roman" w:ascii="Times New Roman" w:hAnsi="Times New Roman"/>
          <w:lang w:val="en-US" w:eastAsia="en-US"/>
        </w:rPr>
        <w:t xml:space="preserve"> 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друзьях и о личном служени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жиданно сердца коснулся вопрос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 готова ли ты к восхищению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Я? Готова ль?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 знаю... Возможно и нет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люблю быть с друзьями в общени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 Иисусом давно заключила завет..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Ну, а если сейчас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осхищени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друг болезнью, утратой, нежданной бедо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олыхнет сонной жизни течение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крик о грозящей опасности: «Стой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отова ли ты к восхищению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ем ближе душе тот решающий ден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усердней диавола рв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тараний его есть известный преде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шать моему восхищ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опять, не стыдясь раскаяния слез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хожу я к Тебе за прощением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ради меня Ты замедлил, Христос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товь же меня</w:t>
      </w:r>
      <w:r>
        <w:rPr>
          <w:rFonts w:cs="Times New Roman" w:ascii="Times New Roman" w:hAnsi="Times New Roman"/>
          <w:lang w:val="en-US" w:eastAsia="en-US"/>
        </w:rPr>
        <w:t xml:space="preserve"> к восхищени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й мне взвесить на святости чутких веса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ю веру, любовь и терпени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 с улыбкой счастливой войти в небес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етлый день моего восхищ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Не за гор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еальнейшая из надежд</w:t>
      </w:r>
      <w:r>
        <w:rPr>
          <w:rFonts w:cs="Times New Roman" w:ascii="Times New Roman" w:hAnsi="Times New Roman"/>
          <w:lang w:val="en-US" w:eastAsia="en-US"/>
        </w:rPr>
        <w:t xml:space="preserve"> 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шествие в мир Христ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ля закоснелых невежд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а, конечно, пуст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для Божьих дете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идевших вышний свет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 надежды светле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желаннее не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тем реальней он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м понятней душ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чная правда одн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Он приходил уж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Сладчайшая из надежд</w:t>
      </w:r>
      <w:r>
        <w:rPr>
          <w:rFonts w:cs="Times New Roman" w:ascii="Times New Roman" w:hAnsi="Times New Roman"/>
          <w:lang w:val="en-US" w:eastAsia="en-US"/>
        </w:rPr>
        <w:t xml:space="preserve"> 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рая встреча с Христом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лько смиренных сердец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и мыслят о том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 новых средь древних тем, 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эта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как свежая вес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ладенец. Ночной Вифлеем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трашный Голгофский крес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скрыла времени тен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в мир приходил Господ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е за горами ден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н снова придет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57:00Z</dcterms:created>
  <dc:creator>Vadim Hetman</dc:creator>
  <dc:description/>
  <dc:language>en-US</dc:language>
  <cp:lastModifiedBy>Vadim Hetman</cp:lastModifiedBy>
  <dcterms:modified xsi:type="dcterms:W3CDTF">2002-09-24T06:01:00Z</dcterms:modified>
  <cp:revision>1</cp:revision>
  <dc:subject/>
  <dc:title/>
</cp:coreProperties>
</file>