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ДЕ ТЫ?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И воззвал Господь Бог к Адаму, и сказал ему где ты? Быт.З,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9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ель! От имени Господа я хочу задать тебе сегодня этот вопрос: "Где ты находишься духовно?"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шься ли ты в тихом ясном общении с Богом на основе веры, надежды и любви, или потрясенная совесть осуждает тебя за многочисленные промахи жизни и ты скрываешься от Бога (Быт.</w:t>
      </w:r>
      <w:r>
        <w:rPr>
          <w:rFonts w:cs="Times New Roman" w:ascii="Times New Roman" w:hAnsi="Times New Roman"/>
          <w:lang w:val="en-US" w:eastAsia="en-US"/>
        </w:rPr>
        <w:t xml:space="preserve"> 3,9)?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шься ли ты в собрании нечестивых или среди праведных (Пс.</w:t>
      </w:r>
      <w:r>
        <w:rPr>
          <w:rFonts w:cs="Times New Roman" w:ascii="Times New Roman" w:hAnsi="Times New Roman"/>
          <w:lang w:val="en-US" w:eastAsia="en-US"/>
        </w:rPr>
        <w:t xml:space="preserve"> 1)?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шь ли ты путем пространным через широкие врата угождения плоти в погибель, или, войдя сквозь тесные врата, идешь путем узким к вечной жизни (Мтф.</w:t>
      </w:r>
      <w:r>
        <w:rPr>
          <w:rFonts w:cs="Times New Roman" w:ascii="Times New Roman" w:hAnsi="Times New Roman"/>
          <w:lang w:val="en-US" w:eastAsia="en-US"/>
        </w:rPr>
        <w:t xml:space="preserve"> 7,13)?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шь ли на торжище жизни, не принося никому пользы, или усердно работаешь в Его винограднике (Мтф.</w:t>
      </w:r>
      <w:r>
        <w:rPr>
          <w:rFonts w:cs="Times New Roman" w:ascii="Times New Roman" w:hAnsi="Times New Roman"/>
          <w:lang w:val="en-US" w:eastAsia="en-US"/>
        </w:rPr>
        <w:t xml:space="preserve"> 20, 6)?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если ты уверовал, где находится душа твоя: среди мудрых или не мудрых дев; среди спящих или бодрствующих рабов Господних (Мтф.</w:t>
      </w:r>
      <w:r>
        <w:rPr>
          <w:rFonts w:cs="Times New Roman" w:ascii="Times New Roman" w:hAnsi="Times New Roman"/>
          <w:lang w:val="en-US" w:eastAsia="en-US"/>
        </w:rPr>
        <w:t xml:space="preserve"> 25,1—13)?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Проверь себя, дорогой читатель. Ведь этот вопрос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призыв к самоиспытанию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сть, данная Богом, поможет тебе увидеть сразу, где ты находишься в духовном смысле и ответить на вопрос без самообмана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Но будет лучше, если ты, подобно Давиду, обратишься с молитвой к Испытывающему сердца: "Испытай меня, Боже, и узнай сердце мое; испытай меня, и узнай помышления мои, и зри, не на опасном ли я пути, и направь меня на путь вечный" (Пс.</w:t>
      </w:r>
      <w:r>
        <w:rPr>
          <w:rFonts w:cs="Times New Roman" w:ascii="Times New Roman" w:hAnsi="Times New Roman"/>
          <w:lang w:val="en-US" w:eastAsia="en-US"/>
        </w:rPr>
        <w:t xml:space="preserve"> 138, 23—24).</w:t>
      </w:r>
      <w:r>
        <w:rPr>
          <w:rFonts w:cs="Times New Roman" w:ascii="Times New Roman" w:hAnsi="Times New Roman"/>
        </w:rPr>
        <w:t xml:space="preserve"> Тогда пред тобой откроется многое, чего ты не видел ранее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лубившись в Слово, ты увидишь себя, как в зеркале, и содрогнешься и восплачешь и еще горячей будешь взывать к Тому, Кто не только испытывает, но и исправляет, обновляет и преображает душу и сердце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И. С. П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00:46:00Z</dcterms:created>
  <dc:creator>Vadim Hetman</dc:creator>
  <dc:description/>
  <dc:language>en-US</dc:language>
  <cp:lastModifiedBy>Vadim Hetman</cp:lastModifiedBy>
  <dcterms:modified xsi:type="dcterms:W3CDTF">2002-09-04T04:50:00Z</dcterms:modified>
  <cp:revision>2</cp:revision>
  <dc:subject/>
  <dc:title/>
</cp:coreProperties>
</file>