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ристианская семья</w:t>
      </w:r>
    </w:p>
    <w:p>
      <w:pPr>
        <w:pStyle w:val="Heading2"/>
        <w:rPr/>
      </w:pPr>
      <w:r>
        <w:rPr/>
        <w:t>ДЕТСКАЯ ЖЕРТВА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Это было в декабре</w:t>
      </w:r>
      <w:r>
        <w:rPr>
          <w:sz w:val="20"/>
          <w:szCs w:val="20"/>
          <w:lang w:val="en-US" w:eastAsia="en-US"/>
        </w:rPr>
        <w:t xml:space="preserve"> 1941</w:t>
      </w:r>
      <w:r>
        <w:rPr>
          <w:sz w:val="20"/>
          <w:szCs w:val="20"/>
        </w:rPr>
        <w:t xml:space="preserve"> года в Ленинграде. У мамы нас было четверо. Я был третьим. В это время папы у нас уже не было, он умер в тюрьме за Слово Божье. Это была суровая пора блокады. Мы были обречены на голодную смерть. В коммунальной квартире жили четыре семьи. Не было электричества и воды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Мама работала в госпитале. Возвращаясь утром, она подходила к нашей кровати и проверяла: живы ли мы? В комнате не отапливалось, и мы спали на одной кровати. Убедившись, что милость Господня была еще распростерта над нами и сегодня, она склоняла колени возле кровати. Мы с трудом сползали и становились рядом. У нас был такой порядок: молились сначала младшие, потом старшие. Я не помню о чем молился, помню, что мама каждый раз говорила: «Господи, благодарю Тебя, что Ты нас так любишь». После молитвы я забирался под одеяло и думал: «Почему мама сказала, что Господь нас сильно любит? Если бы она хоть кусочек хлеба принесла сегодня, а то ведь пришла с пустыми руками»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Так проходили дни. Помню, однажды мама принесла нам кусочек сыра. Разрезала его на четыре маленькие дольки и вышла из комнаты. Тогда мне было невдомек: почему она разделила сыр на четыре части? Она себя исключила из этой пайки. Минут через пять она вошла и спросила: «Дети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кто еще не съел сыр?» Я был единственным, у кого он уцелел. Я все еще играл с ним. Мне жаль было быстро его съесть. Мама сказала: «Сынок, дядя Коля, наш сосед, умирает. Я спросила у него: «Какое ваше последнее желание?» Он едва сказал: «Хочу кушать». Последнее желание умирающего всегда выполняют. Сыночек, пожертвуй свой сыр ради Господа». Я послушал маму. И пошел посмотреть как дядя Коля будет кушать мой сыр. Мама подошла к умирающему и сказала: «Бог послал вам этот сыр. Скушайте его». И положила ему в рот. Дядя Коля улыбнулся и умер, так и не успев даже откусить. Сыр остался во рту. Я стал крутиться возле умершего. Мама заметила это. «Сыночек, уж не хочешь ли ты сыр взять изо рта дяди Коли?»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спросила она. Я, вздохнув, кивнул головой. «Сыночек! Ты пожертвовал его Господу, а не дяде Коле, и Господь принял твой дар, и назад с жертвенника брать нельзя. Пусть дядю Колю так и похоронят». Так я и ушел голодный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Прошли годы. Господь нас удивительно сохранил, вывел из самых трудных обстоятельств. Но наставление матери о том, что с жертвенника никогда нельзя брать того, что отдал Господу, с детских лет и до сих пор осталось в моем сознании как краеугольный камень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Я постоянно помнил эти добрые материнские уроки. Позже на опыте своей жизни я неоднократно убеждался в этой благословенной закономерности: чем более щедро я жертвовал на дело Господне своим временем, здоровьем, чем охотнее отказывал себе в удобствах и устройстве земной жизни, тем радостнее и глубже был мир в моей душе, тем благословенней сказывалось это на моих детях. Поистине</w:t>
      </w:r>
      <w:r>
        <w:rPr>
          <w:sz w:val="20"/>
          <w:szCs w:val="20"/>
          <w:lang w:val="en-US" w:eastAsia="en-US"/>
        </w:rPr>
        <w:t xml:space="preserve">— </w:t>
      </w:r>
      <w:r>
        <w:rPr>
          <w:sz w:val="20"/>
          <w:szCs w:val="20"/>
        </w:rPr>
        <w:t>великое счастье для человека быть всецело преданным Богу и с каждым днем все больше и больше Ему отдавать свои силы, средства, да и саму жизнь. Потому что нет более надежного средства сберечь свою душу и души дорогих деток для вечности, как с радостью расточать Богом данную жизнь на святое дело проповеди Евангелия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Те, кто подчинил свою временную жизнь плотскому правилу: «будь милостив к себе...» и научил этому своих детей, не только потеряли то, что имели, но не смогут получить того, что думали иметь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Не научить своих детей любить Бога и преданно служить Ему, значит дать заведомо ложное направление всей их жизни и сознательно лишить их радостной и разумной цели бытия. Мудрость мира сего не принесет им подлинного счастья, а лишь усилит тоску о вечности, о небе, о Боге, Который сотворил людей для славы и бессмертия.</w:t>
      </w:r>
    </w:p>
    <w:p>
      <w:pPr>
        <w:pStyle w:val="Heading3"/>
        <w:rPr/>
      </w:pPr>
      <w:r>
        <w:rPr/>
        <w:t>М. И. ХОРЕ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33:00Z</dcterms:created>
  <dc:creator>Vadim Hetman</dc:creator>
  <dc:description/>
  <dc:language>en-US</dc:language>
  <cp:lastModifiedBy>Vadim Hetman</cp:lastModifiedBy>
  <dcterms:modified xsi:type="dcterms:W3CDTF">2002-09-19T02:35:00Z</dcterms:modified>
  <cp:revision>1</cp:revision>
  <dc:subject/>
  <dc:title>Христианская семья</dc:title>
</cp:coreProperties>
</file>