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цы истории</w:t>
      </w:r>
    </w:p>
    <w:p>
      <w:pPr>
        <w:pStyle w:val="Heading2"/>
        <w:rPr/>
      </w:pPr>
      <w:r>
        <w:rPr/>
        <w:t>В. С. СОЛОВЬЕВ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i/>
          <w:iCs/>
        </w:rPr>
        <w:t>Владимир Сергеевич Соловьев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</w:rPr>
        <w:t xml:space="preserve"> один из выдающихся русских философов конца прошлого столети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(1853—1900) —</w:t>
      </w:r>
      <w:r>
        <w:rPr>
          <w:rFonts w:cs="Times New Roman" w:ascii="Times New Roman" w:hAnsi="Times New Roman"/>
          <w:i/>
          <w:iCs/>
        </w:rPr>
        <w:t xml:space="preserve"> был в свое время любимец той части студенческой молодежи, которая искала Истину, полную, настоящую, совершенную. Идеи Владимира Соловьева живы и сегодня, потому что в основе его мировоззрени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—</w:t>
      </w:r>
      <w:r>
        <w:rPr>
          <w:rFonts w:cs="Times New Roman" w:ascii="Times New Roman" w:hAnsi="Times New Roman"/>
          <w:i/>
          <w:iCs/>
        </w:rPr>
        <w:t xml:space="preserve"> учение Иисуса Христа. Владимир Соловьев верил в Его искупительную жертву, которая может примирить человека с Богом, Восток с Западом, небо с землею, может сделать человека счастливым, радостным, носителем любви и мира.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лософией Владимира Соловьева был затронут и увлечен профессор-филолог, благословенный проповедник, замечательный христианский писатель и публицист Владимир Филимонович Марцинковский.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льзуясь первоисточниками, В.Ф. Марцинковский посвятил В. Соловьеву большой труд (который мы помещаем в сокращении), и мы верим, что вдумчивый читатель найдет в нем ответы на многие жизненные вопросы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В ХРАМЕ НАУКИ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Это было в</w:t>
      </w:r>
      <w:r>
        <w:rPr>
          <w:rFonts w:cs="Times New Roman" w:ascii="Times New Roman" w:hAnsi="Times New Roman"/>
          <w:lang w:val="en-US" w:eastAsia="en-US"/>
        </w:rPr>
        <w:t xml:space="preserve"> 1880</w:t>
      </w:r>
      <w:r>
        <w:rPr>
          <w:rFonts w:cs="Times New Roman" w:ascii="Times New Roman" w:hAnsi="Times New Roman"/>
        </w:rPr>
        <w:t xml:space="preserve"> году. В большом актовом зале С.-Петербургского университета должна была состояться лекция молодого ученого Владимира Сергеевича Соловьева на тему религиозно-философского характера. Зал, вмещающий до трех тысяч человек, был переполнен студентами. Они слышали о лекции Соловьева в Московском университете, о том, что этот молодой ученый открыто исповедует веру в Бога и во Христа как Богочеловека. Высокообразованный, мыслящий человек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вдруг верит в Бога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туденты собрались со свистками в карманах, чтобы при первом подходящем слове лектора подвергнуть его публичному осмеян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ладимир Соловьев взошел на кафедру. Молодой (ему было тогда</w:t>
      </w:r>
      <w:r>
        <w:rPr>
          <w:rFonts w:cs="Times New Roman" w:ascii="Times New Roman" w:hAnsi="Times New Roman"/>
          <w:lang w:val="en-US" w:eastAsia="en-US"/>
        </w:rPr>
        <w:t xml:space="preserve"> 27</w:t>
      </w:r>
      <w:r>
        <w:rPr>
          <w:rFonts w:cs="Times New Roman" w:ascii="Times New Roman" w:hAnsi="Times New Roman"/>
        </w:rPr>
        <w:t xml:space="preserve"> лет), с пышной шапкой седеющих волос. Он поднял на аудиторию иссиня-черные глаза... О взгляде этих глаз говорили, что они пронизывали, видели насквозь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мотрели на вас и словно глядели на стену, которая за вам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проникновенной речью он сразу захватил внимание молодежи, ибо говорил не шаблонным, схоластическим языком, навязывающим слушателю готовые бездоказательные догмы. Он говорил к молодежи на языке ее души, взывая к ее идеализму, к ее скрытой, глубинной жажде истины, добра и красот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н закончил вдохновенным призывом: «Удовлетворим же бессмертную жажду нашего духа: цель жизни есть обожествление человечества через приближение ко Христу!» Обожествление человечества, его обоже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обожание!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жет ли что быть выше такой цели? И в то же время эти великие слова были столь новы и далеки для студенчества того времени. Словно пробудились забытые струны юного сердца, отзываясь на эти вдохновенные зовы к Возвышенному. И что же? Громовой взрыв аплодисментов покрыл слова лектора. Студенты забыли о свистках... Они устремились к лектору неудержимым потоком. Они взяли его на руки и несли при криках восторга вдоль всего длинного коридор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плоть до профессорской комнат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Владимир Соловьев сделался пророком молодежи, глашатаем ее высших стрем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ЛИЧНОСТЬ ФИЛОСОФ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 влекло к нему юных слушателей? Какая непостижимая власть покоряла их внимание и волю? Ученость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речие? Убедительные доводы? Нет, это было прежде всего нравственное обаяние его личнос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Владимир Сергеевич Соловьев родился </w:t>
      </w:r>
      <w:r>
        <w:rPr>
          <w:rFonts w:cs="Times New Roman" w:ascii="Times New Roman" w:hAnsi="Times New Roman"/>
          <w:lang w:val="en-US" w:eastAsia="en-US"/>
        </w:rPr>
        <w:t>16</w:t>
      </w:r>
      <w:r>
        <w:rPr>
          <w:rFonts w:cs="Times New Roman" w:ascii="Times New Roman" w:hAnsi="Times New Roman"/>
        </w:rPr>
        <w:t xml:space="preserve"> января</w:t>
      </w:r>
      <w:r>
        <w:rPr>
          <w:rFonts w:cs="Times New Roman" w:ascii="Times New Roman" w:hAnsi="Times New Roman"/>
          <w:lang w:val="en-US" w:eastAsia="en-US"/>
        </w:rPr>
        <w:t xml:space="preserve"> 1853</w:t>
      </w:r>
      <w:r>
        <w:rPr>
          <w:rFonts w:cs="Times New Roman" w:ascii="Times New Roman" w:hAnsi="Times New Roman"/>
        </w:rPr>
        <w:t xml:space="preserve"> года. Отец его, Сергей Михайлович Соловьев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наменитый русский историк. Его брат, Всеволод Сергеевич, был известным писателем-романистом. Сам же он стал философом в лучшем, благородном смысле этого сло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ий и всесторонний мыслитель,— он справедливо признается гением общечеловеческой мысли. Его философское учение не было отвлеченной теорией, которую он излагал студентам с кафедры, оно отражалось в его характере, в его образе жизни. Поэтому его можно назвать не только философом, но и мудрецом. Таким был и украинский мыслитель Григорий Саввич Сковорода, один из предков Соловьева со стороны матер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философа была цельной, ибо она вся была проникнута единой великой целью. Эта единая цель в его практической жизни вытекала из единой идеи.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го основное убежде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вера в безусловное начало и стремление во всем подчинять ему мысль и жизнь». Его основная духовная опор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ивая вера во Христа. Отсюда характерное для него согласие веры и действия, слова и дел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мировоззрение В.Соловьев неуклонно проводит во всей своей многосторонней деятельности как философ, богослов, публицист, критик и поэ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ЦЕЛЬНОЕ МИРОВОЗЗРЕНИЕ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юбовь к мудрости, любовь к «софии», к той премудрости, которая отображает следы Божества в человеческом разуме, в творении вообще. (Примечание: "София"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-греческ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удрость</w:t>
      </w:r>
      <w:r>
        <w:rPr>
          <w:rFonts w:cs="Times New Roman" w:ascii="Times New Roman" w:hAnsi="Times New Roman"/>
          <w:lang w:val="en-US" w:eastAsia="en-US"/>
        </w:rPr>
        <w:t xml:space="preserve">.) </w:t>
      </w:r>
      <w:r>
        <w:rPr>
          <w:rFonts w:cs="Times New Roman" w:ascii="Times New Roman" w:hAnsi="Times New Roman"/>
        </w:rPr>
        <w:t>Об этой премудрости говорят Притчи Соломона</w:t>
      </w:r>
      <w:r>
        <w:rPr>
          <w:rFonts w:cs="Times New Roman" w:ascii="Times New Roman" w:hAnsi="Times New Roman"/>
          <w:lang w:val="en-US" w:eastAsia="en-US"/>
        </w:rPr>
        <w:t xml:space="preserve"> (1, 7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Философия есть система научно-разработанного мировоззрения». А мировоззре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совокупность ответов на важнейшие вопросы жизн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 Боге, о душе, о смысле жизни и т. п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человек мыслит, каждый строит свою философию. Но иных думы приводят к ограниченному умствованию, к бескрылой, по земле ползающей мысли, к философии, основанной не на мужественной любви к истине, а на рабском угождении мирским, человеческим мнениям. Подобное мещанское мировоззрение обличает Апостол Павел, предостерегая колосских христиан, чтобы кто не увлек их «философиею и пустым обольщением, по преданию человеческому, по стихиям мира, а не по Христу» (Кол.</w:t>
      </w:r>
      <w:r>
        <w:rPr>
          <w:rFonts w:cs="Times New Roman" w:ascii="Times New Roman" w:hAnsi="Times New Roman"/>
          <w:lang w:val="en-US" w:eastAsia="en-US"/>
        </w:rPr>
        <w:t xml:space="preserve"> 2,8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, наоборот, залетают своей мыслью слишком высоко, выше, чем позволяет их ограниченный человеческий разум и скудный жизненный опыт, и впадают в лжемудрствование, вторгаясь в то, чего не видели, безрассудно надмеваясь плотским своим умом (Кол.</w:t>
      </w:r>
      <w:r>
        <w:rPr>
          <w:rFonts w:cs="Times New Roman" w:ascii="Times New Roman" w:hAnsi="Times New Roman"/>
          <w:lang w:val="en-US" w:eastAsia="en-US"/>
        </w:rPr>
        <w:t xml:space="preserve"> 2, 18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этих двух крайностей должна быть свободна истинная философ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У всех есть мировоззрение, да не у всех оно цельное. Один избегает вопроса о Боге, друг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проса о бессмерти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 у всех это мировоззре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звышенное, достойное поставленных вопросов, достойное человека. Соловьев же дает пример гениальной попытки построить мировоззрение, которое можно было бы назвать словом чешского мыслителя-педагога 17-го столетия Амоса Каменского—«пансофия», всемудрость, ибо он нашел в бытии следы той великой мысли, которая все объемлет, осмысливает и объединяет космо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 его природе и истории совершается нечто великое, дающее цель и смысл жизни каждого человек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основных вопроса ставит и разрешает Владимир Соловье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то такое добро? Что такое красота? Что есть истина? Эта великая триада составляет основной аккорд в его внутренней музыке. Она же звучит, только не всегда гармонично, в душе каждог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ибо в каждом есть воля, чувство, раз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ЭТИКА В. СОЛОВЬЕВ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ка (от греческого слова «этос»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рав, обычай)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учение о добре, о нормах (правилах) поведения, о том, что должно и не должно делать. Она излагается Соловьевым со свойственной ему нравственной гениальностью в его большом труде «Оправдание добра»</w:t>
      </w:r>
      <w:r>
        <w:rPr>
          <w:rFonts w:cs="Times New Roman" w:ascii="Times New Roman" w:hAnsi="Times New Roman"/>
          <w:lang w:val="en-US" w:eastAsia="en-US"/>
        </w:rPr>
        <w:t xml:space="preserve"> (1894—1897)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не просто провозглашает готовые правила поведения, как догматы, но научно доказывает их естественность и разумность. Он изучает науку о человеке (антропологию), его нравственную природу и путем наблюдения устанавливает те нормы поведения, которые присущи всем нормальным, здоровым людям, начиная от дикаря и кончая культурным человеко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ть три основные нормы поведения. Они устанавливают должное (нормальное) отношение мое к тому, 1) что выше меня,</w:t>
      </w:r>
      <w:r>
        <w:rPr>
          <w:rFonts w:cs="Times New Roman" w:ascii="Times New Roman" w:hAnsi="Times New Roman"/>
          <w:lang w:val="en-US" w:eastAsia="en-US"/>
        </w:rPr>
        <w:t xml:space="preserve"> 2)</w:t>
      </w:r>
      <w:r>
        <w:rPr>
          <w:rFonts w:cs="Times New Roman" w:ascii="Times New Roman" w:hAnsi="Times New Roman"/>
        </w:rPr>
        <w:t xml:space="preserve"> что равно мне и</w:t>
      </w:r>
      <w:r>
        <w:rPr>
          <w:rFonts w:cs="Times New Roman" w:ascii="Times New Roman" w:hAnsi="Times New Roman"/>
          <w:lang w:val="en-US" w:eastAsia="en-US"/>
        </w:rPr>
        <w:t xml:space="preserve"> 3)</w:t>
      </w:r>
      <w:r>
        <w:rPr>
          <w:rFonts w:cs="Times New Roman" w:ascii="Times New Roman" w:hAnsi="Times New Roman"/>
        </w:rPr>
        <w:t xml:space="preserve"> что ниже мен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на ступенях своего развития человек сознает, что есть нечто, выше его, или, лучше сказать, Некто, высший по Своему существу. И по отношению к этому Высшему началу разумно и естественно чувство преклонения, благоговения, благочест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Верить в Бог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ворит Соловьев в другом этическом сочинении («Духовные основы жизни»)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есть наша нравственная обязанность. Человек может не исполнять своей нравственной обязанности, но тогда он теряет свое нравственное достоинство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ев приписывает Богу не личность, а сверхличность. Опровергая атеизм, он решительно отвергает и пантеизм, который учит, что «все есть Бог», и таким образом смешивает Творца с тварью, уничтожает границы между добром и злом, устраняет необходимость для человека смирения, которое составляет нравственную основу религии вообще и условие всякого совершенствования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торая основа нравственности зиждется на правильном, достойном нашем отношении к тому, что равно нам. То, что равно на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люди. Естественное, нормальное отношение к людям, знакомое даже первобытному человеку, дикарю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это: чувство сострадания, чувство жалости. Эта вторая основа нравственности вытекает из первой, из веры в Бога. Любовь человека к человеку вдохновляется верой в Бога, Который сотворил человека по образу Своему и подобию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ретья норма нравственного поведения устанавливает должное отношение человека к тому, что ниже его. То, что ниже нас,— это наше тело, наша плоть, наши физиологические инстинкты, наши материальные потребности. Достойное отношение к тому, что ниже нас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: самообладание, господство духа над плоть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лагоговение, сострадание, самообладание (аскеза)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аковы нравственные черты нормального, духовно-здорового человека. Эти три добродетели неотделимы друг от друга, они дополняют одна другую и лишь в своей совокупности образуют нормальный нравственный характер. Взятые отдельно, они приводят к нездоровой односторонности. Так, благочестие без любви и аскез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ложная, нездоровая духовность, не святость, а пустосвятств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к человеку без любви к Богу вырождается в односторонний гуманизм, в человекоугодничеств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кеза без любви и смирения, умерщвление плоти без любви к Богу и человеку создает тип, который Соловьев называет: «святой сатана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 другой стороны, чрезмерное подчеркивание материального начала приводит к одностороннему натурализму. Лишь все три струны добра создают стройное созвучие, аккорд, образуют цельного, гармоничного, прекрасного человека. Таковы основы нравственности, находимые в природе человека. Они таятся в человеке в зачаточном состояни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, скорее, стремления, чем достижения, остатки, следы прежнего утраченного достоинства. В действительности же иные склонности, противоположные этим добродетелям, господствуют в природе человека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говению противостоит гордость; любовь попирается жестокостью; стремление к чистоте загрязняется грубой чувственностью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развивать этические, нравственные стороны и побеждать плохие склонности? Об этом Соловьев говорит в своем произведении «Духовные основы жизни» (в другой редакции: «Религиозные основы жизни»). В основу этого труда Владимир Соловьев кладет Нагорную проповедь Христа, разбирая при этом ее великую ча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литву «Отче наш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актический путь для выражения и углубления чувства благочест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молит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Любовь к ближнему усиливается через милостыню, через дела милосердия. Христос сказал: «Любите врагов ваших». При этом Он имел в виду не чувство любви, ибо чувство не зависит от нас и им нельзя повелевать и его нельзя вызывать произвольно. Христос говорит о ДЕЛЕ любви, которое зависит от нашей воли. Он говорит: «Благословляйте проклинающих вас, благотворите ненавидящим вас... и гонящих вас». А за делом придет и любовь... Самообладание, господство духа над плотью упражняется постом. При этом Соловьев различает три вида поста. Пост ум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оздержание от мудрствования. «Не давай пищи праздному мудрствованию». «Подчиняй умственную деятельность нравственным требованиям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 воли: «Не давай пищи своему самолюбию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т чувств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буздание чувственности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днако все эти упражнения могут привести человека лишь к тому, что он ограничится внешним исполнением правил добродетельной жизни (молиться, подавать милостыню бедным, поститься)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А в корне, по своему существу и характеру, человек останется тем же, что и был, греховным и испорченным. И вот Соловьев, вникая глубже в процесс духовного преображения человека, приходит к заключению, что человек на пути к совершенству в борьбе со злом должен пройти три момента: во-первых, отвращение ко злу, во-вторых, усилие освободиться от власти греха, в-третьих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бращение к Богу как к источнику духовной сил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е же обращение приводит нас к благодати, т. е. к тому благу, которое не развивается нами из нас самих, но дается свыше (благо-дать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лагодать обращает нас к Богу. А мы только соглашаемся своей волей на такое обращение, и в этом сущность молитвы, которая есть уже некоторое доброе и истинное дело: здесь мы действуем в Боге и Бог в нас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обращение состоит в отдаче Богу своей воли: «Человек может решить: я не хочу своей воли. Такое самоотречение или обращение человеческой воли есть ее высшее торжество». Обращение к Богу через принятие Христа создает в нас нового человека, новую тварь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мы видели, что человек, осуществляя безусловное, высшее начало, должен подчинить свое поведение трем нравственным нормам (или заповедям): благоговению, состраданию и самообладан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вот в чем В. Соловьев исправляет этику знаменитого мыслителя Эммануила Канта, превосходя его, поистине «преодолевая» его. Кант провозглашает так называемый категорический императив, «безусловный приказ» поведения: «Поступай так, чтобы как в твоем лице, так и в лице всякого другого, человек служил не только средством, но и целью, ценной самой по себе». При этом не важно, хочет или не хочет человек поступать нравственно. Он поступает даже выше в том случае, когда действует против своей воли, вопреки своим желаниям. У Канта нравственно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етерономна (чужезаконна), т. е. нравственный закон для воли у него чужой, чуждый ей, как бы извне предписанный. Человек должен рабски подчиняться ему. Но Владимир Соловьев показывает, что истинная нравственность там, где все желания человека совпадают с долгом. То, что я должен делать, именно это я и хочу. В этом случае воля становится не рабской, а свободной. И поскольку страдание бывает там, где действительность не отвечает нашим желаниям, где долг противоречит влечению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постольку автономная, свободная воля в своем действии есть гармония, радость, блаженств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стинная нравственная свобода не там, где человек поступает по своим желаниям, а истинная нравственность там, где эти желания возвышенны, где они совпадают с велениями Бога. Но это не самоусовершенствование в смысле самоспасения. Не только человек устремляется к добру, к небу, к высшему благу, как учит Кант, н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что еще существеннее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Само Благо нисходит, осеняет, преобра жает человека через Христа. Не от земли к небу, а от неба к земле—такова этика Владимира Соловье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ловьев является философом христианским, апологетом Нового Завета, сущность которого: благодатное преображение человека в новую тварь, у которой ум и сердце, долг и влечение совпадают в единой высшей гармонии. Об этом Новом Завете говорит Бог устами пророка Иеремии (гл.</w:t>
      </w:r>
      <w:r>
        <w:rPr>
          <w:rFonts w:cs="Times New Roman" w:ascii="Times New Roman" w:hAnsi="Times New Roman"/>
          <w:lang w:val="en-US" w:eastAsia="en-US"/>
        </w:rPr>
        <w:t xml:space="preserve"> 31,31—34;</w:t>
      </w:r>
      <w:r>
        <w:rPr>
          <w:rFonts w:cs="Times New Roman" w:ascii="Times New Roman" w:hAnsi="Times New Roman"/>
        </w:rPr>
        <w:t xml:space="preserve"> Евр.8,10—13): «Вот наступают дни, говорит Господь, когда Я заключу с домом Израиля и с домом Иуды новый завет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вложу закон Мой во внутренность их и на сердцах их напишу его, и буду им Богом, а они будут Моим народом. И уже не будут учить друг друга, брат— брата... говорит Господь, потому что Я прощу беззакония их и грехов их уже не воспомяну более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еображение человека и есть то возрождение, тайну которого Христос раскрыл в беседе с Никодимом в третьей главе Евангелия от Иоанн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т что говорит В. Соловьев о возрождении в своих «Чтениях о Богочеловечестве»</w:t>
      </w:r>
      <w:r>
        <w:rPr>
          <w:rFonts w:cs="Times New Roman" w:ascii="Times New Roman" w:hAnsi="Times New Roman"/>
          <w:lang w:val="en-US" w:eastAsia="en-US"/>
        </w:rPr>
        <w:t xml:space="preserve"> (1877—</w:t>
      </w:r>
      <w:r>
        <w:rPr>
          <w:rFonts w:cs="Times New Roman" w:ascii="Times New Roman" w:hAnsi="Times New Roman"/>
        </w:rPr>
        <w:t>1881): «Церковь христианская исторически составилась изо всех людей, принявших Христа; но Христа можно было принять и внутренним и внешним образом. Внутреннее принятие Христа, т.е. нового духовного человека, состоит в духовном возрождении, в том рождении свыше, или от духа, о котором говорится в беседе с Никодимом, т. е. когда человек, сознав неистинность плотской, материальной жизни, ощущает в себе положительный источник другой, истинной жизни (независимый ни от плоти, ни от ума человека), закон, который дан в откровении Христовом, и, признав эту новую жизнь, открытую Христом, за безусловно должную, как благо и истину, добровольно подчиняет ей свою плотскую и человеческую жизнь, внутренне соединяясь со Христом как родоначальником этой новой духовной жизни, главой нового духовного царства. Такое принятие Христовой истины освобождает от греха (хотя и не от грехов) и образует духовного человека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нравственность неразрывно связана с религией. Но В. Соловьев напомнил и обратное: религия должна быть неразрывно связана с нравственностью. Богословие должно выражаться в богодействии, религия должна претворяться в жизнь, в нравственное поведение. Короче говоря, истинная нравственность религиозна: истинная религия нравственна. «Человечество обязано не созерцать Божество, а само делаться божественным. Согласно этому новая религия (т. е. христианство) не может быть только пассивным богопочитанием или богопоклонением, а должна стать активным богодействием, т. е. совместным действием Божества и человечества для пересоздания сего последнего из плотского или природного в духовное и божественно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есть не творение из ничего, а претворение или пресуществление материи в дух, плотской жизни в божественную» («Духовные основы жизни»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говоря языком русского народа, человек должен не только верить в Бога или думать о Боге, но жить по-Божьи. Таким образом, этика у Соловьева приводит к Богу. Она включает в себя религиозную жизнь. Она приводит не только к вере в Бога, но и к необходимости быть в Боге, приобщиться к Его природе, возродиться от Духа, стать новым человеком через Иисуса Хр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0"/>
        </w:rPr>
      </w:pPr>
      <w:r>
        <w:rPr>
          <w:sz w:val="20"/>
        </w:rPr>
        <w:t>ЭСТЕТИК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а, осуществляемая нашей волей, есть благо, добро. А поскольку истина не является отвлеченной мыслью, но приобретает образ, ощутимый и осязаемый, доступный нашим ощущениям, нашему чувству, она становится красотой. Наука о красоте, о ее законах и проявлениях в жизни и искусстве, называется эстетико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 абсолютное и идеальное, что для разума является истино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ля воли является добром, для чувств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расот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разлита в природе. В статье «Красота в природе» В. Соловьев говорит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асота есть преображение материи через воплощение в ней другого, сверхматериального начала». Все прекрасное в природе: безбрежное море, восход солнца, звездное небо—это великие символы, образы, говорящие для всех понятным языком о великом, идеальном, о должном, о грядуще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расота природы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духотворенная материя, следы Премудрости Божьей, святой Софии... Основная идея бытия есть «мировое всеединство», гармония, любов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дея мира (вселенной)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мир, согласие, гармония, лад, ритм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то является основой красоты. Эта идея воплощается так ярко и выразительно в мощных таинственных символах природы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она начертана в световых письменах звездного неба, ибо все звезды напоены и объединены светом; она осуществляется и в законе всемирного тяготения. Простор океана зовет душу к свободе, к бесконечности. Восход солнца говорит о победе света над тьм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мысль о красоте в природе В.Соловьев выражает словами поэта-философа Тютчева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«...</w:t>
      </w:r>
      <w:r>
        <w:rPr>
          <w:rFonts w:cs="Times New Roman" w:ascii="Times New Roman" w:hAnsi="Times New Roman"/>
        </w:rPr>
        <w:t xml:space="preserve"> природ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пок, не бездушный лик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есть душа, в ней есть свобода,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есть любовь, в ней есть язык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еловек не только созерцает красоту, данную в природе, но он стремится и сам творить ее. Это творчество, воплощающее идеи в образе, одухотворяющее материю или воплощающее дух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зывается искусств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скусства не только изображать действительность, но и преображать ее светом идеала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онечно, он говорит об истинном искусстве, о воплощении истины. Ибо есть и ложное искусство. «У ада есть свой мимолетный свет и свое обманчивое сияние»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говорит он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жные идеи, безнравственные мысли тоже могут быть воплощены в привлекательные образы. Сатана может облекаться в образ ангела света. Тогда искусство становится чарой искушающей, становится лжепророчеством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1881 — 82</w:t>
      </w:r>
      <w:r>
        <w:rPr>
          <w:rFonts w:cs="Times New Roman" w:ascii="Times New Roman" w:hAnsi="Times New Roman"/>
        </w:rPr>
        <w:t xml:space="preserve"> годах он пишет «Три речи в память Достоевского», в которых можно видеть духовное родство обоих русских гениев: мыслитель-поэт Владимир Соловьев разъясняет поэта-мыслителя Достоевского. У обоих совершенное воплощение совершенной красоты есть Христос. И потому вещие слова Достоевского: «Красота спасет мир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стинны и для Соловье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Есть люди факта и есть люда веры»,— говорит Соловьев. Люди факта рабски преклоняются перед видимым торжеством зла. Люди же веры, повинуясь пророческому духу, веруют не в то, что есть, а в то, что должно. «Творят жизнь люди веры», т. е. которых мир считает утопистами, юродивым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и же являются избранниками человечества. Достоевский потому пророк, что он показал грядущее и окончательное торжество Христа в человек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ристианстве есть три ступени, или степени. Есть христианство храмовое, поклоняющееся Богу в стенах храма, умиляющееся литургийным благолепием. Соловьев не отрицает этого рода христианства, но считает его недостаточны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христианство личное, или домашнее, которое побуждает человека идти с религией в его практическую жизнь, в личный опыт и преображать светом Евангелия обыденную, домашнюю жизн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есть еще высшая ступен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христианство вселенское, «распространяющее закон Христовой любви на все существующие отношения», на отношения социальные, международные, на всю тварь. Об этом христианстве можно было бы сказать словами одного из христианских подвижников: «Что есть сердце милующее? Сердце милующее есть горение сердца о всей твари...» Об этом-то высшем откровении в христианстве и томится душа человека и вся тварь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еловеку недостаточно созерцать красоту в природе или в искусстве; недостаточно изображать красоту в произведениях художества. Он хотел бы преображать саму жизнь, безобразное и без-образное в ней претворять в совершенную красоту. Эта тоска и томление духа составляет «Жизненную драму Платона»</w:t>
      </w:r>
      <w:r>
        <w:rPr>
          <w:rFonts w:cs="Times New Roman" w:ascii="Times New Roman" w:hAnsi="Times New Roman"/>
          <w:lang w:val="en-US" w:eastAsia="en-US"/>
        </w:rPr>
        <w:t xml:space="preserve"> (1898)</w:t>
      </w:r>
      <w:r>
        <w:rPr>
          <w:rFonts w:cs="Times New Roman" w:ascii="Times New Roman" w:hAnsi="Times New Roman"/>
        </w:rPr>
        <w:t xml:space="preserve"> и не только Платона, но и каждого, кто хочет не созерцать, но и творить, творить не только символы и мечты, но и прекрасную жизненную действительнос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«рождать в красоте», как быть художником своей жизни, так чтобы она вся была живым воплощением идеального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еский мыслитель Платон, живший в 4-м веке до Р.Х., старался постигнуть древний миф об Эросе, боге любви, и усматривал его подлинный, возвышенный смысл в том, что данное божество призвано в этот мир «рождать в красоте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ведь миф об Эросе лишь сказание, сказка, плод воображения. И о размышлениях Платона на эту тему Соловьев говорит так: «Платонов Эрос, которого природа и общее назначение так прекрасно описаны философом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поэтом, не совершил этого своего назначения, не соединил неба с землей и преисподней, не построил между ними никакого действительного моста и равнодушно упорхнул с пустыми руками в мир идеальных умозрений. А философ остался на земле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тоже с пустыми рукам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 пустой земле, где правда не живет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поистине построит этот мост и сочетает небо с землей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б этом томлении человеческого духа Платон говорит: «Человек, встречая красоту на земле, вспоминает об истинной красот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крыляется и горит желанием лететь к ней, но в бессилии своем поднимает глаза к небу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тому, как этика у Соловьева приводит к Богу (постулирует, «требует» обращения к Богу), так и эстетика, чувство прекрасного, рождает в человеке страдание, драму и обращает его взор туда, ввысь, к неб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Платоном мы могли бы повторить слова одного из его диалогов: «Разве нам ждать с неба Того, Кто придет и снимет повязку с наших глаз?» Кто же этот, кто не только снял бы повязку с наших глаз, чтобы мы могли видеть истинную красоту, но и удалил бы цепи с наших рук, чтобы мы могли творить в красоте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есть воплощение истины... И прежде, чем воплощать истину, нужно знать, что же есть Истин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ЧТО ЕСТЬ ИСТИНА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м ли мы разрешить этот вопрос, который некогда поставил Христу римский правитель Пилат? Можно ли вообще познать истину?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а это то, что подлинно, бытийно есть, сущность всего и та Первосущность, которая есть Бог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своей «Критике чистого разума» Кант утверждает, что сущность вещей непознаваема. Правда, в «Критике практического разума» он доказывает, что нравственное сознание нормально-здорового человека требует (постулирует) веры в Бога, бессмертие и свободу вол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о это будет лишь вера, а не знание. Позвать то, что сверх видимой природы, что переходит границы нашего опы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возможн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А французский философ Август Конт </w:t>
      </w:r>
      <w:r>
        <w:rPr>
          <w:rFonts w:cs="Times New Roman" w:ascii="Times New Roman" w:hAnsi="Times New Roman"/>
          <w:lang w:val="en-US" w:eastAsia="en-US"/>
        </w:rPr>
        <w:t>(1798—1857)</w:t>
      </w:r>
      <w:r>
        <w:rPr>
          <w:rFonts w:cs="Times New Roman" w:ascii="Times New Roman" w:hAnsi="Times New Roman"/>
        </w:rPr>
        <w:t xml:space="preserve"> идет еще дальше в своих заключениях. Если нельзя познать сверхъестественного, то и не нужно стремиться к разрешению связанных с ним вопросов: будем заниматься лишь положительной наукой, основанной на опыте и разуме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Соловьев блестяще опровергает оба эти учения. Канту он говорит: можно познать Бога. Конту он говорит: должно познавать сверхъестественное. Это Владимир Соловьев доказывает в своих трудах, посвященных гносеологии, или теории познания, науке об условиях и пределах человеческого зна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эт А. Блок посвятил В. Соловьеву стихотворение: «Рыцарь св. Софии». Поистине, как благородный рыцарь истины во всеоружии глубокой мудрости выступает В.Соловьев против слишком трезвого учения Конта, против его «благоразумия». «Не дай нам Бог быть благоразумными»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сказал он однажды иронически, порицая мещанское стремление думать лишь о материальном и не давать простора запросам духа, ограничивая его орлиный полет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24</w:t>
      </w:r>
      <w:r>
        <w:rPr>
          <w:rFonts w:cs="Times New Roman" w:ascii="Times New Roman" w:hAnsi="Times New Roman"/>
        </w:rPr>
        <w:t xml:space="preserve"> ноября</w:t>
      </w:r>
      <w:r>
        <w:rPr>
          <w:rFonts w:cs="Times New Roman" w:ascii="Times New Roman" w:hAnsi="Times New Roman"/>
          <w:lang w:val="en-US" w:eastAsia="en-US"/>
        </w:rPr>
        <w:t xml:space="preserve"> 1874</w:t>
      </w:r>
      <w:r>
        <w:rPr>
          <w:rFonts w:cs="Times New Roman" w:ascii="Times New Roman" w:hAnsi="Times New Roman"/>
        </w:rPr>
        <w:t xml:space="preserve"> г. наш молодой мыслитель защищал в Москве свою магистерскую диссертацию: «Кризис западной философии». Он показал в ней всю несостоятельность Конта, всю искусственность, вымышленность и произвольность его учения, так называемого позитивизма... и с вдохновением говорил о цельном знании, о постижении Всеединого Духа. Он разбил тогда своими неотразимыми доводами таких ученых, как Срезневский, Владиславлев и Каринский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зже в</w:t>
      </w:r>
      <w:r>
        <w:rPr>
          <w:rFonts w:cs="Times New Roman" w:ascii="Times New Roman" w:hAnsi="Times New Roman"/>
          <w:lang w:val="en-US" w:eastAsia="en-US"/>
        </w:rPr>
        <w:t xml:space="preserve"> 1877</w:t>
      </w:r>
      <w:r>
        <w:rPr>
          <w:rFonts w:cs="Times New Roman" w:ascii="Times New Roman" w:hAnsi="Times New Roman"/>
        </w:rPr>
        <w:t xml:space="preserve"> году Владимир Соловьев пишет новое произведение: «Философские начала цельного знания»</w:t>
      </w:r>
      <w:r>
        <w:rPr>
          <w:rFonts w:cs="Times New Roman" w:ascii="Times New Roman" w:hAnsi="Times New Roman"/>
          <w:lang w:val="en-US" w:eastAsia="en-US"/>
        </w:rPr>
        <w:t>...</w:t>
      </w:r>
      <w:r>
        <w:rPr>
          <w:rFonts w:cs="Times New Roman" w:ascii="Times New Roman" w:hAnsi="Times New Roman"/>
        </w:rPr>
        <w:t xml:space="preserve"> в котором убедительно показывает, что жажда знания не укладывается, так сказать, в двух измерения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пыта и разума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ужно еще третье измерение, линия вверх, в царство духа, в бесконечность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. Соловьеву как гению русской мысли принадлежит «преодоление Канта», то, что составляет новое русское слово в области философии. В начале своего философского развития В. Соловьев сам находился под обаянием Канта. Кроме последнего на него имели влияни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Августин, Яков Беме, Спиноза, Шеллинг, Гегель, Шопенгауэр, неоплатоники; но как самобытный гений мысли, он не заимствовал своих основных идей у них, всегда стремясь оставаться свободным, верным самому себ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Преодолению Канта» уделено место в произведении Соловьева «Критика отвлеченных начал»</w:t>
      </w:r>
      <w:r>
        <w:rPr>
          <w:rFonts w:cs="Times New Roman" w:ascii="Times New Roman" w:hAnsi="Times New Roman"/>
          <w:lang w:val="en-US" w:eastAsia="en-US"/>
        </w:rPr>
        <w:t xml:space="preserve"> (1880</w:t>
      </w:r>
      <w:r>
        <w:rPr>
          <w:rFonts w:cs="Times New Roman" w:ascii="Times New Roman" w:hAnsi="Times New Roman"/>
        </w:rPr>
        <w:t xml:space="preserve"> г.). Это была его докторская диссертац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Знать Бога не только должно, но и можно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аков вывод мыслителя. В этом произведении... автор показывает необходимость веры на пути к знанию, веры в безусловное, истинносущее начало, т. е. веры в Бога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Истинное познание есть прежде всего познание сущего». «Вера, воображение и творчеств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сновные элементы всякого предметного познани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тина вечно есть в Боге, но поскольку в нас нет Бога, мы и живем не в истине: не только наше познание ложно, ложно само наше бытие, сама наша действительность». «Вся природа должна быть внутренне подчинена нашему духу, как наш дух должен быть внутренне подчинен божественному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стинно познавать, надо быть в Боге. Вопреки Канту человеку доступно не только верить в Бога, но и познавать Бога, быть в Бог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Христе Бог явился во плоти. Боговоплощение открыло человеку путь к непосредственному познанию Бога. В. Соловьеву принадлежит это новое слово: «Богоощущение». Не только богомыслие (теология), но богоощущение, мистическое восприятие, непосредственное ощущение Бога доступны человек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Религия есть связь человека и мира с безусловным началом и средоточием всего существующего» («Чтения о Богочеловечестве»,</w:t>
      </w:r>
      <w:r>
        <w:rPr>
          <w:rFonts w:cs="Times New Roman" w:ascii="Times New Roman" w:hAnsi="Times New Roman"/>
          <w:lang w:val="en-US" w:eastAsia="en-US"/>
        </w:rPr>
        <w:t xml:space="preserve"> 1877—1881</w:t>
      </w:r>
      <w:r>
        <w:rPr>
          <w:rFonts w:cs="Times New Roman" w:ascii="Times New Roman" w:hAnsi="Times New Roman"/>
        </w:rPr>
        <w:t xml:space="preserve"> гг.)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сказано выше, вера в возможность общения с потусторонним миром есть мистицизм. Он-то и неизбежен в истинном познании. Средства общения с потусторонним миром составляют опытную мистику. (Мысли Соловьева о мистике изложены им в соответственной статье в Энциклопедическом Словаре Брокгауза и Эфрона.) Наряду с опытной мистикой есть мистика познавательная, признающая возможность непосредственного общения между познающим субъектом и абсолютным (безусловным) познавательным объектом. Она доступна человеку сверх обычных способов познания (опыт, чистое мышление, предание, авторитет). На ней основано мистическое богословие, мистическая философия, истинная теософия (богомудрие)</w:t>
      </w:r>
      <w:r>
        <w:rPr>
          <w:rFonts w:cs="Times New Roman" w:ascii="Times New Roman" w:hAnsi="Times New Roman"/>
          <w:lang w:val="en-US" w:eastAsia="en-US"/>
        </w:rPr>
        <w:t>, —</w:t>
      </w:r>
      <w:r>
        <w:rPr>
          <w:rFonts w:cs="Times New Roman" w:ascii="Times New Roman" w:hAnsi="Times New Roman"/>
        </w:rPr>
        <w:t xml:space="preserve"> не то, распространенное в наши дни богомудрствование, которое носит это же название и представляет, по определению Соловьева, необуддизм на христианской почв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христианстве над философией работали Дионисий Ареопагит, его толкователь Максим Исповедник (7 в.), Макарий Египетский</w:t>
      </w:r>
      <w:r>
        <w:rPr>
          <w:rFonts w:cs="Times New Roman" w:ascii="Times New Roman" w:hAnsi="Times New Roman"/>
          <w:lang w:val="en-US" w:eastAsia="en-US"/>
        </w:rPr>
        <w:t xml:space="preserve"> (4</w:t>
      </w:r>
      <w:r>
        <w:rPr>
          <w:rFonts w:cs="Times New Roman" w:ascii="Times New Roman" w:hAnsi="Times New Roman"/>
        </w:rPr>
        <w:t xml:space="preserve"> в.), Исаак Сирин</w:t>
      </w:r>
      <w:r>
        <w:rPr>
          <w:rFonts w:cs="Times New Roman" w:ascii="Times New Roman" w:hAnsi="Times New Roman"/>
          <w:lang w:val="en-US" w:eastAsia="en-US"/>
        </w:rPr>
        <w:t xml:space="preserve"> (6</w:t>
      </w:r>
      <w:r>
        <w:rPr>
          <w:rFonts w:cs="Times New Roman" w:ascii="Times New Roman" w:hAnsi="Times New Roman"/>
        </w:rPr>
        <w:t xml:space="preserve"> в.), Мейстер Эккарт</w:t>
      </w:r>
      <w:r>
        <w:rPr>
          <w:rFonts w:cs="Times New Roman" w:ascii="Times New Roman" w:hAnsi="Times New Roman"/>
          <w:lang w:val="en-US" w:eastAsia="en-US"/>
        </w:rPr>
        <w:t xml:space="preserve"> (14</w:t>
      </w:r>
      <w:r>
        <w:rPr>
          <w:rFonts w:cs="Times New Roman" w:ascii="Times New Roman" w:hAnsi="Times New Roman"/>
        </w:rPr>
        <w:t xml:space="preserve"> в.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о здравой мистикой существует мистика ложная. Естественно чувство протеста здравомыслящего человека против так называемой болезненной мистики и против злонамеренной мистификации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нт строит веру в Бога на субъективных требованиях совести, строит «из себя». Это своего рода богостроительство, человеческое «создание» Бога, понятия о Нем. Соловьев же поддерживает богоискательство, искание объективно существующего Бога; при этом человек может не только искать Его, но и найти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ибо Он пришел и открылся человеку в лице Иисуса Христа, ибо через Него «произошли благодать и истина». Благодат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зарение свыш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обходима не только для нравственного поведения, но и для позна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глубокого исследования в свете опыта и разума, гениальный мыслитель приходит к гносеологии библейского откровения, обусловливающего необходимость не только веры в Бога, но и познания Бог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должение следуе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5:15:00Z</dcterms:created>
  <dc:creator>Vadim Hetman</dc:creator>
  <dc:description/>
  <dc:language>en-US</dc:language>
  <cp:lastModifiedBy>Vadim Hetman</cp:lastModifiedBy>
  <dcterms:modified xsi:type="dcterms:W3CDTF">2002-09-20T06:22:00Z</dcterms:modified>
  <cp:revision>1</cp:revision>
  <dc:subject/>
  <dc:title/>
</cp:coreProperties>
</file>