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ихи, стихи, стихи</w:t>
      </w:r>
    </w:p>
    <w:p>
      <w:pPr>
        <w:pStyle w:val="Heading2"/>
        <w:rPr/>
      </w:pPr>
      <w:r>
        <w:rPr/>
        <w:t>Повесть страданий и слез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 полотнище румяном заката</w:t>
      </w:r>
      <w:r>
        <w:rPr>
          <w:rFonts w:cs="Times New Roman" w:ascii="Times New Roman" w:hAnsi="Times New Roman"/>
          <w:lang w:val="en-US" w:eastAsia="en-US"/>
        </w:rPr>
        <w:t xml:space="preserve">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убизна необъятных небес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блаков белоснежная ват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еленеющий лес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м по ветвям изумрудным лучам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но скрипач, желтый солнечный круг 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жно проводит цветными смычками</w:t>
      </w:r>
      <w:r>
        <w:rPr>
          <w:rFonts w:cs="Times New Roman" w:ascii="Times New Roman" w:hAnsi="Times New Roman"/>
          <w:lang w:val="en-US" w:eastAsia="en-US"/>
        </w:rPr>
        <w:t xml:space="preserve">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звлекает звук</w:t>
      </w:r>
      <w:r>
        <w:rPr>
          <w:rFonts w:cs="Times New Roman" w:ascii="Times New Roman" w:hAnsi="Times New Roman"/>
          <w:lang w:val="en-US" w:eastAsia="en-US"/>
        </w:rPr>
        <w:t xml:space="preserve">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шай, как каждая травка и атом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ждая жизнь говорит в полноте</w:t>
      </w:r>
      <w:r>
        <w:rPr>
          <w:rFonts w:cs="Times New Roman" w:ascii="Times New Roman" w:hAnsi="Times New Roman"/>
          <w:lang w:val="en-US" w:eastAsia="en-US"/>
        </w:rPr>
        <w:t xml:space="preserve">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Иисусе, когда-то распято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 воскресшем Хрис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ши живые в отравленной плоти 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ибли и гибли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не спасся б никто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 же, тонувших в греховном болот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г бы нас вытащить? Кто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 искупить те бессмертные душ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ир наш родился Спаситель-Христос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шай, собрат мой, внимательно слуша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ь страданий и сле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еред Ним преклоняем колен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авим Творца, победившего тьму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в богатейших домах в Вифлееме</w:t>
      </w:r>
      <w:r>
        <w:rPr>
          <w:rFonts w:cs="Times New Roman" w:ascii="Times New Roman" w:hAnsi="Times New Roman"/>
          <w:lang w:val="en-US" w:eastAsia="en-US"/>
        </w:rPr>
        <w:t xml:space="preserve">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было места Ему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Он говорит о добре в синагоге</w:t>
      </w:r>
      <w:r>
        <w:rPr>
          <w:rFonts w:cs="Times New Roman" w:ascii="Times New Roman" w:hAnsi="Times New Roman"/>
          <w:lang w:val="en-US" w:eastAsia="en-US"/>
        </w:rPr>
        <w:t xml:space="preserve">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а паломников каменно-злы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бы хотелось им кроткого Бог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росить с высокой скал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 уверяют, что прошлое плох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бы жил Иисус в наши дн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обошлось бы без жертв на Голгоф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не кричали б: «Распни!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умирал говоря: «Совершилось!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умирал под насмешки толпы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умирал, всем прощая. О милость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прощенных и ты</w:t>
      </w:r>
      <w:r>
        <w:rPr>
          <w:rFonts w:cs="Times New Roman" w:ascii="Times New Roman" w:hAnsi="Times New Roman"/>
          <w:lang w:val="en-US" w:eastAsia="en-US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, ни одна из земных философ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и одна из житейских наук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объяснит благодати Голгофы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 окровавленных рук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Бог и Спаситель! Живой и распятый</w:t>
      </w:r>
      <w:r>
        <w:rPr>
          <w:rFonts w:cs="Times New Roman" w:ascii="Times New Roman" w:hAnsi="Times New Roman"/>
          <w:lang w:val="en-US" w:eastAsia="en-US"/>
        </w:rPr>
        <w:t xml:space="preserve">! 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ог в обещаниях верный всегда</w:t>
      </w:r>
      <w:r>
        <w:rPr>
          <w:rFonts w:cs="Times New Roman" w:ascii="Times New Roman" w:hAnsi="Times New Roman"/>
          <w:lang w:val="en-US" w:eastAsia="en-US"/>
        </w:rPr>
        <w:t xml:space="preserve">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Ему исполняет кантату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в небе звез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ты хочешь быть лучше и выш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глянь на Голгофу, где умер Христос...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лышишь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оттуда доносится, слышиш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ь страданий и слез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нами Его..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саии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53.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тала утром рано-ра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ак сегодня торопила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нова прочитать о ран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ми я исцели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ла Библию, и скоро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ув назад тысячелеть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вижу древний южный город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иста великое столет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...</w:t>
      </w:r>
      <w:r>
        <w:rPr>
          <w:rFonts w:cs="Times New Roman" w:ascii="Times New Roman" w:hAnsi="Times New Roman"/>
        </w:rPr>
        <w:t>Пылит дорога под ног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па людей спешит за гор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атмосфере злобной бра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корбный крест несешь на го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пу поспешно догоня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, пробираясь к римской страж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яды народа раздвигаю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оже! Как обезображ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кроткий лик! В венце терно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едва могу узнать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илен был срывать оков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ха, неверия, проклят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воскрешал. Давал уставши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дцам покой и утешень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шел теперь под ношей тяжко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ткрыть нам путь к спасен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елико Твое терпен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где смиренью мне учиться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ь капает с колючек тер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з ступней Твоих соч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Пусть скорбный крест ломает плечи,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т жара пересохли губы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воих глазах я вижу вечност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ую Ты даришь люд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чом изрезанное те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 к кресту прибил врастяж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шца каждая бол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носимо и протя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а кресте открытый солнцу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лящему без сожалень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умирал в величье скорбно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с став жертвой искуплен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тала утром рано-ра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чень-очень торопила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почитать еще о рана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ми я исцелилась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5:52:00Z</dcterms:created>
  <dc:creator>Vadim Hetman</dc:creator>
  <dc:description/>
  <dc:language>en-US</dc:language>
  <cp:lastModifiedBy>Vadim Hetman</cp:lastModifiedBy>
  <dcterms:modified xsi:type="dcterms:W3CDTF">2002-09-18T15:56:00Z</dcterms:modified>
  <cp:revision>1</cp:revision>
  <dc:subject/>
  <dc:title/>
</cp:coreProperties>
</file>