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цы истории</w:t>
      </w:r>
    </w:p>
    <w:p>
      <w:pPr>
        <w:pStyle w:val="Heading2"/>
        <w:rPr/>
      </w:pPr>
      <w:r>
        <w:rPr/>
        <w:t>В. С. СОЛОВЬЕВ</w:t>
      </w:r>
    </w:p>
    <w:p>
      <w:pPr>
        <w:pStyle w:val="Heading3"/>
        <w:rPr/>
      </w:pPr>
      <w:r>
        <w:rPr/>
        <w:t>В. Марцинковский</w:t>
      </w:r>
    </w:p>
    <w:p>
      <w:pPr>
        <w:pStyle w:val="Heading4"/>
        <w:rPr/>
      </w:pPr>
      <w:r>
        <w:rPr/>
        <w:t>ХРИСТОЛОГИЯ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исус Христос в исповедании Владимира Соловьев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стинный Бог и истинный Человек. Характерна по этому поводу переписка его с Л. Н. Толстым. Последний удивлялся, как такой образованный человек, как Владимир Соловьев, может верить в Божественность Христа и Его воскресение. В своем ответном письме В. Соловьев ясно исповедал свою веру в действительность телесного воскресения Иисуса Христа. Он, со своей стороны, выразил удивление, как Лев Н., такой умный человек, не признает этой истины. Впрочем, от дальнейшей открытой полемики с Толстым В. Соловьев отказался, ибо при отсутствии в то время свободы печати, Толстой не имел равных шансов на свободное выражение своих мысл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философ В. Соловьев особенно останавливается на раскрытии учения Христа как о Логосе, о Смысле быт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статье «Смысл мира» (в «Духовных основах жизни») он дает философский разбор пролога к Евангелию от Иоанна: «В начале было Слово, и Слово было у Бога, и Слово было Бог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и Слово стало плотью». В греческом оригинале Евангелия «Слову» соответствует «логос», что значит также «смысл». «В начале был Смысл.</w:t>
      </w:r>
      <w:r>
        <w:rPr>
          <w:rFonts w:cs="Times New Roman" w:ascii="Times New Roman" w:hAnsi="Times New Roman"/>
          <w:lang w:val="en-US" w:eastAsia="en-US"/>
        </w:rPr>
        <w:t>..»,—</w:t>
      </w:r>
      <w:r>
        <w:rPr>
          <w:rFonts w:cs="Times New Roman" w:ascii="Times New Roman" w:hAnsi="Times New Roman"/>
        </w:rPr>
        <w:t xml:space="preserve"> переводит Соловье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ос есть Логос мира, его Смысл. Всякое истинное бытие имеет в Нем свое начало. «Все через Него начало быть, и без Него ничто не начало быть, что начало быть». Из Него все исходит, к Нему стремится, в Нем все находит свое внутреннее единство. Это все единство и есть основная цель бытия. Его, этот Смысл, осуществляют все атомы и все небесные тела. В законе всемирного тяготения отражается это же всеединство. Это всеединство служит нормой и для отношений между людьми—ибо всеединство есть любов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ловьву как мыслителю, который ищет объяснения всему, так понятна эта мировая, вселенская роль Христа! Лишь этот Смысл делает возможным осмысление всего, лишь этот Логос открывает путь к логизации всех явлени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без Него они представляются хаосом. Лишь этот Божественный Логос претворяет эти явления и в бытии, и в создании, и в действительности, и в мысли в единое стройное мироздание, в космо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 мира (вселенной) есть мир, тишина, лад. гармония, любов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Христос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«свет истинный, просвещающий всякого человека, приходящего в мир». Он—основная идея природы, истории мира и каждого человека. «Образ Христ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оверка совести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говорит мыслитель в «Духовных основах жизни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Соловьеву так близка идея «вселенского христианства», глашатаем которого, по его мнению, является Достоевск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Христианств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не одна из религий, а единственное мировоззрение. «Совершенная религия есть не та, которая во всех одинаково содержится, а та, которая всех в себе содержит и всеми обладает (полный религиозный синтез)» («Чтения о Богочеловечестве»). Все внехристианские религи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дготовка к христианству, предчувствия, постановка вопросов, на которые лишь христианство дает ответ. Первобытные религиозные воззрения дикаря, языческие сказания (мифы)—намечают эти иска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уддиз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ишь отрицательная религия, понимающая безусловное начало как ничто. Будда тяготится греховным бытием, знает, что не есть жизнь, а Христос Сам есть жизнь («Будда, его жизнь и учение»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удей-эллинист Филон из Александрии (род. в</w:t>
      </w:r>
      <w:r>
        <w:rPr>
          <w:rFonts w:cs="Times New Roman" w:ascii="Times New Roman" w:hAnsi="Times New Roman"/>
          <w:lang w:val="en-US" w:eastAsia="en-US"/>
        </w:rPr>
        <w:t xml:space="preserve"> 30—20</w:t>
      </w:r>
      <w:r>
        <w:rPr>
          <w:rFonts w:cs="Times New Roman" w:ascii="Times New Roman" w:hAnsi="Times New Roman"/>
        </w:rPr>
        <w:t xml:space="preserve"> гг. до Р.</w:t>
      </w:r>
      <w:r>
        <w:rPr>
          <w:rFonts w:cs="Times New Roman" w:ascii="Times New Roman" w:hAnsi="Times New Roman"/>
          <w:lang w:val="en-US" w:eastAsia="en-US"/>
        </w:rPr>
        <w:t xml:space="preserve"> X.,</w:t>
      </w:r>
      <w:r>
        <w:rPr>
          <w:rFonts w:cs="Times New Roman" w:ascii="Times New Roman" w:hAnsi="Times New Roman"/>
        </w:rPr>
        <w:t xml:space="preserve"> ум. в</w:t>
      </w:r>
      <w:r>
        <w:rPr>
          <w:rFonts w:cs="Times New Roman" w:ascii="Times New Roman" w:hAnsi="Times New Roman"/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 xml:space="preserve"> веке по Р.</w:t>
      </w:r>
      <w:r>
        <w:rPr>
          <w:rFonts w:cs="Times New Roman" w:ascii="Times New Roman" w:hAnsi="Times New Roman"/>
          <w:lang w:val="en-US" w:eastAsia="en-US"/>
        </w:rPr>
        <w:t xml:space="preserve"> X.)</w:t>
      </w:r>
      <w:r>
        <w:rPr>
          <w:rFonts w:cs="Times New Roman" w:ascii="Times New Roman" w:hAnsi="Times New Roman"/>
        </w:rPr>
        <w:t xml:space="preserve"> пытался объединить философию греческих мыслителей Платона я Аристотеля с Моисеевым законом. Он учит о Логосе как о выразителе универсальной божеской сущности и посреднике между Единым Богом и всем существующим. (Ошибочно думать о влиянии Филона на Евангелие Иоанна. Понятие о Логосе у обоих различны.) У Филона Логос только религиозно-философское построение, отвлеченная идея, в то время как Христо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ивая Личность, историческое осуществление Логоса, воплощение Смысла, Боговоплощение. «Слово стало плотью и обитало с вами...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оплатоники (в</w:t>
      </w:r>
      <w:r>
        <w:rPr>
          <w:rFonts w:cs="Times New Roman" w:ascii="Times New Roman" w:hAnsi="Times New Roman"/>
          <w:lang w:val="en-US" w:eastAsia="en-US"/>
        </w:rPr>
        <w:t xml:space="preserve"> 3</w:t>
      </w:r>
      <w:r>
        <w:rPr>
          <w:rFonts w:cs="Times New Roman" w:ascii="Times New Roman" w:hAnsi="Times New Roman"/>
        </w:rPr>
        <w:t xml:space="preserve"> в. по Р.</w:t>
      </w:r>
      <w:r>
        <w:rPr>
          <w:rFonts w:cs="Times New Roman" w:ascii="Times New Roman" w:hAnsi="Times New Roman"/>
          <w:lang w:val="en-US" w:eastAsia="en-US"/>
        </w:rPr>
        <w:t xml:space="preserve"> X.)</w:t>
      </w:r>
      <w:r>
        <w:rPr>
          <w:rFonts w:cs="Times New Roman" w:ascii="Times New Roman" w:hAnsi="Times New Roman"/>
        </w:rPr>
        <w:t xml:space="preserve"> пытались дать сочетание (синтез) греческой философии (Платона) и национально-религиозных идей своего времени. Один из них, Плотин из Александрии</w:t>
      </w:r>
      <w:r>
        <w:rPr>
          <w:rFonts w:cs="Times New Roman" w:ascii="Times New Roman" w:hAnsi="Times New Roman"/>
          <w:lang w:val="en-US" w:eastAsia="en-US"/>
        </w:rPr>
        <w:t xml:space="preserve"> (205— 270</w:t>
      </w:r>
      <w:r>
        <w:rPr>
          <w:rFonts w:cs="Times New Roman" w:ascii="Times New Roman" w:hAnsi="Times New Roman"/>
        </w:rPr>
        <w:t xml:space="preserve"> по Р.</w:t>
      </w:r>
      <w:r>
        <w:rPr>
          <w:rFonts w:cs="Times New Roman" w:ascii="Times New Roman" w:hAnsi="Times New Roman"/>
          <w:lang w:val="en-US" w:eastAsia="en-US"/>
        </w:rPr>
        <w:t xml:space="preserve"> X.),</w:t>
      </w:r>
      <w:r>
        <w:rPr>
          <w:rFonts w:cs="Times New Roman" w:ascii="Times New Roman" w:hAnsi="Times New Roman"/>
        </w:rPr>
        <w:t xml:space="preserve"> учит о трех божественных ипостасях, а христианство дает откровение о действительности Триединого Бога... Магомет приходит на сцену истории в</w:t>
      </w:r>
      <w:r>
        <w:rPr>
          <w:rFonts w:cs="Times New Roman" w:ascii="Times New Roman" w:hAnsi="Times New Roman"/>
          <w:lang w:val="en-US" w:eastAsia="en-US"/>
        </w:rPr>
        <w:t xml:space="preserve"> 7</w:t>
      </w:r>
      <w:r>
        <w:rPr>
          <w:rFonts w:cs="Times New Roman" w:ascii="Times New Roman" w:hAnsi="Times New Roman"/>
        </w:rPr>
        <w:t xml:space="preserve"> веке по Р.</w:t>
      </w:r>
      <w:r>
        <w:rPr>
          <w:rFonts w:cs="Times New Roman" w:ascii="Times New Roman" w:hAnsi="Times New Roman"/>
          <w:lang w:val="en-US" w:eastAsia="en-US"/>
        </w:rPr>
        <w:t xml:space="preserve"> X.,</w:t>
      </w:r>
      <w:r>
        <w:rPr>
          <w:rFonts w:cs="Times New Roman" w:ascii="Times New Roman" w:hAnsi="Times New Roman"/>
        </w:rPr>
        <w:t xml:space="preserve"> когда христианское учение переживало опасность уклонения от чистоты библейского монотеизма и замены поклонения в духе и истине обрядоверием. Магометанство есть «корректив» к христианскому благочестию его времени («Магомет и его время»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е религии предваряют христианство, ведут к нему и в нем находят свое разрешение. «Но христианство имеет свое собственное содержание, не зависимое от всех этих элементов, в него входящих, и это собственное содержание есть единственно и исключительн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Христос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это верно и ясно прежде всего в отношении к иудейству. В своем труде: «История и будущность теократии» В.Соловьев разбирает три библейских прообраз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вященника, царя и пророка. Все эти три высшие деятельности в совершенстве воплощает в Себе Иисус Христос. В то же время, говоря о теократии, о боговластии, об авторитете Церкви, он предупреждает об опасности злоупотребления этим принципом в человеческих отношениях. «Сущность теократи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говорит он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не в полноте власти, а в полноте любв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ХРИСТИАНСТВО И ЕВРЕЙСКИЙ ВОПРОС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, замечательно отношение русского философа-христианина к еврейскому вопросу. Это не отвлеченное отношение к «вопросу» вообще, но живое, горячее, полное любви сочувствие к народу-скитальц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оловьев усердно изучал древнееврейский язык у виленского ученого еврея Ф. Геца (сохранилась их переписка). Он с живой симпатией следил за христианским движением среди евреев, вызванным местным еврейским адвокатом, сыном и внуком раввина, Иосифом Давидовичем Рабиновичем, в память которого он написал после его смерти прочувствованный некролог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статье «Новозаветный Израиль»</w:t>
      </w:r>
      <w:r>
        <w:rPr>
          <w:rFonts w:cs="Times New Roman" w:ascii="Times New Roman" w:hAnsi="Times New Roman"/>
          <w:lang w:val="en-US" w:eastAsia="en-US"/>
        </w:rPr>
        <w:t xml:space="preserve"> (1885) </w:t>
      </w:r>
      <w:r>
        <w:rPr>
          <w:rFonts w:cs="Times New Roman" w:ascii="Times New Roman" w:hAnsi="Times New Roman"/>
        </w:rPr>
        <w:t>Соловьев описывает это достопримечательное явление в жизни еврейского народа. После известного еврейского погрома, имевшего место в Кишиневе, Рабинович вместе с группой кишиневских евреев отправился в Палестину для изучения вопроса о возвращении Израиля в Землю Обетованную. Там, в Иерусалиме, сидя на Елеонской горе с Евангелием в руках, он размышлял о судьбе своего народа. Взгляд его остановился на словах Христа: «Без Меня не можете делать ничего». (Я привожу здесь дополнительные сведения о Рабиновиче, полученные мною от его дочери в Англии в</w:t>
      </w:r>
      <w:r>
        <w:rPr>
          <w:rFonts w:cs="Times New Roman" w:ascii="Times New Roman" w:hAnsi="Times New Roman"/>
          <w:lang w:val="en-US" w:eastAsia="en-US"/>
        </w:rPr>
        <w:t xml:space="preserve"> 1924</w:t>
      </w:r>
      <w:r>
        <w:rPr>
          <w:rFonts w:cs="Times New Roman" w:ascii="Times New Roman" w:hAnsi="Times New Roman"/>
        </w:rPr>
        <w:t xml:space="preserve"> г.)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Он обратился тогда в молитве к Богу и принял сердцем Христа как Месси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 веры озарил его сердце. Он обратился к Богу во имя Иисуса Христа. О своих дальнейших переживаниях он говорил: «Я увидел свет. Я узнал, куда мы должны стремиться и где мы можем чувствовать себя дома». Возвратясь в Россию, я сделал своим лозунгом следующие слова: «Ключ от Святой земли находится в руках Иисуса Христа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 встретил отпор со стороны еврейской общины в Кишиневе. Однако часть евреев присоединилась к нему, и они сообща построили молитвенный дом в этом городе под названием «Вифлеем». Над дверью этого дома были золотыми буквами изображены слова Апостола Петра из Деяний Апостольских: «Итак твердо знай, весь дом Израилев, что Бог соделал Господом и Христом Сего Иисуса, Которого вы распяли». Евреи этого направления подали заявление русскому правительству о том, что они не намерены пользоваться преимуществами, связанными с христианством, и скрывать свое еврейское происхождение в духе ассимиляции; они открыто свидетельствовали, что остаются евреями, разделяющими тяжкую участь своего народа, и именно как евреи исповедуют веру в Иисуса Христа как Мессию Израиля и всего человече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эти евреи не вступили ни в одну из существующих христианских церквей, основав свою собственную христианскую общину. Последнее особенно одобрял В. Соловьев, считая, что евреи должны начать строить христианскую церковь самостоятельно и сначала, в ее зачаточном виде, не принимая тех готовых форм, которые в своем развитии приняли в себя от разных времен и народов много того, что чуждо библейскому духу, родному для еврея. И не евреи ли прежде всего и лучше всего должны понять учение Того, Кто был кость от кости и плоть от плоти Израиля?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только изучил еврейский вопрос, но, как сказано, любил еврейский народ. Это именно он составил известную декларацию о справедливом христианском отношении к евреям в России, подписанную писателями и учеными. Там он писал: «Если евреи наши враги, то сказано: любите врагов ваших. Если же они наши друзья, то зачем же друзей преследовать?» (пишу по памяти. —В.М.). Этой декларации не суждено было увидеть свет в России,—она была напечатана в Париж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смертном одре В. Соловьев молился за еврейский народ, взывая к Богу о спасении Израиля. Не является ли этот факт потрясающим проявлением исключительной любви? В последние минуты, перед лицом смерти и вечности, вспоминается лишь то, что глубоко лежит в сердце. Он не говорил лишь об этой любви перед лицом окружающих, он молился Богу Авраама, Исаака и Иаков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дь только Бог может разрешить трагедию вечного странник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вои мысли на данную тему В. Соловьев наиболее полно выразил в обширной статье: «Христианство и еврейский вопрос»</w:t>
      </w:r>
      <w:r>
        <w:rPr>
          <w:rFonts w:cs="Times New Roman" w:ascii="Times New Roman" w:hAnsi="Times New Roman"/>
          <w:lang w:val="en-US" w:eastAsia="en-US"/>
        </w:rPr>
        <w:t xml:space="preserve"> (1884).</w:t>
      </w:r>
      <w:r>
        <w:rPr>
          <w:rFonts w:cs="Times New Roman" w:ascii="Times New Roman" w:hAnsi="Times New Roman"/>
        </w:rPr>
        <w:t xml:space="preserve"> Вот некоторые мысли этого произведения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ри великие черты отличали древнего Израиля:</w:t>
      </w:r>
      <w:r>
        <w:rPr>
          <w:rFonts w:cs="Times New Roman" w:ascii="Times New Roman" w:hAnsi="Times New Roman"/>
          <w:lang w:val="en-US" w:eastAsia="en-US"/>
        </w:rPr>
        <w:t xml:space="preserve"> 1)</w:t>
      </w:r>
      <w:r>
        <w:rPr>
          <w:rFonts w:cs="Times New Roman" w:ascii="Times New Roman" w:hAnsi="Times New Roman"/>
        </w:rPr>
        <w:t xml:space="preserve"> вера в сущего, живого Бога, </w:t>
      </w:r>
      <w:r>
        <w:rPr>
          <w:rFonts w:cs="Times New Roman" w:ascii="Times New Roman" w:hAnsi="Times New Roman"/>
          <w:lang w:val="en-US" w:eastAsia="en-US"/>
        </w:rPr>
        <w:t>2)</w:t>
      </w:r>
      <w:r>
        <w:rPr>
          <w:rFonts w:cs="Times New Roman" w:ascii="Times New Roman" w:hAnsi="Times New Roman"/>
        </w:rPr>
        <w:t xml:space="preserve"> сила личного чувства, которым дышала эта вера,</w:t>
      </w:r>
      <w:r>
        <w:rPr>
          <w:rFonts w:cs="Times New Roman" w:ascii="Times New Roman" w:hAnsi="Times New Roman"/>
          <w:lang w:val="en-US" w:eastAsia="en-US"/>
        </w:rPr>
        <w:t xml:space="preserve"> 3)</w:t>
      </w:r>
      <w:r>
        <w:rPr>
          <w:rFonts w:cs="Times New Roman" w:ascii="Times New Roman" w:hAnsi="Times New Roman"/>
        </w:rPr>
        <w:t xml:space="preserve"> священный материализм, т. е. стремление освятить материальную жизнь, все земные отношения... законом Божьим; стремление к реализации духовного начала, через освящение земной, плотской жизни, через очищение матери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с течением времени, с утерей живой связи с Богом, эти три достоинства выродились в три недостатка: вера в Бога заменилась самообожением; любовь к Бог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амолюбием; священный материализ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 далеко несвященный материализм денег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ясь к христианам, В. Соловьев напоминает об их ответственности по отношению к евреям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Евре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народ дела: покажите им христианское дело», осязательное, жизненное христианство. Чем больше мы, христиане, осуществим Царство Божье на земле, тем скорее их привлечем на путь христиан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же в некрологе, посвященном Рабиновичу, Соловьев резко отзывается о реальном, бытовом христианстве: «Не могли звери цирка и железо римского воина так отделять верующую душу от христианского Бога, как отделяют ее теперь исторические нагромождения лжи и зла в самом христианском мире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 евреях он говорит: «Они не хотели понять и принять креста Христова, и вот уже</w:t>
      </w:r>
      <w:r>
        <w:rPr>
          <w:rFonts w:cs="Times New Roman" w:ascii="Times New Roman" w:hAnsi="Times New Roman"/>
          <w:lang w:val="en-US" w:eastAsia="en-US"/>
        </w:rPr>
        <w:t xml:space="preserve"> 18</w:t>
      </w:r>
      <w:r>
        <w:rPr>
          <w:rFonts w:cs="Times New Roman" w:ascii="Times New Roman" w:hAnsi="Times New Roman"/>
        </w:rPr>
        <w:t xml:space="preserve"> веков как поневоле несут свой тяжелый крест»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вот путь к разрешению еврейского вопроса, согласно убеждению В.Соловьева: когда евреи будут евреями, а христиане христианами, тогда они будут братьями. «Мы потому отделены от евреев, что мы еще не вполне христиане, а они потому отделяются от нас, что они не вполне иудеи». «Ибо полнота христианства обнимает собой и иудейство, и полнота иудейства есть христианство». (Здесь Соловьев повторяет мысли епископа Никонора одесского, сказанные им в</w:t>
      </w:r>
      <w:r>
        <w:rPr>
          <w:rFonts w:cs="Times New Roman" w:ascii="Times New Roman" w:hAnsi="Times New Roman"/>
          <w:lang w:val="en-US" w:eastAsia="en-US"/>
        </w:rPr>
        <w:t xml:space="preserve"> 1884</w:t>
      </w:r>
      <w:r>
        <w:rPr>
          <w:rFonts w:cs="Times New Roman" w:ascii="Times New Roman" w:hAnsi="Times New Roman"/>
        </w:rPr>
        <w:t xml:space="preserve"> г.)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Христианство же есть прежде всего вера во Христа как в Сына Божьего, как в Богочеловека. Принятие евреями этой веры не отделяет их от подлинного иудейства, а наоборот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озвращает их к вере праотцев и пророков, предсказавших пришествие Мессии в лице Иисуса Христ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 подлинной верой и любовью, достойных пророков, писал В. Соловьев эти слова обличения и утешения. Это была не только литературная стать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х родила глубокая, пламенная любовь, любовь Христова. Открытое свидетельство этой любви стоило Соловьеву немало жертв. Не обошлось без упреков в пристрастной симпатии к евреям (в юдофильстве), а известный корреспондент «Нового Времени» Меньшиков даже пытался объяснить эту симпатию якобы семитическим происхождением В. Соловьева, лицо которого в юности носило следы «ослепительной ассирийской красоты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вреи знали и чувствовали эту любов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они занесли на скрижалях сердца имя В. Соловьева с почетным званием «друга Израиля», принадлежащего к числу «праведников среди народов мира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мя хранится в благодарной памяти народа, оно записано и в его литературе: биография Соловьева помещена в еврейской Энциклопедии». Имя его упоминается с благоговением, но часто без подлинного знания, в чем именно этот «друг Израиля» видел разрешение еврейского вопрос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я эти мысли великого философа, я лично хотел бы исполнить долг по отношению к В. Соловьеву как человеку, много давшему мне в области христианской философии, а также и по отношению к еврейскому народу. Не являются ли заветы русского мыслителя особенно важными в нашу эпоху, в дни напряженного еврейского искания в связи с возвращением Израиля в Палестину и связанного с этим возвратом возрождения мессианских чаяний еврейского народа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я в Палестине в последние годы, я являюсь непосредственным свидетелем предсказанного пророками внешнего возвращения Израиля в землю отцов, наблюдая в то же время глубокие религиозные искания, предваряющие возвращение внутреннее, духовное. И не на всех ли нас, христианах, лежит исполнение завета Христова: «Идите наипаче к погибшим овцам дома Израилева»?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Утверждение, что евреи никогда не уверуют в Иисуса Христа как Богочеловека и Мессию неверно: они уже уверовали в Него в лице Его учеников-апостолов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се они были евреи; от них-то и мы восприняли эту веру. И во все времена были отдельные представители еврейского народа (как проф. Неандер, раввин Лихтенштейн и др.), которые после серьезного исследования Евангелия пришли к вере во Христа. И придет еще время, когда Израиль, как народ, примет Его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тине, когда «евреи будут евреями», согласно выражению В. Соловьева, когда они возвратятся к первоисточнику, т. е. к Слову Божьему, к Моисею и другим пророкам, к образу мыслей отцов и вновь будут «сынами пророков и завета», тогда откроются их духовные очи и исполнится пророчество Захарии: «А на дом Давида и на жителей Иерусалима изолью дух благодати и умиления, и они воззрят на Него, Которого пронзили, и будут рыдать о Нем, как рыдают об единородном сыне, и скорбеть, как скорбят о первенце» (Зах.</w:t>
      </w:r>
      <w:r>
        <w:rPr>
          <w:rFonts w:cs="Times New Roman" w:ascii="Times New Roman" w:hAnsi="Times New Roman"/>
          <w:lang w:val="en-US" w:eastAsia="en-US"/>
        </w:rPr>
        <w:t xml:space="preserve"> 12, 10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Пасху</w:t>
      </w:r>
      <w:r>
        <w:rPr>
          <w:rFonts w:cs="Times New Roman" w:ascii="Times New Roman" w:hAnsi="Times New Roman"/>
          <w:lang w:val="en-US" w:eastAsia="en-US"/>
        </w:rPr>
        <w:t xml:space="preserve"> 1930</w:t>
      </w:r>
      <w:r>
        <w:rPr>
          <w:rFonts w:cs="Times New Roman" w:ascii="Times New Roman" w:hAnsi="Times New Roman"/>
        </w:rPr>
        <w:t xml:space="preserve"> г. я спросил евреев у Стены Плача в Иерусалиме: «Почему вы не верите в Иисуса Христа как Мессию?» Один из них ответил: «Он нарушил закон»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«В чем же именно? Читали ли вы Евангелие?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«Нет, это нам запрещено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добного неведения уже проходит. В наши дни евреи уже приближаются к Нему с вопросом: «Не Он ли Мессия?» Они уже взирают на Него, но еще без духа умиления, а скорее в духе критик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идет день, когда евреи воззрят на Иисуса Христа с умилением и возрыдают, и это рыдание потрясет и преобразит мир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всех нас, христианах, лежит священный долг убирать камни с пути народа-скитальца и влечь его к ногам Спасителя узами той любви Христовой, которая вдохновляла и Владимира Соловь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О ЦЕРКВИ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учения Христа на земле составляет задачу Церкви. Она призвана хранить истину и свидетельствовать о ней миру словом и делом. Поэтому идея Церкви глубоко занимает В. Соловье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Церковь по своей сущности представляет божественное действие Христа на земле»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ворит он в «Духовных основах жизни». «Христос есть совершенный Богочеловек, а Церковь еще не есть совершенное Богочеловечество, а только совершающееся» (там же)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оворя о крещении Руси в статье: «Владимир святой и русская идея», в связи с фактом освобождения крестьян, провозглашенного</w:t>
      </w:r>
      <w:r>
        <w:rPr>
          <w:rFonts w:cs="Times New Roman" w:ascii="Times New Roman" w:hAnsi="Times New Roman"/>
          <w:lang w:val="en-US" w:eastAsia="en-US"/>
        </w:rPr>
        <w:t xml:space="preserve"> 19</w:t>
      </w:r>
      <w:r>
        <w:rPr>
          <w:rFonts w:cs="Times New Roman" w:ascii="Times New Roman" w:hAnsi="Times New Roman"/>
        </w:rPr>
        <w:t xml:space="preserve"> февраля</w:t>
      </w:r>
      <w:r>
        <w:rPr>
          <w:rFonts w:cs="Times New Roman" w:ascii="Times New Roman" w:hAnsi="Times New Roman"/>
          <w:lang w:val="en-US" w:eastAsia="en-US"/>
        </w:rPr>
        <w:t xml:space="preserve"> 1861</w:t>
      </w:r>
      <w:r>
        <w:rPr>
          <w:rFonts w:cs="Times New Roman" w:ascii="Times New Roman" w:hAnsi="Times New Roman"/>
        </w:rPr>
        <w:t xml:space="preserve"> года, он пишет: «Русь ждет своего духовного</w:t>
      </w:r>
      <w:r>
        <w:rPr>
          <w:rFonts w:cs="Times New Roman" w:ascii="Times New Roman" w:hAnsi="Times New Roman"/>
          <w:lang w:val="en-US" w:eastAsia="en-US"/>
        </w:rPr>
        <w:t xml:space="preserve"> 19</w:t>
      </w:r>
      <w:r>
        <w:rPr>
          <w:rFonts w:cs="Times New Roman" w:ascii="Times New Roman" w:hAnsi="Times New Roman"/>
        </w:rPr>
        <w:t xml:space="preserve"> февраля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Здесь уместно вспомнить мысли философа из его «Чтений о Богочеловечестве»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где он различает христиан внешних и духовно-возрожденных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авославная церковь находится под игом государства, преклоняется перед ним. Божье передает кесарю (идя путем так называемого кесаропапизма). И потому иссяк в ней дух живого творчества в области догматической. Оно пресекалось со времени седьмого вселенского собора. Во время одной своей публичной лекции в Москве он высказал мысль: если католицизм есть авторитет без свободы, если протестантизм есть свобода без авторитета, то православие не имеет ни того, ни друго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 нем царит анархия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ля полноты впечатления коснемся еще его взгляда на протестантизм («церковь Апостола Павла»). Вот что пишет его биограф В.Величко в своей книге: «Владимир Соловьев» («Жизнь и творения», второе изд.,</w:t>
      </w:r>
      <w:r>
        <w:rPr>
          <w:rFonts w:cs="Times New Roman" w:ascii="Times New Roman" w:hAnsi="Times New Roman"/>
          <w:lang w:val="en-US" w:eastAsia="en-US"/>
        </w:rPr>
        <w:t xml:space="preserve"> 1904,</w:t>
      </w:r>
      <w:r>
        <w:rPr>
          <w:rFonts w:cs="Times New Roman" w:ascii="Times New Roman" w:hAnsi="Times New Roman"/>
        </w:rPr>
        <w:t xml:space="preserve"> стр.</w:t>
      </w:r>
      <w:r>
        <w:rPr>
          <w:rFonts w:cs="Times New Roman" w:ascii="Times New Roman" w:hAnsi="Times New Roman"/>
          <w:lang w:val="en-US" w:eastAsia="en-US"/>
        </w:rPr>
        <w:t xml:space="preserve"> 30):</w:t>
      </w:r>
      <w:r>
        <w:rPr>
          <w:rFonts w:cs="Times New Roman" w:ascii="Times New Roman" w:hAnsi="Times New Roman"/>
        </w:rPr>
        <w:t xml:space="preserve"> «Церковь Апостола Павла, выдвигающая такие оригинальные личности, с сильной практической складкой ума, как Генри Друммонд и т.п., не могла не дать мыслителю-бойцу полезных эмпирических и методических указаний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глии, где он работал в Британском музее, будучи командирован от Московского университета в заграничную поездку, он имел случай получить эти дополняющие впечатления от выдающихся христиан протестантской церкв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лько что упомянутый Генри Друммонд был талантливым ученым, умевшим сочетать в своем лице пламенную веру во Христа с блестящей эрудицией в области естественных наук и отчетливым мышлением. Его вдохновенная речь увлекала студенческую молодежь Англии и других стран. Его лекции: «Как преобразить нашу жизнь», «Самое великое в мире», его книги: «Идеальная жизнь» (изд. на русском языке Киевским религиозно-философским обществом) и «Естественнный закон в духовном мире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оставляют эпоху в истории практической религиозной мысли не только на Западе, но и у нас в Росс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явлениям русского протестантизма. к раскольникам (поповцам я беспоповцам), к различным сектам (мистическим и рационалистическим) В. Соловьев относился с объективным критицизмом, показывая в них и недостатки (отделение под влиянием духовной гордости) и подлинное горение духа, ревнующего о правде, града взыскующего; он признает их право «на свободу вдохновения и личной совести» (статья «О русском народном расколе», приложенная к «Духовным основам жизни»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нал по опыту и муку сомнения и его цену. В юности он был одно время атеистом и материалистом и, в знак протеста против религии вообще, выбрасывал иконы из своей комнаты... Поэтому он мог понять и атеиста; в душе последнего, кроме лукавого сомнения, возможно и «добросовестное неверие», представляющее скрытую религиозную жажду (см. статью под этим названием в его «Пасхальных письмах»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уж определять вероисповедание В. Соловьева, то следует продумать мысль биографа Э. Радлова: он был мистик, имевший свою собственную внутреннюю оригинальную религиозную жизнь, и, как мистик, он стоял выше своего вероисповедания, в котором был воспитан. Он был столь же православным, сколько Сократ афинянином. Он был «вселенский христианин», жаждавший объять не только мыслью, но и любовью все и вся. «Верую в единую святую соборную и апостольскую Церковь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и слова христианского си мвола веры убежденно исповедовал В.Соловьев, причем он настаивал, что соборная значит: всеобщая, собранная отовсюд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образное толкование «вселенского христианства» В. Соловьев дал в своей, незадолго до смерти написанной, «Повести об антихристе» (часть обширной статьи «Три разговора»,</w:t>
      </w:r>
      <w:r>
        <w:rPr>
          <w:rFonts w:cs="Times New Roman" w:ascii="Times New Roman" w:hAnsi="Times New Roman"/>
          <w:lang w:val="en-US" w:eastAsia="en-US"/>
        </w:rPr>
        <w:t xml:space="preserve"> 1899 — 19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ОВЕСТЬ ОБ АНТИХРИСТЕ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овесть представляет художественный рассказ. Здесь В. Соловьев выступает перед нами как поэт, как пророк будущего, за завесу которого он старается проникнуть в свете новозаветной эсхатологии (учения о конце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говорит больше сердце автора, чем его философский ум, преобладает вещая интуиция, чутье, прозрение, предчувствие, пророческое веде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христ придет как противник Христа и как его искажение, подделка. Он не только против Христа, но пытается подменить Его. Его не узнают сразу: он ведь не будет зеленого цвета и с одним глазом во лбу. Он явится как гений, в обаянии ума, красоты, в маске справедливости. Основное отличие его от Христ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гордость, самоутверждение. Христос сказал: «Я пришел во имя Отца Моего, и не принимаете Меня; а если иной придет во имя свое, его примете» (Иоан.</w:t>
      </w:r>
      <w:r>
        <w:rPr>
          <w:rFonts w:cs="Times New Roman" w:ascii="Times New Roman" w:hAnsi="Times New Roman"/>
          <w:lang w:val="en-US" w:eastAsia="en-US"/>
        </w:rPr>
        <w:t xml:space="preserve"> 5,43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Антихрист придет во имя свое. Он учит и действует от себя, он проповедует себя, он вес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амоутверждение, эгоцентризм, и все, кто не в смирении, а в гордости, хотя бы и самой тонко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удержимо устремляются к нем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т он выступает как всемирный император и старается объединить все народы и религии под единой властью своего скипетра. Он созывает вселенский собор и на нем старается привлечь на свою сторону всех христиан, обращаясь к трем главным церква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толической, православной и протестантск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мператор, ставши около трона и с величестственной благосклонностью протянувши руку, произнес звучным и приятным голосом: «Христиане всех толков! Возлюбленные мои подданные и братья! От начала моего царствования, которое Всевышний благословил такими чудными и славными делами, я ни разу не имел повода быть вами недовольным; вы всегда исполняли свой долг по вере и совести, но мне этого мало. Моя искренняя любовь к вам, братья возлюбленные, жаждет взаимности... Христиане, чем мог бы я вас осчастливить? Что дать вам не как моим подданным, а как единоверным братьям моим? Христиане, скажите мне, что для вас всего дороже в христианстве?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н напоминает католикам, что ведь для них дороже всего в христианстве духовный авторитет, в лице римского первосвященника, его видимое главенство, и тут же объявляет о восстановлении древнего величия папского престола со всеми его правами и преимущества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авшись этим словам, большинство католического духовенства и мирян переходит на сторону император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ясь к православным, император признает, что для них, конечно, «всего дороже в христианстве священное предание, старые символы, старые песни и молитвы, иконы и чин богослужения», и потому он намерен учредить в Константинополе «всемирный музей христианской археологии, с целью собирания, изучения и хранения всяких памятников церковной древности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этим большинство православных иерархов, священников, монахов и мирян переходит на сторону правител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тестантов, которые ведь «более всего дорожат в христианстве личной уверенностью в истине и свободным исследованием Писания», император «подписывает учреждение всемирного института для свободного исследования Св. Писания со всевозможных сторон и во всевозможных направлениях». Он и сам, оказывается, имеет почетный титул доктора теологии, поднесенный ему Тюбингенским университетом за написанное им сочинение по богослов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гда больше половины ученых протестантских теологов перешли на сторону императора. Однако из всех трех церквей не пошли за соблазнителем группы верующих, которые теперь сблизились между собой и теснились около старца Иоанна, папы Петра и профессора Паули. Обращаясь к ним, император повторяет грустным тоном свой вопрос: «Скажите же мне сами вы, христиане, покинутые большинством своих братьев и вождей, осужденные народным чувством: что всего дороже для вас в христианстве?» «Тут, как белая свеча, поднялся старец Иоанн: «Великий государь! Всего дороже для нас в христианстве Сам Христос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Он Сам, а от Него все, ибо мы знаем, что в Нем обитает вся полнота Божества телесно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И на вопрос твой: что можешь ты сделать для нас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т наш прямой ответ: исповедуй здесь перед нами Иисуса Христа Сына Божьего, во плоти пришедшего, воскресшего и паки грядуще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споведуй Его, и мы с любовью примем тебя как истинного предтечу Его второго славного пришестви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тогда-то обнаруживается, что во главе этого вселенского собора стоит антихрист, который и поражает смертью мужественного исповедник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так, вот что такое единая соборная вселенская Церковь по В. Соловьеву в его практическом представлении, в его последнем предсмертном слове. Это действительно собор, собрание верующих из всех церковных групп; верующих во Христа, Им искупленных, любящих Его, исповедующих Его ценой страданий даже до смерти мученической всех тех, для которых всего дороже Христос, у которых 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центр вс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Христоцентризм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изнак истинного христиан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своем содержании «Повесть об антихристе» касается и еврейского вопроса. Евреи также оказываются прельщенными антихристом; обманутые его обещаниями, они устремляются за ним. Ведь оставив истинную веру отцов, смиренный дух пророков и заменив его самоутверждением и человекобожеством, обожением человека, они находят в антихристе лишь высшее выражение своего духа: отвергнув Мессию, ставшего человеком, они принимают того, кто приходит во имя свое, человека, в духовной гордыне возомнившего себя Богом; отвергнув Богочеловека, принимают человекобог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сполняется пророческое слово Христа: «Я пришел во имя Отца Моего, и не принимаете Меня; а если иной придет во имя свое, его примете» (Иоан.</w:t>
      </w:r>
      <w:r>
        <w:rPr>
          <w:rFonts w:cs="Times New Roman" w:ascii="Times New Roman" w:hAnsi="Times New Roman"/>
          <w:lang w:val="en-US" w:eastAsia="en-US"/>
        </w:rPr>
        <w:t xml:space="preserve"> 5,43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следствии евреи вдруг узнают, что антихрист не обрезан согласно закону Моисееву. Они покидают его, за что подвергаются жесточайшим преследованиям со стороны император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 об этом ли тяжком времени для Израиля говорит пророк Иеремия</w:t>
      </w:r>
      <w:r>
        <w:rPr>
          <w:rFonts w:cs="Times New Roman" w:ascii="Times New Roman" w:hAnsi="Times New Roman"/>
          <w:lang w:val="en-US" w:eastAsia="en-US"/>
        </w:rPr>
        <w:t xml:space="preserve"> (30,7): </w:t>
      </w:r>
      <w:r>
        <w:rPr>
          <w:rFonts w:cs="Times New Roman" w:ascii="Times New Roman" w:hAnsi="Times New Roman"/>
        </w:rPr>
        <w:t>«О, горе! велик тот день, не было подобного ему; эт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бедственное время для Иакова, но он будет спасен от него»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же будет он спасен? Каким путем исполнится пророчество Нового Завета, которое с верой приводит и В. Соловьев в статье «Христианство и еврейский вопрос»: «Весь Израиль спасется» (Рим. </w:t>
      </w:r>
      <w:r>
        <w:rPr>
          <w:rFonts w:cs="Times New Roman" w:ascii="Times New Roman" w:hAnsi="Times New Roman"/>
          <w:lang w:val="en-US" w:eastAsia="en-US"/>
        </w:rPr>
        <w:t>11, 26)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рочестве, как сказано выше, истинные израильтяне, верные духу пророков, а не только происходящие от Израиля по плоти, как это пояснено в этом же послании Римлянам: «Не все те Израильтяне, которые от Израиля»</w:t>
      </w:r>
      <w:r>
        <w:rPr>
          <w:rFonts w:cs="Times New Roman" w:ascii="Times New Roman" w:hAnsi="Times New Roman"/>
          <w:lang w:val="en-US" w:eastAsia="en-US"/>
        </w:rPr>
        <w:t xml:space="preserve"> (9, 6), </w:t>
      </w:r>
      <w:r>
        <w:rPr>
          <w:rFonts w:cs="Times New Roman" w:ascii="Times New Roman" w:hAnsi="Times New Roman"/>
        </w:rPr>
        <w:t>и потому «Исаия провозглашает об Израиле: «хотя бы сыны Израилевы были числом, как песок морской, только остаток спасется» (Рим.</w:t>
      </w:r>
      <w:r>
        <w:rPr>
          <w:rFonts w:cs="Times New Roman" w:ascii="Times New Roman" w:hAnsi="Times New Roman"/>
          <w:lang w:val="en-US" w:eastAsia="en-US"/>
        </w:rPr>
        <w:t xml:space="preserve"> 9, 27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яком случае мысль о будущем обращении Израиля, как народа, ко Христу, вполне соответствует библейским пророчествам. И не так ли это произойдет, что, разочаровавшись в последнем лжемессии, который представляет «совершенное несовершенство», совершенную гордость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евреи в силу психологического закона вспомнят Того, Кто был совершенное смирение, совершенная святость и любовь. Вспомнят Мессию истинного, по неведению отвергнутого и распятого, и примут Его в слезах покаяния. «И они воззрят на Него, Которого пронзили, и будут рыдать о Нем, как рыдают об единородном сыне, и скорбеть, как скорбят о первенце» (Зах.</w:t>
      </w:r>
      <w:r>
        <w:rPr>
          <w:rFonts w:cs="Times New Roman" w:ascii="Times New Roman" w:hAnsi="Times New Roman"/>
          <w:lang w:val="en-US" w:eastAsia="en-US"/>
        </w:rPr>
        <w:t xml:space="preserve"> 12, 10)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* * *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Повесть об антихристе» В. Соловьев писал незадолго до Пасхи</w:t>
      </w:r>
      <w:r>
        <w:rPr>
          <w:rFonts w:cs="Times New Roman" w:ascii="Times New Roman" w:hAnsi="Times New Roman"/>
          <w:lang w:val="en-US" w:eastAsia="en-US"/>
        </w:rPr>
        <w:t xml:space="preserve"> 1900</w:t>
      </w:r>
      <w:r>
        <w:rPr>
          <w:rFonts w:cs="Times New Roman" w:ascii="Times New Roman" w:hAnsi="Times New Roman"/>
        </w:rPr>
        <w:t xml:space="preserve"> г. Он был болен, и друзья советовали ему воздержаться от работы. Но он не последовал их совету. В предисловии к «Повести» он пишет: «Уже веет надо мною бледный образ смерти, тихо советующий не откладывать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Это предчувствие скоро сбылось.</w:t>
      </w:r>
      <w:r>
        <w:rPr>
          <w:rFonts w:cs="Times New Roman" w:ascii="Times New Roman" w:hAnsi="Times New Roman"/>
          <w:lang w:val="en-US" w:eastAsia="en-US"/>
        </w:rPr>
        <w:t xml:space="preserve"> 30</w:t>
      </w:r>
      <w:r>
        <w:rPr>
          <w:rFonts w:cs="Times New Roman" w:ascii="Times New Roman" w:hAnsi="Times New Roman"/>
        </w:rPr>
        <w:t xml:space="preserve"> июля этого же</w:t>
      </w:r>
      <w:r>
        <w:rPr>
          <w:rFonts w:cs="Times New Roman" w:ascii="Times New Roman" w:hAnsi="Times New Roman"/>
          <w:lang w:val="en-US" w:eastAsia="en-US"/>
        </w:rPr>
        <w:t xml:space="preserve"> 1900</w:t>
      </w:r>
      <w:r>
        <w:rPr>
          <w:rFonts w:cs="Times New Roman" w:ascii="Times New Roman" w:hAnsi="Times New Roman"/>
        </w:rPr>
        <w:t xml:space="preserve"> года Владимира Сергеевича Соловьева не стало. На смертном одре так необычайно торжественно прозвучала его молитва за еврейский народ. Последние его слова были: «Трудна работа Господия»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тяжкого пережила русская душа в последние годы и у себя на родине, и в скитаниях на чужбине, и на полях кровавой международной распр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ш мыслитель-пророк сказал бы всем страждущим, изнывающим под бременем фактов: «Эти муки и невзгоды лишь тяжелый сон, пусть и кошмарный. Не верь мгновенному, люби и не забудь». Не забудь того, что достойно вечности, памяти вечной того великого, божественного, к чему призван человек... Труды В. Соловьева переводятся на разные языки. Со властью неопровержимой логики и нравственного вдохновения он сказал то, что выходит за пределы данного времени и народа, то, что имеет вселенское, всечеловеческое, вечное значение. Поэтому он и признается гением всечеловеческой мысл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ножества спорных человеческих теорий и систем человек нашего времени ищет единую, объективную правду. Он ищет глубокого и всестороннего обоснования вечной правды в свете разума, совести и исторического опыт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более, чем когда-либо, в наше критическое время, в эпоху переоценки всех ценностей всем нам, к какому бы народу мы ни принадлежали,— нужен глашатай правды, подобный автору «Оправдания Добра», блестяще, во всеоружии науки, логики и фактов подтвердивший три основы человеческой этики: благоговение, сострадание и самообладание. Дав неопровержимую апологию (защиту) этой великой триады добра, он в то же время разоблачил темную триаду зла: гордость, жестокость и плотскость, или угождение пло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наши дни мы видели несостоятельность и банкротство человеческой гордости, превозношения «сверхчеловека», заменившего поклонение Богу обожением человека, провозгласившего вместо веры в Богочеловека, ставшего человеком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еру в человека, воображающего себя бог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идея привела на практике, в области международных отношений, к потокам крови и слез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еодолеть этот принцип зла и разрушения, мы должны возвратиться к первой основной общечеловеческой норме по отношению к тому, что выше нас: к благоговению перед Богом, к смирению перед Его совершенной вол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огозначительны в устах великого ученого эти слова: «Верить в Бога есть ваша нравственная обязанность. Человек может не исполнять своей нравственной обязанности, но тогда он неизбежно теряет свое нравственное достоинство»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противоположность болезненному эгоцентризму В. Соловьев показал необходимость для каждого мыслящего человека здравой нравственной нормы по отношению к тому, что равно нам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по отношению к людям: э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острадание, сочувствие, любовь... Опыт, подтверждаемый статистикой приступности и заболеваний, показывает, как грехи плоти, разврат, алкоголизм, наркомания и т. п. разрушают духовное и физическое здоровье человек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оловьев научно доказывает необходимость возврата к единственно-достойной норме поведения по отношению к тому, что ниже нас, по отношению к нашим телесным потребностям. Эта норма заключается в самообладании, в господстве духа над плотью. Нам необходима здоровая аскеза, ведущая не к уничтожению, а к одухотворению тела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динаково несостоятельны, согласно выражению В. Соловьев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беспочвенный идеализм и бескрылый материализм» Задача человека на земл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очетание возвышенной мечты и действительности, их жизненный синтез. Истинное творчеств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в сочетании духа и плоти, не в преображении материи, а в одухотворении материи через воплощение в ней духовного начала. Небо без земли далеко и отвлеченно; земля без неб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лина печали и слез, «комок грязи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 без жизни приводит к лжедуховности. Жизнь без религии бесцельна и бессмысленна. Жизнь должна быть религиозной. Религия должна быть жизненной.</w:t>
      </w:r>
    </w:p>
    <w:sectPr>
      <w:type w:val="nextPage"/>
      <w:pgSz w:w="12240" w:h="15840"/>
      <w:pgMar w:left="27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2:11:00Z</dcterms:created>
  <dc:creator>Vadim Hetman</dc:creator>
  <dc:description/>
  <dc:language>en-US</dc:language>
  <cp:lastModifiedBy>Vadim Hetman</cp:lastModifiedBy>
  <dcterms:modified xsi:type="dcterms:W3CDTF">2002-09-22T03:03:00Z</dcterms:modified>
  <cp:revision>1</cp:revision>
  <dc:subject/>
  <dc:title/>
</cp:coreProperties>
</file>