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НА ОПЫТЕ МЫ УБЕДИЛИСЬ В БЕСПРЕДЕЛЬНОЙ ХРИСТОВОЙ ЛЮБВИ. ОН ДЛЯ НАС ВСЕ ВО ВСЕМ. ИМ МЫ ЖИВЕМ, ДВИЖЕМСЯ И СУЩЕСТВУЕМ. И КРОМЕ ИМЕНИ ГОСПОДА НАМ НЕЧЕМ ХВАЛИТЬСЯ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ГА НАША ПРЕД ГОСПОДОМ ТАКАЯ ЖЕ. КАК ЗАСЛУГА НИЩЕГО ПЕРЕД ТЕМ, КТО ИЗ МИЛОСТИ СНЯЛ С НЕГО РУБИЩА, ДАЛ ЕМУ ЦАРСТВЕННОЕ УСЫНОВЛЕНИЕ И ПОВЕЛ ВО ДВОРЕЦ СЛАВЫ СВОЕЙ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МЫ И ГОВОРИМ ЕМУ ОТ СЕРДЦА: «ВСЕ ОТ ТЕБЯ! ТВОИ, ГОСПОДИ, БЛАГОСЛОВЕНИЯ. ТВОЙ ХЛЕБ, ТВОЕ ДОБРО, ТВОИ СИЛА И МУДРОСТЬ, ТВОЯ ВЕЧНОСТ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Е БУДЕМ СЧАСТЛИВЫ ОТ ТОГО. ЕСЛИ ПРИМЕШЬ НАШУ ХВАЛУ И ОСТАНЕШЬСЯ ПО ОБЕТОВАНИЮ ТВОЕМУ С НАМИ И ДАЛЬШЕ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И ЖЕ НАШУ ОСАННУ, УСЛЫШЬ НАШЕ АЛЛИЛУЙЯ, ВСЕВЫШНИЙ, ИБО ТВОЕ ЕСТЬ ЦАРСТВО. И СИЛА. И СЛАВА ВО ВЕКИ. АМИНЬ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>Из «Юбилейного послания» Совета церквей ЕХБ август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971</w:t>
      </w:r>
      <w:r>
        <w:rPr>
          <w:rFonts w:cs="Times New Roman" w:ascii="Times New Roman" w:hAnsi="Times New Roman"/>
          <w:i/>
          <w:iCs/>
        </w:rPr>
        <w:t xml:space="preserve"> год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0:09:00Z</dcterms:created>
  <dc:creator>Vadim Hetman</dc:creator>
  <dc:description/>
  <dc:language>en-US</dc:language>
  <cp:lastModifiedBy>Vadim Hetman</cp:lastModifiedBy>
  <dcterms:modified xsi:type="dcterms:W3CDTF">2002-09-18T00:09:00Z</dcterms:modified>
  <cp:revision>3</cp:revision>
  <dc:subject/>
  <dc:title/>
</cp:coreProperties>
</file>