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БЛАГОВЕЩЕНИЕ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Был день, как день, совсем обычный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ипела суета кругом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о вот походкою неслышной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ошел к Марии Ангел в дом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оскликнул: „Радуйся, Мария!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Господь тебя благословил!"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о рождении Мессии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й Ангел Божий возвестил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Он Сыном Бога наречется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 будет царствовать вовек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от, кто уверует, спасетс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а будет счастлив человек!"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Был день, как все, что были прежд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икто не знал, в грехе уснув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то Бог осуществил надежду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асенья руку протянув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3:00:00Z</dcterms:created>
  <dc:creator>Vadim Hetman</dc:creator>
  <dc:description/>
  <dc:language>en-US</dc:language>
  <cp:lastModifiedBy>Vadim Hetman</cp:lastModifiedBy>
  <dcterms:modified xsi:type="dcterms:W3CDTF">2002-09-19T03:01:00Z</dcterms:modified>
  <cp:revision>1</cp:revision>
  <dc:subject/>
  <dc:title>БЛАГОВЕЩЕНИЕ</dc:title>
</cp:coreProperties>
</file>