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тихи, стихи, стихи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ЯЗЫК ЛЮБВ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, забывай мгнов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и обид свои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говори смиренн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языке любв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 избежать злословья, 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оречи тайных слез,</w:t>
      </w:r>
      <w:r>
        <w:rPr>
          <w:rFonts w:cs="Times New Roman" w:ascii="Times New Roman" w:hAnsi="Times New Roman"/>
          <w:lang w:val="en-US" w:eastAsia="en-US"/>
        </w:rPr>
        <w:t xml:space="preserve"> 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шь говорить с любовь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 людей Христ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жность являй сыновь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душевных гроз:</w:t>
      </w:r>
    </w:p>
    <w:p>
      <w:pPr>
        <w:pStyle w:val="Normal"/>
        <w:rPr/>
      </w:pPr>
      <w:r>
        <w:rPr>
          <w:rFonts w:cs="Times New Roman" w:ascii="Times New Roman" w:hAnsi="Times New Roman"/>
        </w:rPr>
        <w:t>Лишь говори с любовью</w:t>
      </w:r>
      <w:r>
        <w:rPr>
          <w:rFonts w:cs="Times New Roman" w:ascii="Times New Roman" w:hAnsi="Times New Roman"/>
          <w:lang w:val="en-US" w:eastAsia="en-US"/>
        </w:rPr>
        <w:t xml:space="preserve"> 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 тебя Христ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м возвещай спасень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Богу людей зов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говори смиренн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языке любв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жью вещая вол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ь суеты, угроз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ни: святой любовь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ам говорит Христ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УХ ВРЕМЕ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ссивность и лень одобренья ль достойны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ши гибнут, а мы, беспечн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ядя на бедствия их и стоны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дко мечтаем о жизни веч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и дела мы поставили выш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ловенной и важной цел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вать у демонов силой свыше </w:t>
      </w:r>
    </w:p>
    <w:p>
      <w:pPr>
        <w:pStyle w:val="Normal"/>
        <w:rPr/>
      </w:pPr>
      <w:r>
        <w:rPr>
          <w:rFonts w:cs="Times New Roman" w:ascii="Times New Roman" w:hAnsi="Times New Roman"/>
        </w:rPr>
        <w:t>Душу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бессмертия драгоценн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се стремленья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чтоб в мире тленно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-то устроиться поудобне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 себялюбья не видим, ни лени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рни желаний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в собственном дом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ши в глазах наших столько же стоят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запахи тленной пищ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дно еще, коль действительно столько </w:t>
      </w:r>
    </w:p>
    <w:p>
      <w:pPr>
        <w:pStyle w:val="Normal"/>
        <w:rPr/>
      </w:pPr>
      <w:r>
        <w:rPr>
          <w:rFonts w:cs="Times New Roman" w:ascii="Times New Roman" w:hAnsi="Times New Roman"/>
        </w:rPr>
        <w:t>Души мы ценим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как бы не ниже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Капризы плоти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для нас не брем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усть она только почувствует голод,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азу найдем и желанье и врем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отложим до дня друг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если стонет душа под боком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если плач вблизи и стенанья, 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хотно за милости славим Бога</w:t>
      </w:r>
      <w:r>
        <w:rPr>
          <w:rFonts w:cs="Times New Roman" w:ascii="Times New Roman" w:hAnsi="Times New Roman"/>
          <w:lang w:val="en-US" w:eastAsia="en-US"/>
        </w:rPr>
        <w:t xml:space="preserve">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малейшего к ней внима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пользы годами лишь грезить о силе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ь нас немало способных и дюжих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многие ль жизнь Христу посвятил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к Богу вести погибшие душ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ботам мы словно прикованы цепью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сть даже нам и кричат: "Помогите!"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ет времени: стройка. Работа в церкви.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емья. Учеба..."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А души гибну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БЕЗ ХРИС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от многих болезней страда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стяжания, злобы, неверь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сердце Христос покидает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ется футляр лицемер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 Христа нет сочувствия нищим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лчаливо и громко просящим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бялюбье метелями свищет, 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в душ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пролазная чащ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 над совестью больше контроля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 стремленья к небесной вершине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ез Христа вместо воли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вол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стор неуемной горды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Христа ожидают паденья</w:t>
      </w:r>
      <w:r>
        <w:rPr>
          <w:rFonts w:cs="Times New Roman" w:ascii="Times New Roman" w:hAnsi="Times New Roman"/>
          <w:lang w:val="en-US" w:eastAsia="en-US"/>
        </w:rPr>
        <w:t xml:space="preserve">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ямы, в бездны, в греховные луж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уша, берегись нераде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не хочешь погибнуть от стуж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губительной станет попытк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сатаной подружиться однажды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 святого Христова напитк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умрешь от мучительной жажды!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23:20:00Z</dcterms:created>
  <dc:creator>Vadim Hetman</dc:creator>
  <dc:description/>
  <dc:language>en-US</dc:language>
  <cp:lastModifiedBy>Vadim Hetman</cp:lastModifiedBy>
  <dcterms:modified xsi:type="dcterms:W3CDTF">2002-09-04T23:24:00Z</dcterms:modified>
  <cp:revision>3</cp:revision>
  <dc:subject/>
  <dc:title/>
</cp:coreProperties>
</file>