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Духовно-назидательный раздел</w:t>
      </w:r>
    </w:p>
    <w:p>
      <w:pPr>
        <w:pStyle w:val="Heading2"/>
        <w:rPr/>
      </w:pPr>
      <w:r>
        <w:rPr/>
        <w:t>ВОЙДИ ВО СВЯТИЛИЩЕ</w:t>
      </w:r>
    </w:p>
    <w:p>
      <w:pPr>
        <w:pStyle w:val="Heading3"/>
        <w:rPr/>
      </w:pPr>
      <w:r>
        <w:rPr/>
        <w:t>Э. Шнейдер</w:t>
      </w:r>
    </w:p>
    <w:p>
      <w:pPr>
        <w:pStyle w:val="Normal"/>
        <w:rPr>
          <w:rFonts w:ascii="Times New Roman" w:hAnsi="Times New Roman" w:cs="Times New Roman"/>
        </w:rPr>
      </w:pPr>
      <w:r>
        <w:rPr>
          <w:rFonts w:cs="Times New Roman" w:ascii="Times New Roman" w:hAnsi="Times New Roman"/>
        </w:rPr>
      </w:r>
    </w:p>
    <w:p>
      <w:pPr>
        <w:pStyle w:val="Heading4"/>
        <w:rPr/>
      </w:pPr>
      <w:r>
        <w:rPr/>
        <w:t>О Духе молитвы</w:t>
      </w:r>
    </w:p>
    <w:p>
      <w:pPr>
        <w:pStyle w:val="Normal"/>
        <w:ind w:firstLine="270"/>
        <w:rPr/>
      </w:pPr>
      <w:r>
        <w:rPr>
          <w:rFonts w:cs="Times New Roman" w:ascii="Times New Roman" w:hAnsi="Times New Roman"/>
        </w:rPr>
        <w:t>Дух молитвы</w:t>
      </w:r>
      <w:r>
        <w:rPr>
          <w:rFonts w:cs="Times New Roman" w:ascii="Times New Roman" w:hAnsi="Times New Roman"/>
          <w:lang w:val="en-US" w:eastAsia="en-US"/>
        </w:rPr>
        <w:t xml:space="preserve"> —</w:t>
      </w:r>
      <w:r>
        <w:rPr>
          <w:rFonts w:cs="Times New Roman" w:ascii="Times New Roman" w:hAnsi="Times New Roman"/>
        </w:rPr>
        <w:t xml:space="preserve"> это нежный и чистый Дух; Он подобен белоснежному кроткому голубю, и у нас Он часто не находит места покоя для ног Своих. На продолжительное время Он опускается только на совершенно чистые места, где Ему не приходится опасаться того, что Его небесное светлое оперение испачкается грязью этого мира. Блажен тот, кто, подобно Ною, с любовью протягивает свою руку навстречу этому небесному вестнику, чтобы принять Его в тихий ковчег своего скрытого от мира сердца: Он непременно принесет ему светлый залог милосердия Божьего— зеленый масличный лист с вершин спасения, величественно возвышающихся над темными водами боязни и скорби этого мира.</w:t>
      </w:r>
    </w:p>
    <w:p>
      <w:pPr>
        <w:pStyle w:val="Normal"/>
        <w:ind w:firstLine="270"/>
        <w:rPr/>
      </w:pPr>
      <w:r>
        <w:rPr>
          <w:rFonts w:cs="Times New Roman" w:ascii="Times New Roman" w:hAnsi="Times New Roman"/>
        </w:rPr>
        <w:t>Дух молитвы</w:t>
      </w:r>
      <w:r>
        <w:rPr>
          <w:rFonts w:cs="Times New Roman" w:ascii="Times New Roman" w:hAnsi="Times New Roman"/>
          <w:lang w:val="en-US" w:eastAsia="en-US"/>
        </w:rPr>
        <w:t xml:space="preserve"> —</w:t>
      </w:r>
      <w:r>
        <w:rPr>
          <w:rFonts w:cs="Times New Roman" w:ascii="Times New Roman" w:hAnsi="Times New Roman"/>
        </w:rPr>
        <w:t xml:space="preserve"> святой Дух! Только то от наших молитв находит прием у окруженного сиянием престола, что Ты возносишь Своими крыльями. Как несовершенны, несвяты, неистинны и несправедливы часто наши молитвы, если их рассматривать во свете Божьего суждения! Что сделал бы святой, непорочный, неподкупный и праведный Бог с этим жалким нашим произведением, если бы Ты, о Святой Дух, не поддерживал нас неизреченными воздыханиями?! Ты приходишь и несвязный лепет преображаешь в восторженную хвалу бездонной милости Христовой, очищаешь нечистое, неясное стремление сердца, так что оно становится приятным благоуханием и, подобно жертве Авеля, радует Бога.</w:t>
      </w:r>
    </w:p>
    <w:p>
      <w:pPr>
        <w:pStyle w:val="Normal"/>
        <w:ind w:firstLine="270"/>
        <w:rPr>
          <w:rFonts w:ascii="Times New Roman" w:hAnsi="Times New Roman" w:cs="Times New Roman"/>
        </w:rPr>
      </w:pPr>
      <w:r>
        <w:rPr>
          <w:rFonts w:cs="Times New Roman" w:ascii="Times New Roman" w:hAnsi="Times New Roman"/>
        </w:rPr>
        <w:t>Дух молитвы—блаженный Дух! Там, где мы с плачем и трепетом преклоняемся во прахе, глубоко и с болью чувствуя пред Богом свое бессилие,— Ты приходишь и укрепляешь смиренных. Ты опять влагаешь в наши уста святые слова благоговения, тихо, но глубоко трогая наши сердца, и превращаешь прочувствованный нами псалом покаяния в ликующее аллилуйя. И чем больше и глубже Ты наполняешь наше сердце, тем сильнее мы испытываем небесное блаженство, испытываем его уже здесь, среди борьбы и юдоли земной; словно по лестнице сновидения Иакова Ты даешь нам подниматься ввысь и достигать близости Того, Кто утешает нас, как мать своего ребенка.</w:t>
      </w:r>
    </w:p>
    <w:p>
      <w:pPr>
        <w:pStyle w:val="Normal"/>
        <w:ind w:firstLine="270"/>
        <w:rPr/>
      </w:pPr>
      <w:r>
        <w:rPr>
          <w:rFonts w:cs="Times New Roman" w:ascii="Times New Roman" w:hAnsi="Times New Roman"/>
        </w:rPr>
        <w:t>Дух молитвы</w:t>
      </w:r>
      <w:r>
        <w:rPr>
          <w:rFonts w:cs="Times New Roman" w:ascii="Times New Roman" w:hAnsi="Times New Roman"/>
          <w:lang w:val="en-US" w:eastAsia="en-US"/>
        </w:rPr>
        <w:t xml:space="preserve"> —</w:t>
      </w:r>
      <w:r>
        <w:rPr>
          <w:rFonts w:cs="Times New Roman" w:ascii="Times New Roman" w:hAnsi="Times New Roman"/>
        </w:rPr>
        <w:t xml:space="preserve"> Дух усыновления! Отцовская любовь и детское доверие— как драгоценно такое сочетание! Говорить «Авва Отче»</w:t>
      </w:r>
      <w:r>
        <w:rPr>
          <w:rFonts w:cs="Times New Roman" w:ascii="Times New Roman" w:hAnsi="Times New Roman"/>
          <w:lang w:val="en-US" w:eastAsia="en-US"/>
        </w:rPr>
        <w:t xml:space="preserve"> —</w:t>
      </w:r>
      <w:r>
        <w:rPr>
          <w:rFonts w:cs="Times New Roman" w:ascii="Times New Roman" w:hAnsi="Times New Roman"/>
        </w:rPr>
        <w:t xml:space="preserve"> это выше песни хвалы серафимов. И кто научится этому с детской простотой, тот чувствует ликующее единение с таинственным Первоисточником всей вселенной, и всю жизнь его начинает наполнять гармония, так что все диссонансы, в конце концов, уступают место победному гимну веры.</w:t>
      </w:r>
    </w:p>
    <w:p>
      <w:pPr>
        <w:pStyle w:val="Normal"/>
        <w:ind w:firstLine="270"/>
        <w:rPr>
          <w:rFonts w:ascii="Times New Roman" w:hAnsi="Times New Roman" w:cs="Times New Roman"/>
        </w:rPr>
      </w:pPr>
      <w:r>
        <w:rPr>
          <w:rFonts w:cs="Times New Roman" w:ascii="Times New Roman" w:hAnsi="Times New Roman"/>
        </w:rPr>
        <w:t>О Дух молитвы, приди Ты к нам, и пусть сердце наше будет домом молитвы! Изгони в святом негодовании меновщиков и торговцев, нечистых и шумливых духов базарной обыденщины. И тогда, когда храм Господень будет снова очищен, когда дух осуждения и забот, дух неверия и непримиримости, дух мира сего и дух сребролюбия оставят священное место, тогда Сам зажги святой рукой чистое благоухающее пламя поклонения, достойное гореть на жертвеннике небесного храма.</w:t>
      </w:r>
    </w:p>
    <w:p>
      <w:pPr>
        <w:pStyle w:val="Normal"/>
        <w:rPr>
          <w:rFonts w:ascii="Times New Roman" w:hAnsi="Times New Roman" w:cs="Times New Roman"/>
        </w:rPr>
      </w:pPr>
      <w:r>
        <w:rPr>
          <w:rFonts w:cs="Times New Roman" w:ascii="Times New Roman" w:hAnsi="Times New Roman"/>
        </w:rPr>
      </w:r>
    </w:p>
    <w:p>
      <w:pPr>
        <w:pStyle w:val="Heading4"/>
        <w:rPr/>
      </w:pPr>
      <w:r>
        <w:rPr/>
        <w:t>Утренняя молитва</w:t>
      </w:r>
    </w:p>
    <w:p>
      <w:pPr>
        <w:pStyle w:val="Normal"/>
        <w:ind w:firstLine="270"/>
        <w:rPr/>
      </w:pPr>
      <w:r>
        <w:rPr>
          <w:rFonts w:cs="Times New Roman" w:ascii="Times New Roman" w:hAnsi="Times New Roman"/>
        </w:rPr>
        <w:t>Утренние часы—Божьи часы. Когда величественное светило в багровом сиянье зари предвещает свое появление и страдания человечества еще не успели осквернить пробуждающуюся природу,</w:t>
      </w:r>
      <w:r>
        <w:rPr>
          <w:rFonts w:cs="Times New Roman" w:ascii="Times New Roman" w:hAnsi="Times New Roman"/>
          <w:lang w:val="en-US" w:eastAsia="en-US"/>
        </w:rPr>
        <w:t xml:space="preserve"> —</w:t>
      </w:r>
      <w:r>
        <w:rPr>
          <w:rFonts w:cs="Times New Roman" w:ascii="Times New Roman" w:hAnsi="Times New Roman"/>
        </w:rPr>
        <w:t xml:space="preserve"> тогда Господь Бог неслышными шагами проходит среди Своих творений. Огненным заревом загорелись вершины гор, будто жертвенники Всевышнего, а из долин поднимается синеватым облачком утреннее благоухание, словно курение фимиама. Ни один час так не подходит для молитвы и так не бывает благоприятен, как свежий час раннего утра. Утренняя молитва—как утренняя роса, сладостно освежающая цветы веры в саду нашего сердца и содействующая их росту больше, чем солнечное сияние и дождь в течение дня.</w:t>
      </w:r>
    </w:p>
    <w:p>
      <w:pPr>
        <w:pStyle w:val="Normal"/>
        <w:ind w:firstLine="270"/>
        <w:rPr/>
      </w:pPr>
      <w:r>
        <w:rPr>
          <w:rFonts w:cs="Times New Roman" w:ascii="Times New Roman" w:hAnsi="Times New Roman"/>
        </w:rPr>
        <w:t>«Хороший день начинается с утра»— говорит пословица. Никто не станет этого отрицать. Подобно тому, как юность, утро жизни, обычно оказывает свое влияние на дальнейшую жизнь человека, так и дневной наш труд будет иметь на себе отпечаток первого часа дня. Поэтому пусть этот час будет посвящен молитве. Разумеется, что часы раннего утра</w:t>
      </w:r>
      <w:r>
        <w:rPr>
          <w:rFonts w:cs="Times New Roman" w:ascii="Times New Roman" w:hAnsi="Times New Roman"/>
          <w:lang w:val="en-US" w:eastAsia="en-US"/>
        </w:rPr>
        <w:t xml:space="preserve"> —</w:t>
      </w:r>
      <w:r>
        <w:rPr>
          <w:rFonts w:cs="Times New Roman" w:ascii="Times New Roman" w:hAnsi="Times New Roman"/>
        </w:rPr>
        <w:t xml:space="preserve"> это самые драгоценные часы. Д\я многих людей они кажутся вообще недоступными, потому что их приобретают не за деньги, а ранним вставанием. Но кто однажды испробовал и испытал, как отраден такой час общения с Богом, когда заботы и суета дневной сутолоки еще не успели коснуться вас, тот с постоянно возрастающей жаждой будет искать таких часов!</w:t>
      </w:r>
    </w:p>
    <w:p>
      <w:pPr>
        <w:pStyle w:val="Normal"/>
        <w:ind w:firstLine="270"/>
        <w:rPr>
          <w:rFonts w:ascii="Times New Roman" w:hAnsi="Times New Roman" w:cs="Times New Roman"/>
        </w:rPr>
      </w:pPr>
      <w:r>
        <w:rPr>
          <w:rFonts w:cs="Times New Roman" w:ascii="Times New Roman" w:hAnsi="Times New Roman"/>
        </w:rPr>
        <w:t>Да, воистину тайна неустанной деятельности и до старости не ослабевающей жизненной силы многих великих работников на ниве Божьей в том, что они каждый день имели, если не несколько, то, по крайней мере, один утренний час молитвы.</w:t>
      </w:r>
    </w:p>
    <w:p>
      <w:pPr>
        <w:pStyle w:val="Normal"/>
        <w:ind w:firstLine="270"/>
        <w:rPr/>
      </w:pPr>
      <w:r>
        <w:rPr>
          <w:rFonts w:cs="Times New Roman" w:ascii="Times New Roman" w:hAnsi="Times New Roman"/>
        </w:rPr>
        <w:t>Вдвойне чистым и обильным течет поток благодати во время утренней зари и берега его усажены красивыми зеленеющими пальмами победы. Кто день заканчивает молитвой, тот охотно и начинает его тем же. Кажется, будто два светлых пограничных ангела</w:t>
      </w:r>
      <w:r>
        <w:rPr>
          <w:rFonts w:cs="Times New Roman" w:ascii="Times New Roman" w:hAnsi="Times New Roman"/>
          <w:lang w:val="en-US" w:eastAsia="en-US"/>
        </w:rPr>
        <w:t xml:space="preserve"> —</w:t>
      </w:r>
      <w:r>
        <w:rPr>
          <w:rFonts w:cs="Times New Roman" w:ascii="Times New Roman" w:hAnsi="Times New Roman"/>
        </w:rPr>
        <w:t xml:space="preserve"> утренняя и вечерняя молитвы —должны подавать друг другу руки, чтобы завершить полноту благословения. Да поможет нам Бог, чтобы мы не променяли, подобно Исаву, нашего первородства целомудренного утреннего освящения на человеческую похлебку приятного долгого пребывания в постели. Плоть при этом выигрывает, но дух становится слепым и хромым.</w:t>
      </w:r>
    </w:p>
    <w:p>
      <w:pPr>
        <w:pStyle w:val="Normal"/>
        <w:ind w:firstLine="270"/>
        <w:rPr>
          <w:rFonts w:ascii="Times New Roman" w:hAnsi="Times New Roman" w:cs="Times New Roman"/>
        </w:rPr>
      </w:pPr>
      <w:r>
        <w:rPr>
          <w:rFonts w:cs="Times New Roman" w:ascii="Times New Roman" w:hAnsi="Times New Roman"/>
        </w:rPr>
        <w:t>Во время тихого молитвенного часа на нас нисходит благословение. Тогда пробуждаются в нас самые глубокие и лучшие силы, словно мы вспоминаем то утреннее освящение, которое получили наши прародители в раю, когда Бог впервые говорил с людьми.</w:t>
      </w:r>
    </w:p>
    <w:p>
      <w:pPr>
        <w:pStyle w:val="Normal"/>
        <w:ind w:firstLine="270"/>
        <w:rPr>
          <w:rFonts w:ascii="Times New Roman" w:hAnsi="Times New Roman" w:cs="Times New Roman"/>
        </w:rPr>
      </w:pPr>
      <w:r>
        <w:rPr>
          <w:rFonts w:cs="Times New Roman" w:ascii="Times New Roman" w:hAnsi="Times New Roman"/>
        </w:rPr>
        <w:t>Лучшие намерения рождались в молитвенной утренней тиши, когда душа, как бы на белоснежных ангельских крыльях, высоко возносилась, чтобы, подобно золотисто загоревшимся вершинам Альпийских гор, воспринять первые лучи солнца благодати. Таким образом, перед нами раскрывается блаженная истина, что час утра дороже золота, ибо он является отблеском Вышнего Иерусалима и его небесного золота, не загрязненного человеческой алчностью.</w:t>
      </w:r>
    </w:p>
    <w:p>
      <w:pPr>
        <w:pStyle w:val="Normal"/>
        <w:ind w:firstLine="270"/>
        <w:rPr>
          <w:rFonts w:ascii="Times New Roman" w:hAnsi="Times New Roman" w:cs="Times New Roman"/>
        </w:rPr>
      </w:pPr>
      <w:r>
        <w:rPr>
          <w:rFonts w:cs="Times New Roman" w:ascii="Times New Roman" w:hAnsi="Times New Roman"/>
        </w:rPr>
        <w:t>Утренняя молитва должна быть утренним жертвоприношением. Свежие, неистраченные и неоскверненные силы тела и души должны принадлежать Господу Богу. Неужели Он достоин только усталых вздохов, к которым вынудили нас дневной труд и зной?! Неужели страстям и исканиям того, что на земле, прежде, чем Богу, должны мы отдать благоухающую свежесть наших чувств и тем ослабить силу нашей воли?! Вечные силы нашего Бога требуют известных точек соприкосновения, и эти точки рельефней всего выступают утром, когда в нас как бы низложено все несовершенное и небожественное.</w:t>
      </w:r>
    </w:p>
    <w:p>
      <w:pPr>
        <w:pStyle w:val="Normal"/>
        <w:ind w:firstLine="270"/>
        <w:rPr>
          <w:rFonts w:ascii="Times New Roman" w:hAnsi="Times New Roman" w:cs="Times New Roman"/>
        </w:rPr>
      </w:pPr>
      <w:r>
        <w:rPr>
          <w:rFonts w:cs="Times New Roman" w:ascii="Times New Roman" w:hAnsi="Times New Roman"/>
        </w:rPr>
        <w:t>Будем поэтому, подобно Иакову, с радостным сердцем воздвигать утренний жертвенник, называя «Вефйлем» (Божьим домом) то место, где мы преклоняем колени. Несомненно, Господь и у нас будет присутствовать, и мы не только во сне, нет, воистину мы будем взбираться на небесную лестницу, которая все еще стоит на этой жалкой земле; это лестница лучезарного благословения в утренней молитве.</w:t>
      </w:r>
    </w:p>
    <w:p>
      <w:pPr>
        <w:pStyle w:val="Normal"/>
        <w:rPr>
          <w:rFonts w:ascii="Times New Roman" w:hAnsi="Times New Roman" w:cs="Times New Roman"/>
        </w:rPr>
      </w:pPr>
      <w:r>
        <w:rPr>
          <w:rFonts w:cs="Times New Roman" w:ascii="Times New Roman" w:hAnsi="Times New Roman"/>
        </w:rPr>
      </w:r>
    </w:p>
    <w:p>
      <w:pPr>
        <w:pStyle w:val="Heading4"/>
        <w:rPr/>
      </w:pPr>
      <w:r>
        <w:rPr/>
        <w:t>Вечерняя молитва</w:t>
      </w:r>
    </w:p>
    <w:p>
      <w:pPr>
        <w:pStyle w:val="Normal"/>
        <w:ind w:firstLine="270"/>
        <w:rPr>
          <w:rFonts w:ascii="Times New Roman" w:hAnsi="Times New Roman" w:cs="Times New Roman"/>
        </w:rPr>
      </w:pPr>
      <w:r>
        <w:rPr>
          <w:rFonts w:cs="Times New Roman" w:ascii="Times New Roman" w:hAnsi="Times New Roman"/>
        </w:rPr>
        <w:t>Между утренней зарей и сиянием звезд лежит день, шумный и суетливый день труда, время, в которое, быть может, меньше всего молятся на земле. «В течение дня у нас нет времени для этого»,— думают многие христиане, даже и те, которые искренне любят молитву. Но и о времени можно говорить: кто ищет, тот находит. Действительно, многие люди на самом деле имеют мало свободного времени в течение дня, но при желании каждый мог бы найти хоть несколько минут. Даниил был государственным министром и, очевидно, имел большое дневное задание, и все же мы видим, что он ежедневно трижды преклонял колени и молился Богу.</w:t>
      </w:r>
    </w:p>
    <w:p>
      <w:pPr>
        <w:pStyle w:val="Normal"/>
        <w:ind w:firstLine="270"/>
        <w:rPr>
          <w:rFonts w:ascii="Times New Roman" w:hAnsi="Times New Roman" w:cs="Times New Roman"/>
        </w:rPr>
      </w:pPr>
      <w:r>
        <w:rPr>
          <w:rFonts w:cs="Times New Roman" w:ascii="Times New Roman" w:hAnsi="Times New Roman"/>
        </w:rPr>
        <w:t>Но как обстоит дело с вечерней молитвой? Предназначается ли нами часть отдыха от работ для личного молитвенного общения с Господом? Или же дневное бремя долга и собственной вины продолжает нас преследовать еще и в тихие вечерние часы? Я опасаюсь, что многие христиане именно так и поступают; ибо мы думаем вопреки обычаю наших отцов, что даже вечера и ночи должны быть использованы нами для того, чтобы «прилично» заработать. Даже вечером время кажется нам слишком драгоценным, чтобы употреблять его только для молитвы. О мы, злой и неверный род! В седой древности, когда вечерняя роса спускалась на Эдемские поля. Бог ходил по раю, чтобы беседовать с Адамом. Почему мы теперь не смотрим на вечерний час молитвы, как на час особой близости к нам Бога? Сквозь сумерки и к нам доносится голос Бога: «Адам, где ты?» Куда забросил тебя день, идущий к вечности странник? Внимай: мирный, ласкающий голос доносится и до тебя: наступил час молитвы!</w:t>
      </w:r>
    </w:p>
    <w:p>
      <w:pPr>
        <w:pStyle w:val="Normal"/>
        <w:ind w:firstLine="270"/>
        <w:rPr/>
      </w:pPr>
      <w:r>
        <w:rPr>
          <w:rFonts w:cs="Times New Roman" w:ascii="Times New Roman" w:hAnsi="Times New Roman"/>
        </w:rPr>
        <w:t>Не хочешь ли и ты успокоиться в твоей комнате пред Богом? Пусть умолкнет твой голос, прислушайся к тихим шагам твоего Бога! Быть может, в течение целого дня тебя окружали шум и беспокойство; о, воспользуйся тихими мгновениями вечера, чтобы духом войти во врата вечности! Ты трудился сегодня с усердным прилежанием; ороси теперь поле свое благословенной вечерней молитвой. Передай свою дневную работу Тому, Кто ее поручил тебе! Пусть твоя работа не преследует больше тебя, не заботься о ней, предоставь также и Богу принять в ней участие. Всему свое время; так воспользуемся же покоем, который в личной молитве освежит твою душу и тело. С кроткой покорностью поразмысли над тем, что достойно размышления. Взгляни на посох свой; прошел опять день пути и опять не на малое расстояние ты приблизился к вечной цели. Помни, что скоро наступит то время, когда и ты при меркнущей заре вечера жизни снимешь странническую обувь. Ты приблизился к Богу по времени, и вот теперь Бог желает, чтобы ты и внутренне приблизился к Нему. И если при мысли о мимолетности твоей жизни, в нежном стремлении веры ты поднимаешь свой взор к мерцающим свидетелям вечности</w:t>
      </w:r>
      <w:r>
        <w:rPr>
          <w:rFonts w:cs="Times New Roman" w:ascii="Times New Roman" w:hAnsi="Times New Roman"/>
          <w:lang w:val="en-US" w:eastAsia="en-US"/>
        </w:rPr>
        <w:t xml:space="preserve"> — </w:t>
      </w:r>
      <w:r>
        <w:rPr>
          <w:rFonts w:cs="Times New Roman" w:ascii="Times New Roman" w:hAnsi="Times New Roman"/>
        </w:rPr>
        <w:t>приветливым звездам,—тогда твое сердце проникается блаженным предчувствием отдыха от работ жизни в шатрах мира нашего небесного отечества. Это есть благословение вечерней молитвы.</w:t>
      </w:r>
    </w:p>
    <w:p>
      <w:pPr>
        <w:pStyle w:val="Normal"/>
        <w:ind w:firstLine="270"/>
        <w:rPr>
          <w:rFonts w:ascii="Times New Roman" w:hAnsi="Times New Roman" w:cs="Times New Roman"/>
        </w:rPr>
      </w:pPr>
      <w:r>
        <w:rPr>
          <w:rFonts w:cs="Times New Roman" w:ascii="Times New Roman" w:hAnsi="Times New Roman"/>
        </w:rPr>
        <w:t>Но и другое увещание чувствует твое сердце в благоговейный вечерний час. Грехи и ошибки дня встают перед нашими глазами, и... увы, сделанного не воротишь! Множество слов, мыслей, дел, словно жалобщики, восстают против тебя.</w:t>
      </w:r>
    </w:p>
    <w:p>
      <w:pPr>
        <w:pStyle w:val="Normal"/>
        <w:ind w:firstLine="270"/>
        <w:rPr>
          <w:rFonts w:ascii="Times New Roman" w:hAnsi="Times New Roman" w:cs="Times New Roman"/>
        </w:rPr>
      </w:pPr>
      <w:r>
        <w:rPr>
          <w:rFonts w:cs="Times New Roman" w:ascii="Times New Roman" w:hAnsi="Times New Roman"/>
        </w:rPr>
        <w:t>Как ты радуешься тогда, что старый святой крест примирения все стоит перед тобой, что ты можешь обнять его во время вечерней зари, вспоминая кончину истинного Солнца жизни. Которое хочет, подобно ярким звездам, осветить все наши ночи.</w:t>
      </w:r>
    </w:p>
    <w:p>
      <w:pPr>
        <w:pStyle w:val="Normal"/>
        <w:ind w:firstLine="270"/>
        <w:rPr>
          <w:rFonts w:ascii="Times New Roman" w:hAnsi="Times New Roman" w:cs="Times New Roman"/>
        </w:rPr>
      </w:pPr>
      <w:r>
        <w:rPr>
          <w:rFonts w:cs="Times New Roman" w:ascii="Times New Roman" w:hAnsi="Times New Roman"/>
        </w:rPr>
        <w:t>Наконец, не забудь также и благодарить. В молитве постарайся вспомнить все бесчисленные благодеяния Божьи, которые ты получил в течение данного дня. Подумай о том, что и сегодня тайные невидимые руки ангелов охраняли путь твой и жизнь твою, быть может, от многих незамеченных опасностей. Вспомни о чудных возможностях, которые ты и сегодня имел для того, чтобы делать добро и сеять нетленное семя.</w:t>
      </w:r>
    </w:p>
    <w:p>
      <w:pPr>
        <w:pStyle w:val="Normal"/>
        <w:ind w:firstLine="270"/>
        <w:rPr>
          <w:rFonts w:ascii="Times New Roman" w:hAnsi="Times New Roman" w:cs="Times New Roman"/>
        </w:rPr>
      </w:pPr>
      <w:r>
        <w:rPr>
          <w:rFonts w:cs="Times New Roman" w:ascii="Times New Roman" w:hAnsi="Times New Roman"/>
        </w:rPr>
        <w:t>Вспомни, какое преимущество имеешь ты перед теми, кого сегодня опустили в могилу для последнего сна. Их много, а ты еще жив и пользуешься временем благоприятным, которое для людей молящихся имеет вечное значение и которого не вернешь за тленное серебро или золото, если оно утеряно. Вспомни, что ты сегодня мог трудиться при свете Слова Божьего, которое освещало твой путь и придавало уверенность твоим шагам. Да, вспомни все это—и ты будешь благодарить!</w:t>
      </w:r>
    </w:p>
    <w:p>
      <w:pPr>
        <w:pStyle w:val="Normal"/>
        <w:ind w:firstLine="270"/>
        <w:rPr/>
      </w:pPr>
      <w:r>
        <w:rPr>
          <w:rFonts w:cs="Times New Roman" w:ascii="Times New Roman" w:hAnsi="Times New Roman"/>
        </w:rPr>
        <w:t>Тогда пусть темная ночь покроет горы и долины</w:t>
      </w:r>
      <w:r>
        <w:rPr>
          <w:rFonts w:cs="Times New Roman" w:ascii="Times New Roman" w:hAnsi="Times New Roman"/>
          <w:lang w:val="en-US" w:eastAsia="en-US"/>
        </w:rPr>
        <w:t xml:space="preserve"> —</w:t>
      </w:r>
      <w:r>
        <w:rPr>
          <w:rFonts w:cs="Times New Roman" w:ascii="Times New Roman" w:hAnsi="Times New Roman"/>
        </w:rPr>
        <w:t xml:space="preserve"> покоящиеся у Божьей груди говорят: «Не дремлет и не спит Хранящий Израиля». С Ним и ночь светла, и мрак—как полдень. «Ибо Ангелам Своим заповедает о тебе—охранять тебя на всех путях твоих» (Пс.90,</w:t>
      </w:r>
      <w:r>
        <w:rPr>
          <w:rFonts w:cs="Times New Roman" w:ascii="Times New Roman" w:hAnsi="Times New Roman"/>
          <w:lang w:val="en-US" w:eastAsia="en-US"/>
        </w:rPr>
        <w:t>11)</w:t>
      </w:r>
      <w:r>
        <w:rPr>
          <w:rFonts w:cs="Times New Roman" w:ascii="Times New Roman" w:hAnsi="Times New Roman"/>
        </w:rPr>
        <w:t xml:space="preserve"> и потому «спокойно ложусь я и сплю» (Пс.4,9).</w:t>
      </w:r>
    </w:p>
    <w:p>
      <w:pPr>
        <w:pStyle w:val="Normal"/>
        <w:rPr>
          <w:rFonts w:ascii="Times New Roman" w:hAnsi="Times New Roman" w:cs="Times New Roman"/>
        </w:rPr>
      </w:pPr>
      <w:r>
        <w:rPr>
          <w:rFonts w:cs="Times New Roman" w:ascii="Times New Roman" w:hAnsi="Times New Roman"/>
        </w:rPr>
      </w:r>
    </w:p>
    <w:p>
      <w:pPr>
        <w:pStyle w:val="Heading4"/>
        <w:rPr/>
      </w:pPr>
      <w:r>
        <w:rPr/>
        <w:t>О вере</w:t>
      </w:r>
    </w:p>
    <w:p>
      <w:pPr>
        <w:pStyle w:val="Normal"/>
        <w:ind w:firstLine="270"/>
        <w:rPr>
          <w:rFonts w:ascii="Times New Roman" w:hAnsi="Times New Roman" w:cs="Times New Roman"/>
        </w:rPr>
      </w:pPr>
      <w:r>
        <w:rPr>
          <w:rFonts w:cs="Times New Roman" w:ascii="Times New Roman" w:hAnsi="Times New Roman"/>
        </w:rPr>
        <w:t>Когда живопись, музыка, скульптура и поэзия начинает нас интересовать, это значит, что мы интересуемся искусством.</w:t>
      </w:r>
    </w:p>
    <w:p>
      <w:pPr>
        <w:pStyle w:val="Normal"/>
        <w:ind w:firstLine="270"/>
        <w:rPr/>
      </w:pPr>
      <w:r>
        <w:rPr>
          <w:rFonts w:cs="Times New Roman" w:ascii="Times New Roman" w:hAnsi="Times New Roman"/>
        </w:rPr>
        <w:t>Но существует искусство доступное не только исключительно внешним чувствам. Разве искренняя любовь, смирение и добродетель, а больше всего молитва,—разве это не святые искусства, которым надлежит решать истинно божественные задачи? Молитва особенно достойна того, чтобы называться искусством из искусств. Для того, чтобы это уразуметь, необходимо, конечно, надлежащее понимание и правильный взгляд. Каждое искусство имеет свою тайну, свое поле деятельности, в пределах которого оно действует и воспринимается. Мир веры, или жизненное поприще веры, существует точно так же, как существует мир красоты. Кто живет вне этого мира, тот, если даже и может молиться, не бывает услышанным в своих молитвах. Если человек молится, это еще не значит, что он «муж молитвы». Недостатка в молитвах ведь в наши дни не бывает. Много и долго молятся, красиво молятся и даже благоговейно, но часто молятся не в вере. А это великий недостаток. Быть может, много времени, сил и слов можно было бы сэкономить, если бы было больше веры. Скорее живописец может обойтись без красок и ваятель без мрамора, чем молитва</w:t>
      </w:r>
      <w:r>
        <w:rPr>
          <w:rFonts w:cs="Times New Roman" w:ascii="Times New Roman" w:hAnsi="Times New Roman"/>
          <w:lang w:val="en-US" w:eastAsia="en-US"/>
        </w:rPr>
        <w:t xml:space="preserve"> —</w:t>
      </w:r>
      <w:r>
        <w:rPr>
          <w:rFonts w:cs="Times New Roman" w:ascii="Times New Roman" w:hAnsi="Times New Roman"/>
        </w:rPr>
        <w:t xml:space="preserve"> без веры. Вера делает наши молитвы непреодолимыми перед престолом Бога даже тогда, когда они совершенно безыскусственны, кратки и невзрачны по форме и изложению. Конечно, и в молитве с верою есть изложение и форма; Дух Святой в Божественной мудрости придает ей форму и стиль. Но все же это не является мерилом для той молитвы, которая будет услышана. Решающее значение здесь имеет исключительно смиренная и все же дерзновенная вера. Это именно то, что не только достигает слуха Всемогущего Бога, но и глубоко трогает Его сердце.</w:t>
      </w:r>
    </w:p>
    <w:p>
      <w:pPr>
        <w:pStyle w:val="Normal"/>
        <w:ind w:firstLine="270"/>
        <w:rPr>
          <w:rFonts w:ascii="Times New Roman" w:hAnsi="Times New Roman" w:cs="Times New Roman"/>
        </w:rPr>
      </w:pPr>
      <w:r>
        <w:rPr>
          <w:rFonts w:cs="Times New Roman" w:ascii="Times New Roman" w:hAnsi="Times New Roman"/>
        </w:rPr>
        <w:t>Если каждое наше молитвенное слово основано на доверии, говорящем: «Я верю и потому я молюсь и прошу», тогда Господь услышит молитвы наши.</w:t>
      </w:r>
    </w:p>
    <w:p>
      <w:pPr>
        <w:pStyle w:val="Normal"/>
        <w:ind w:firstLine="270"/>
        <w:rPr>
          <w:rFonts w:ascii="Times New Roman" w:hAnsi="Times New Roman" w:cs="Times New Roman"/>
        </w:rPr>
      </w:pPr>
      <w:r>
        <w:rPr>
          <w:rFonts w:cs="Times New Roman" w:ascii="Times New Roman" w:hAnsi="Times New Roman"/>
        </w:rPr>
        <w:t>Мы на самом деле во время молитвы должны внутренне протягивать духовную руку, чтобы тотчас принять просимый дар. Но это мы сможем достичь только тогда, когда мир веры сделается для нас осязаемой действительностью, когда мы смиряемся и повинуемся Слову, которое нас судит. Если мы живем духом, если вечность с ее великими истинами стала для нас важнее и драгоценее, чем временное и видимый мир, тогда и молитва наша легко пойдет по истинному пути веры.</w:t>
      </w:r>
    </w:p>
    <w:p>
      <w:pPr>
        <w:pStyle w:val="Normal"/>
        <w:ind w:firstLine="270"/>
        <w:rPr/>
      </w:pPr>
      <w:r>
        <w:rPr>
          <w:rFonts w:cs="Times New Roman" w:ascii="Times New Roman" w:hAnsi="Times New Roman"/>
        </w:rPr>
        <w:t>Это пробный камень для многих христиан. Часто существует еще открытая или тайная любовь к миру, которая умерщвляет нерв молитвы</w:t>
      </w:r>
      <w:r>
        <w:rPr>
          <w:rFonts w:cs="Times New Roman" w:ascii="Times New Roman" w:hAnsi="Times New Roman"/>
          <w:lang w:val="en-US" w:eastAsia="en-US"/>
        </w:rPr>
        <w:t xml:space="preserve"> —</w:t>
      </w:r>
      <w:r>
        <w:rPr>
          <w:rFonts w:cs="Times New Roman" w:ascii="Times New Roman" w:hAnsi="Times New Roman"/>
        </w:rPr>
        <w:t xml:space="preserve"> веру. Но если вера принадлежит вам,—тогда бодритесь! Тогда молитва будет могучей силой, не имеющей себе подобной, и не будет ничего невозможного. Чудно! О чем бы мы ни просили: о великом или малом, о телесном или духовном,</w:t>
      </w:r>
      <w:r>
        <w:rPr>
          <w:rFonts w:cs="Times New Roman" w:ascii="Times New Roman" w:hAnsi="Times New Roman"/>
          <w:lang w:val="en-US" w:eastAsia="en-US"/>
        </w:rPr>
        <w:t>—</w:t>
      </w:r>
      <w:r>
        <w:rPr>
          <w:rFonts w:cs="Times New Roman" w:ascii="Times New Roman" w:hAnsi="Times New Roman"/>
        </w:rPr>
        <w:t>вера делает нашу молитву перед Богом сильнее.</w:t>
      </w:r>
    </w:p>
    <w:p>
      <w:pPr>
        <w:pStyle w:val="Normal"/>
        <w:ind w:firstLine="270"/>
        <w:rPr>
          <w:rFonts w:ascii="Times New Roman" w:hAnsi="Times New Roman" w:cs="Times New Roman"/>
        </w:rPr>
      </w:pPr>
      <w:r>
        <w:rPr>
          <w:rFonts w:cs="Times New Roman" w:ascii="Times New Roman" w:hAnsi="Times New Roman"/>
        </w:rPr>
        <w:t>Вера просит у Бога всегда больше, чем мы заслуживаем, чем мы понимаем, чем мы до сих пор получали, даже больше, чем мы можем, по нашему рассуждению, ожидать от Бога. Вера имеет великого Бога, поэтому она и просит великое, получает великое и творит великое! Господи, научи нас молиться!</w:t>
      </w:r>
    </w:p>
    <w:p>
      <w:pPr>
        <w:pStyle w:val="Normal"/>
        <w:rPr>
          <w:rFonts w:ascii="Times New Roman" w:hAnsi="Times New Roman" w:cs="Times New Roman"/>
        </w:rPr>
      </w:pPr>
      <w:r>
        <w:rPr>
          <w:rFonts w:cs="Times New Roman" w:ascii="Times New Roman" w:hAnsi="Times New Roman"/>
        </w:rPr>
      </w:r>
    </w:p>
    <w:p>
      <w:pPr>
        <w:pStyle w:val="Heading4"/>
        <w:rPr/>
      </w:pPr>
      <w:r>
        <w:rPr/>
        <w:t>Желание молитвы</w:t>
      </w:r>
    </w:p>
    <w:p>
      <w:pPr>
        <w:pStyle w:val="Normal"/>
        <w:ind w:firstLine="270"/>
        <w:rPr/>
      </w:pPr>
      <w:r>
        <w:rPr>
          <w:rFonts w:cs="Times New Roman" w:ascii="Times New Roman" w:hAnsi="Times New Roman"/>
        </w:rPr>
        <w:t>Блажен муж, воля которого в законе Господа (Пс.</w:t>
      </w:r>
      <w:r>
        <w:rPr>
          <w:rFonts w:cs="Times New Roman" w:ascii="Times New Roman" w:hAnsi="Times New Roman"/>
          <w:lang w:val="en-US" w:eastAsia="en-US"/>
        </w:rPr>
        <w:t xml:space="preserve"> 1; 1—2),</w:t>
      </w:r>
      <w:r>
        <w:rPr>
          <w:rFonts w:cs="Times New Roman" w:ascii="Times New Roman" w:hAnsi="Times New Roman"/>
        </w:rPr>
        <w:t xml:space="preserve"> говорит Св. Писание; но блажен также и муж, желание которого к молитве! Как обстоит дело у нас? Любовь и желание (воля)</w:t>
      </w:r>
      <w:r>
        <w:rPr>
          <w:rFonts w:cs="Times New Roman" w:ascii="Times New Roman" w:hAnsi="Times New Roman"/>
          <w:lang w:val="en-US" w:eastAsia="en-US"/>
        </w:rPr>
        <w:t xml:space="preserve"> —</w:t>
      </w:r>
      <w:r>
        <w:rPr>
          <w:rFonts w:cs="Times New Roman" w:ascii="Times New Roman" w:hAnsi="Times New Roman"/>
        </w:rPr>
        <w:t xml:space="preserve"> родственные понятия; там, где в сердце есть истинная любовь к примиренному с нами Богу, там обычно есть и необходимое желание для молитвенного общения с Ним. Дело обстоит здесь так же, как и с желанием работать: оно бывает только у здорового человека. Желание работать исходит из чувства присущей нам силы, а сознание силы есть здоровье.</w:t>
      </w:r>
    </w:p>
    <w:p>
      <w:pPr>
        <w:pStyle w:val="Normal"/>
        <w:ind w:firstLine="270"/>
        <w:rPr>
          <w:rFonts w:ascii="Times New Roman" w:hAnsi="Times New Roman" w:cs="Times New Roman"/>
        </w:rPr>
      </w:pPr>
      <w:r>
        <w:rPr>
          <w:rFonts w:cs="Times New Roman" w:ascii="Times New Roman" w:hAnsi="Times New Roman"/>
        </w:rPr>
        <w:t>Дорогой читатель, если ты хочешь узнать, здорова ли твоя внутренняя жизнь, то испытай свое стремление к молитве! Оно есть первое мерило для духовного здоровья, ибо это есть потребность превратить наличную СИЛУ ВЕРЫ и ДЕЛО ВЕРЫ в молитву.</w:t>
      </w:r>
    </w:p>
    <w:p>
      <w:pPr>
        <w:pStyle w:val="Normal"/>
        <w:ind w:firstLine="270"/>
        <w:rPr>
          <w:rFonts w:ascii="Times New Roman" w:hAnsi="Times New Roman" w:cs="Times New Roman"/>
        </w:rPr>
      </w:pPr>
      <w:r>
        <w:rPr>
          <w:rFonts w:cs="Times New Roman" w:ascii="Times New Roman" w:hAnsi="Times New Roman"/>
        </w:rPr>
        <w:t>Если ты действительно здоров внутренне совершенно, то молитва для тебя станет таким же удовольствием, как дыхание чистым прохладным утренним воздухом, ибо ты чувствуешь, как молитва целебным горним воздухом вечности вселяет в тебя жизнь, радость и божественную силу.</w:t>
      </w:r>
    </w:p>
    <w:p>
      <w:pPr>
        <w:pStyle w:val="Normal"/>
        <w:ind w:firstLine="270"/>
        <w:rPr>
          <w:rFonts w:ascii="Times New Roman" w:hAnsi="Times New Roman" w:cs="Times New Roman"/>
        </w:rPr>
      </w:pPr>
      <w:r>
        <w:rPr>
          <w:rFonts w:cs="Times New Roman" w:ascii="Times New Roman" w:hAnsi="Times New Roman"/>
        </w:rPr>
        <w:t>Желание работать растет при работе; желание молиться—во время молитвы. Кто не избегает вхождения во святилище и углубляется в радость, дающую познание доброго и милосердного Господа,—для того скрытая сладость, заключающаяся в желании к Господу, сделает молитву постоянно обогащающимся источником возобновления наших внутренних сил. Да, все желания и стремления нашего сердца исполнятся через молитву по мере того, как наша жизнь молитвы будет расти и освобождаться от всяких нездоровых побуждений и влияний.</w:t>
      </w:r>
    </w:p>
    <w:p>
      <w:pPr>
        <w:pStyle w:val="Normal"/>
        <w:ind w:firstLine="270"/>
        <w:rPr>
          <w:rFonts w:ascii="Times New Roman" w:hAnsi="Times New Roman" w:cs="Times New Roman"/>
        </w:rPr>
      </w:pPr>
      <w:r>
        <w:rPr>
          <w:rFonts w:cs="Times New Roman" w:ascii="Times New Roman" w:hAnsi="Times New Roman"/>
        </w:rPr>
        <w:t>Что мы делаем без желания, то становится для нас тяжестью. Это равно относится как к работе, так и к молитве. Да сохранит нас Господь от того, чтобы святая и сладостная обязанность, преимущество и возможность молитвы ощущалась нами когда-либо как тяжесть. Мы не должны быть невольниками труда, тем более мы не должны стать невольниками молитвы. Существует бесчисленное множество таких невольников молитвы, для которых она является постоянным долгом и неутомимым притязанием Неба, требующим удовлетворения. Ах, если бы они подозревали, что несильное бремя молитвы, которое они сами на себя накладывают, в очах Божьих имеет такую же ценность, как работа ступальной мельницы!</w:t>
      </w:r>
    </w:p>
    <w:p>
      <w:pPr>
        <w:pStyle w:val="Normal"/>
        <w:ind w:firstLine="270"/>
        <w:rPr/>
      </w:pPr>
      <w:r>
        <w:rPr>
          <w:rFonts w:cs="Times New Roman" w:ascii="Times New Roman" w:hAnsi="Times New Roman"/>
        </w:rPr>
        <w:t>Правда, я знаю, что жизнь молитвы, наполненная святым благоговейным желанием, внутренним побуждением и живой готовностью, иногда также имеет свои бремена. Носителем бремени часто является тот, кто с желанием молится,—но в бесконечно более высоком смысле, чем те, о которых только что говорилось. Чем больше радость молитвы нас углубляет в нее, тем более перед благочестивой душой встает вопрос о священстве. Не всегда избыточествуют волнующие нас чувства, иногда и слезы приходится проливать во святилище, несмотря на всю духовную радость, которую мы имеем при доступе к престолу нашего Бога. И блаженны мы, если мы можем проливать такие слезы во время молитвы, подобно тому, как это делал наш преславный и святой священник и царь</w:t>
      </w:r>
      <w:r>
        <w:rPr>
          <w:rFonts w:cs="Times New Roman" w:ascii="Times New Roman" w:hAnsi="Times New Roman"/>
          <w:lang w:val="en-US" w:eastAsia="en-US"/>
        </w:rPr>
        <w:t xml:space="preserve"> —</w:t>
      </w:r>
      <w:r>
        <w:rPr>
          <w:rFonts w:cs="Times New Roman" w:ascii="Times New Roman" w:hAnsi="Times New Roman"/>
        </w:rPr>
        <w:t xml:space="preserve"> Иисус Христос; слезы ищущей, милосердствующей и носящей любви; слезы</w:t>
      </w:r>
      <w:r>
        <w:rPr>
          <w:rFonts w:cs="Times New Roman" w:ascii="Times New Roman" w:hAnsi="Times New Roman"/>
          <w:lang w:val="en-US" w:eastAsia="en-US"/>
        </w:rPr>
        <w:t xml:space="preserve"> —</w:t>
      </w:r>
      <w:r>
        <w:rPr>
          <w:rFonts w:cs="Times New Roman" w:ascii="Times New Roman" w:hAnsi="Times New Roman"/>
        </w:rPr>
        <w:t xml:space="preserve"> которые снимают подчас великие тяжести с нашей души. Такие молитвенные бремена воспитывают героев молитвы, твердых, верных пастырей, для которых несение бремени из любви становится радостью и неотъемлемым желанием духа.</w:t>
      </w:r>
    </w:p>
    <w:p>
      <w:pPr>
        <w:pStyle w:val="Normal"/>
        <w:ind w:firstLine="270"/>
        <w:rPr/>
      </w:pPr>
      <w:r>
        <w:rPr>
          <w:rFonts w:cs="Times New Roman" w:ascii="Times New Roman" w:hAnsi="Times New Roman"/>
        </w:rPr>
        <w:t>Наконец, желание работать растет по мере успеха в работе. Если мы замечаем, что дело рук наших подвигается вперед, тогда является новая жажда творчества и труда. При молитве дело обстоит так же. «На подвиг (труд—Э.Ш.) души Своей Он будет смотреть с довольством»,</w:t>
      </w:r>
      <w:r>
        <w:rPr>
          <w:rFonts w:cs="Times New Roman" w:ascii="Times New Roman" w:hAnsi="Times New Roman"/>
          <w:lang w:val="en-US" w:eastAsia="en-US"/>
        </w:rPr>
        <w:t xml:space="preserve"> —</w:t>
      </w:r>
      <w:r>
        <w:rPr>
          <w:rFonts w:cs="Times New Roman" w:ascii="Times New Roman" w:hAnsi="Times New Roman"/>
        </w:rPr>
        <w:t xml:space="preserve"> говорит Писание о Том, Чья жизнь была непрекращающейся благоухающей жертвой молитвы (Ис.53,11). Бесподобный плод молитвы, имеющий бесконечное действие, последовал за молитвенной работой великого Первосвященника; и это было Его «довольством» уже на этой земле и останется навеки.</w:t>
      </w:r>
    </w:p>
    <w:p>
      <w:pPr>
        <w:pStyle w:val="Normal"/>
        <w:ind w:firstLine="270"/>
        <w:rPr>
          <w:rFonts w:ascii="Times New Roman" w:hAnsi="Times New Roman" w:cs="Times New Roman"/>
        </w:rPr>
      </w:pPr>
      <w:r>
        <w:rPr>
          <w:rFonts w:cs="Times New Roman" w:ascii="Times New Roman" w:hAnsi="Times New Roman"/>
        </w:rPr>
        <w:t>Для нас также является удовольствием видеть плоды наших молитв. И вот Бог дарует нам такие плоды, если мы с желанием предаемся молитвенному труду и со святым помазанием являемся перед лицо Бога! Всякий плод, мы видим здесь, является ценным обетованием того, что мы некогда пожнем все плоды, выросшие из посева, сделанного нами с желанием и удовольствием даже среди слез. Аллилуйя!</w:t>
      </w:r>
    </w:p>
    <w:p>
      <w:pPr>
        <w:pStyle w:val="Normal"/>
        <w:rPr>
          <w:rFonts w:ascii="Times New Roman" w:hAnsi="Times New Roman" w:cs="Times New Roman"/>
        </w:rPr>
      </w:pPr>
      <w:r>
        <w:rPr>
          <w:rFonts w:cs="Times New Roman" w:ascii="Times New Roman" w:hAnsi="Times New Roman"/>
        </w:rPr>
      </w:r>
    </w:p>
    <w:p>
      <w:pPr>
        <w:pStyle w:val="Heading4"/>
        <w:rPr/>
      </w:pPr>
      <w:r>
        <w:rPr/>
        <w:t>Нежелание молиться</w:t>
      </w:r>
    </w:p>
    <w:p>
      <w:pPr>
        <w:pStyle w:val="Normal"/>
        <w:ind w:firstLine="270"/>
        <w:rPr>
          <w:rFonts w:ascii="Times New Roman" w:hAnsi="Times New Roman" w:cs="Times New Roman"/>
        </w:rPr>
      </w:pPr>
      <w:r>
        <w:rPr>
          <w:rFonts w:cs="Times New Roman" w:ascii="Times New Roman" w:hAnsi="Times New Roman"/>
        </w:rPr>
        <w:t>В предыдущем отрывке говорилось о крепком и свежем духовном здоровье, из которого вытекает естественная необходимость молиться. Но где говорится о желании молиться, там нужно затронуть также и больной для многих христиан вопрос о нежелании молиться или о недостатке радостного стремления к молитве. Но не с критикой мы хотим подойти к этому вопросу, это. мало поможет, а с сердечной любовью мы желаем указать на причины и последствия этого печального явления.</w:t>
      </w:r>
    </w:p>
    <w:p>
      <w:pPr>
        <w:pStyle w:val="Normal"/>
        <w:ind w:firstLine="270"/>
        <w:rPr/>
      </w:pPr>
      <w:r>
        <w:rPr>
          <w:rFonts w:cs="Times New Roman" w:ascii="Times New Roman" w:hAnsi="Times New Roman"/>
        </w:rPr>
        <w:t>Нежелание молиться</w:t>
      </w:r>
      <w:r>
        <w:rPr>
          <w:rFonts w:cs="Times New Roman" w:ascii="Times New Roman" w:hAnsi="Times New Roman"/>
          <w:lang w:val="en-US" w:eastAsia="en-US"/>
        </w:rPr>
        <w:t xml:space="preserve"> —</w:t>
      </w:r>
      <w:r>
        <w:rPr>
          <w:rFonts w:cs="Times New Roman" w:ascii="Times New Roman" w:hAnsi="Times New Roman"/>
        </w:rPr>
        <w:t xml:space="preserve"> это болезненное состояние, причины которого кроются в различных нарушениях правильного течения жизни внутреннего человека. Нежелание молиться есть духовное расслабление, сопряженное с вытекающим отсюда чувством духовной слабости. Существует два рода нежелания молиться: преходящее и пребывающее. Преходящее нежелание является, однако, не менее опасным, так как во многих случаях оно ведет к пребывающему и полагает основание тяжелой, почти не излечимой болезни. Будем поэтому внимательны к самым первым проявлениям этого нежелания молиться, чтобы успешно бороться против этого врага внутренней лени и усталости, прежде чем он успеет разрушить благородные ткани нашей души и поразить всего внутреннего человека.</w:t>
      </w:r>
    </w:p>
    <w:p>
      <w:pPr>
        <w:pStyle w:val="Normal"/>
        <w:ind w:firstLine="270"/>
        <w:rPr>
          <w:rFonts w:ascii="Times New Roman" w:hAnsi="Times New Roman" w:cs="Times New Roman"/>
        </w:rPr>
      </w:pPr>
      <w:r>
        <w:rPr>
          <w:rFonts w:cs="Times New Roman" w:ascii="Times New Roman" w:hAnsi="Times New Roman"/>
        </w:rPr>
        <w:t>Лечение болезни во многом зависит от распознания ее причины. Основой врачебного знания является стремление устранить причины возникновения болезни, дать болезни сильное противодействие, по крайней мере, пока она еще не приняла угрожающего характера. Причины нежелания молиться бывают разные. В настоящее время многие считают, что причина в самом «воздухе». Конечно, нельзя отрицать, что нынешняя духовная атмосфера представляет большую опасность для заражения микробом молитвенной усталости. И эта опасность, бесспорно, растет с необходимостью пребывания в этой атмосфере и вдыхания этого воздуха. Неверие становится все более разрастающейся эпидемией, против которой и у христиан недостает необходимого прививочного иммунитета; ибо они также, хотя и временно, захватываются болезнью нежелания молиться, они ощущают большую усталость во всех членах, и особенно в руках, которые им нужно было бы поднять к Богу их жизни. Что тогда делать? Если они хотят исцелиться, им нужно прежде всего заменить воздух нынешнего мира целебным горним воздухом, они должны ежедневно мыслить о перемене духовного климата и молитвой бороться с нежеланием молиться.</w:t>
      </w:r>
    </w:p>
    <w:p>
      <w:pPr>
        <w:pStyle w:val="Normal"/>
        <w:ind w:firstLine="270"/>
        <w:rPr>
          <w:rFonts w:ascii="Times New Roman" w:hAnsi="Times New Roman" w:cs="Times New Roman"/>
        </w:rPr>
      </w:pPr>
      <w:r>
        <w:rPr>
          <w:rFonts w:cs="Times New Roman" w:ascii="Times New Roman" w:hAnsi="Times New Roman"/>
        </w:rPr>
        <w:t>Для этого необходима, конечно, борьба: больной член причиняет боль, когда он приходит в соприкосновение со здоровыми соками организма, и последствием этого бывает известный кризис. И дело серьезно. Если мы не желаем, чтобы болезнь приняла неизлечимую форму, то нужно немедленно обратиться за помощью к нашему Божественному Врачу, всецело доверяясь Его предписаниям.</w:t>
      </w:r>
    </w:p>
    <w:p>
      <w:pPr>
        <w:pStyle w:val="Normal"/>
        <w:ind w:firstLine="270"/>
        <w:rPr>
          <w:rFonts w:ascii="Times New Roman" w:hAnsi="Times New Roman" w:cs="Times New Roman"/>
        </w:rPr>
      </w:pPr>
      <w:r>
        <w:rPr>
          <w:rFonts w:cs="Times New Roman" w:ascii="Times New Roman" w:hAnsi="Times New Roman"/>
        </w:rPr>
        <w:t>Таким образом, нежелание молиться может быть ВДЫХАЕМО нами!</w:t>
      </w:r>
    </w:p>
    <w:p>
      <w:pPr>
        <w:pStyle w:val="Normal"/>
        <w:ind w:firstLine="270"/>
        <w:rPr>
          <w:rFonts w:ascii="Times New Roman" w:hAnsi="Times New Roman" w:cs="Times New Roman"/>
        </w:rPr>
      </w:pPr>
      <w:r>
        <w:rPr>
          <w:rFonts w:cs="Times New Roman" w:ascii="Times New Roman" w:hAnsi="Times New Roman"/>
        </w:rPr>
        <w:t>Но гораздо чаще эта болезнь является следствием греха, неправильного образа жизни, как и большинство других болезней.</w:t>
      </w:r>
    </w:p>
    <w:p>
      <w:pPr>
        <w:pStyle w:val="Normal"/>
        <w:ind w:firstLine="270"/>
        <w:rPr>
          <w:rFonts w:ascii="Times New Roman" w:hAnsi="Times New Roman" w:cs="Times New Roman"/>
        </w:rPr>
      </w:pPr>
      <w:r>
        <w:rPr>
          <w:rFonts w:cs="Times New Roman" w:ascii="Times New Roman" w:hAnsi="Times New Roman"/>
        </w:rPr>
        <w:t>Нерегулярность в жизни молитвы приводит к болезненному состоянию.</w:t>
      </w:r>
    </w:p>
    <w:p>
      <w:pPr>
        <w:pStyle w:val="Normal"/>
        <w:ind w:firstLine="270"/>
        <w:rPr>
          <w:rFonts w:ascii="Times New Roman" w:hAnsi="Times New Roman" w:cs="Times New Roman"/>
        </w:rPr>
      </w:pPr>
      <w:r>
        <w:rPr>
          <w:rFonts w:cs="Times New Roman" w:ascii="Times New Roman" w:hAnsi="Times New Roman"/>
        </w:rPr>
        <w:t>Небесный огонь благоговения нуждается в непрестанном притоке питающего его масла, иначе он может легко погаснуть.</w:t>
      </w:r>
    </w:p>
    <w:p>
      <w:pPr>
        <w:pStyle w:val="Normal"/>
        <w:ind w:firstLine="270"/>
        <w:rPr>
          <w:rFonts w:ascii="Times New Roman" w:hAnsi="Times New Roman" w:cs="Times New Roman"/>
        </w:rPr>
      </w:pPr>
      <w:r>
        <w:rPr>
          <w:rFonts w:cs="Times New Roman" w:ascii="Times New Roman" w:hAnsi="Times New Roman"/>
        </w:rPr>
        <w:t>Таким образом, можно было бы привести еще много причин: ненужные заботы, безжалостное осуждение, неряшливая забывчивость и непростительное безразличие.</w:t>
      </w:r>
    </w:p>
    <w:p>
      <w:pPr>
        <w:pStyle w:val="Normal"/>
        <w:ind w:firstLine="270"/>
        <w:rPr>
          <w:rFonts w:ascii="Times New Roman" w:hAnsi="Times New Roman" w:cs="Times New Roman"/>
        </w:rPr>
      </w:pPr>
      <w:r>
        <w:rPr>
          <w:rFonts w:cs="Times New Roman" w:ascii="Times New Roman" w:hAnsi="Times New Roman"/>
        </w:rPr>
        <w:t>Дорогой читатель, испытаем себя, здоровы ли мы духовно или больны. Не будем также винить обстоятельства, если мы найдем в себе причину нежелания молитвы и безразличие к ней. Конечно, обстоятельства играют способствующую роль, но большинство обстоятельств находятся не вне, а внутри нас! И если мы почувствуем, что больны, то не будем откладывать лечение. Будем пользоваться нужными средствами, чтобы дорогому Спасителю не пришлось заставить нас уединиться в нашей келье огнем скорбей и печалей! Он—Господь наш и Врач, и хочет помочь нам и спасти нас от смерти; поэтому будем устремляться к Нему, чтобы Он нас исцелил, ибо Он всех нас спрашивает: «Хочешь ли быть здоров?» (Иоан.</w:t>
      </w:r>
      <w:r>
        <w:rPr>
          <w:rFonts w:cs="Times New Roman" w:ascii="Times New Roman" w:hAnsi="Times New Roman"/>
          <w:lang w:val="en-US" w:eastAsia="en-US"/>
        </w:rPr>
        <w:t xml:space="preserve"> 5, 6).</w:t>
      </w:r>
    </w:p>
    <w:p>
      <w:pPr>
        <w:pStyle w:val="Normal"/>
        <w:rPr>
          <w:rFonts w:ascii="Times New Roman" w:hAnsi="Times New Roman" w:cs="Times New Roman"/>
        </w:rPr>
      </w:pPr>
      <w:r>
        <w:rPr>
          <w:rFonts w:cs="Times New Roman" w:ascii="Times New Roman" w:hAnsi="Times New Roman"/>
        </w:rPr>
      </w:r>
    </w:p>
    <w:p>
      <w:pPr>
        <w:pStyle w:val="Heading4"/>
        <w:rPr/>
      </w:pPr>
      <w:r>
        <w:rPr/>
        <w:t>Твоя келья</w:t>
      </w:r>
    </w:p>
    <w:p>
      <w:pPr>
        <w:pStyle w:val="Normal"/>
        <w:ind w:firstLine="270"/>
        <w:rPr>
          <w:rFonts w:ascii="Times New Roman" w:hAnsi="Times New Roman" w:cs="Times New Roman"/>
        </w:rPr>
      </w:pPr>
      <w:r>
        <w:rPr>
          <w:rFonts w:cs="Times New Roman" w:ascii="Times New Roman" w:hAnsi="Times New Roman"/>
        </w:rPr>
        <w:t>О римском полководце Спиционе рассказывают, что после совершения жертвоприношения, он выходил из храма всегда с сияющим лицом.</w:t>
      </w:r>
    </w:p>
    <w:p>
      <w:pPr>
        <w:pStyle w:val="Normal"/>
        <w:ind w:firstLine="270"/>
        <w:rPr>
          <w:rFonts w:ascii="Times New Roman" w:hAnsi="Times New Roman" w:cs="Times New Roman"/>
        </w:rPr>
      </w:pPr>
      <w:r>
        <w:rPr>
          <w:rFonts w:cs="Times New Roman" w:ascii="Times New Roman" w:hAnsi="Times New Roman"/>
        </w:rPr>
        <w:t>Сияющие лица—редкость в настоящее время, хотя мы знаем о великих технических усовершенствованиях в области света, так что ночь освещается почти так же, как и день; все же мир еще долго будет пребывать в темноте, если не будет больше людей, отражающих тот небесный свет, который озаряет человеческое сердце в молитвенном уединении.</w:t>
      </w:r>
    </w:p>
    <w:p>
      <w:pPr>
        <w:pStyle w:val="Normal"/>
        <w:ind w:firstLine="270"/>
        <w:rPr/>
      </w:pPr>
      <w:r>
        <w:rPr>
          <w:rFonts w:cs="Times New Roman" w:ascii="Times New Roman" w:hAnsi="Times New Roman"/>
        </w:rPr>
        <w:t>Есть ли у тебя келья, дорогой друг? Знакомо ли тебе святилище, из которого выходят с сияющим лицом? Я не спрашиваю тебя о том, есть ли у тебя жилище в несколько комнат, или ты занимаешь только тесное чердачное помещение; я хотел бы спросить только о твоей келье, о святом святых, где ты воздвиг молитвенный алтарь, на котором втайне приносишь самого себя в жертву сокровенному Богу. Кто обладает кельей, тот богат бесценными сокровищами. Ибо она</w:t>
      </w:r>
      <w:r>
        <w:rPr>
          <w:rFonts w:cs="Times New Roman" w:ascii="Times New Roman" w:hAnsi="Times New Roman"/>
          <w:lang w:val="en-US" w:eastAsia="en-US"/>
        </w:rPr>
        <w:t xml:space="preserve"> —</w:t>
      </w:r>
      <w:r>
        <w:rPr>
          <w:rFonts w:cs="Times New Roman" w:ascii="Times New Roman" w:hAnsi="Times New Roman"/>
        </w:rPr>
        <w:t xml:space="preserve"> приемная, подобной которой нет даже у царей для своих подданных, ибо в келье его хочет принять Сам Бог. Бог есть Бог сокровенный. Его не находят в сутолоке житейского рынка или в беспокойных и мятущихся волнах духа всего человечества. «Когда молишься, войди в комнату твою и, затворив дверь твою, помолись Отцу твоему, Который втайне» (Матф.6,6). Никто на земле не беден настолько, чтобы в течение дня хотя бы на четверть часа не мог бы найти тихого уединенного места для молитвы. И ни один домовладелец не богат настолько, чтобы мог обойтись без этой маленькой невзрачной кельи, если только он намерен вести жизнь веры.</w:t>
      </w:r>
    </w:p>
    <w:p>
      <w:pPr>
        <w:pStyle w:val="Normal"/>
        <w:ind w:firstLine="270"/>
        <w:rPr>
          <w:rFonts w:ascii="Times New Roman" w:hAnsi="Times New Roman" w:cs="Times New Roman"/>
        </w:rPr>
      </w:pPr>
      <w:r>
        <w:rPr>
          <w:rFonts w:cs="Times New Roman" w:ascii="Times New Roman" w:hAnsi="Times New Roman"/>
        </w:rPr>
        <w:t>Можно иметь келью и все-таки не чувствовать там уединения. Заботы, грехи и даже люди часто преследуют всюду, куда бы мы ни шли. Если ты идешь искать своего Бога, то ты самым решительным образом должен отклонить все, что стремится войти с тобой в келью. В течение короткого времени молитвенного уединения мир вообще не должен существовать для тебя; ибо келья твоя должна быть преддверием вечности, а в вечность вступают только тогда, когда выходят из этого мира. Это значит—затворить за собой дверь. И тогда помолись Отцу твоему, Который втайне.</w:t>
      </w:r>
    </w:p>
    <w:p>
      <w:pPr>
        <w:pStyle w:val="Normal"/>
        <w:ind w:firstLine="270"/>
        <w:rPr/>
      </w:pPr>
      <w:r>
        <w:rPr>
          <w:rFonts w:cs="Times New Roman" w:ascii="Times New Roman" w:hAnsi="Times New Roman"/>
        </w:rPr>
        <w:t>О, наш прославленный Спаситель знал, зачем Он посылал нас в келью с нашей молитвой: ибо только там мы и бываем такими, какими являемся на самом деле. Мы знаем, что в присутствии Господа должны оставить нашу благовидную наружность, которую часто выставляем перед людьми, так как Бог из наших уст хочет услышать безыскусственное и неподкрашенное, правдивое признание. При общей молитве легко создается известное напряжение, люди считаются друг с другом и даже нечистые побуждения, к сожалению, часто направляют ход молитвы в ту или иную сторону. В келье этого не бывает; ни одно человеческое ухо не слышит наших молитв, ни один человеческий упрек не ожидает нас здесь, ни одна похвала человеческая не лишает нас похвалы Божьей. Мир находится вне.</w:t>
      </w:r>
      <w:r>
        <w:rPr>
          <w:rFonts w:cs="Times New Roman" w:ascii="Times New Roman" w:hAnsi="Times New Roman"/>
          <w:lang w:val="en-US" w:eastAsia="en-US"/>
        </w:rPr>
        <w:t xml:space="preserve"> —</w:t>
      </w:r>
      <w:r>
        <w:rPr>
          <w:rFonts w:cs="Times New Roman" w:ascii="Times New Roman" w:hAnsi="Times New Roman"/>
        </w:rPr>
        <w:t xml:space="preserve"> Затвори же за собой дверь! Если ты хочешь правильно затворить дверь, то не забудь, что только молитвенный запор предохранит тебя от прикосновения князя, господствующего в воздухе (Еф.2,2), который входит и через закрытые двери.</w:t>
      </w:r>
    </w:p>
    <w:p>
      <w:pPr>
        <w:pStyle w:val="Normal"/>
        <w:ind w:firstLine="270"/>
        <w:rPr/>
      </w:pPr>
      <w:r>
        <w:rPr>
          <w:rFonts w:cs="Times New Roman" w:ascii="Times New Roman" w:hAnsi="Times New Roman"/>
        </w:rPr>
        <w:t>Келья обладает неоценимым достоинством, потому что в ней мы можем вступить в общение с нашим Богом, мы можем говорить с Ним о вещах, которые никому не доверили бы. Жизнь каждого человека имеет свои тайны, свою борьбу, переживания. Но что бы ни принесла тебе жизнь—войди в келью твою. Там проливай свои слезы, там изложи свою скорбь, там смирись под могучую руку Господню. И тогда Он воздаст тебе явно (Матф.</w:t>
      </w:r>
      <w:r>
        <w:rPr>
          <w:rFonts w:cs="Times New Roman" w:ascii="Times New Roman" w:hAnsi="Times New Roman"/>
          <w:lang w:val="en-US" w:eastAsia="en-US"/>
        </w:rPr>
        <w:t xml:space="preserve"> 6,6).</w:t>
      </w:r>
      <w:r>
        <w:rPr>
          <w:rFonts w:cs="Times New Roman" w:ascii="Times New Roman" w:hAnsi="Times New Roman"/>
        </w:rPr>
        <w:t xml:space="preserve"> Очень скоро заметят, дорогая душа, как ты молилась втайне. Внешний мир узнает о воздыханиях твоих, но совсем иначе, чем ты, быть может, думал. Господь говорит о воздаянии. Да, Он великий и добрый Господь и делает несравненно больше, чем мы просим или о чем помышляем. Тихий источник, бьющий в скрытом месте, Он хочет вывести в этот мир, чтобы сделать его могучим потоком благословения для народов и стран. Поэтому войдемте в келью, где святой Божий елей и наше лицо сделает сияющим.</w:t>
      </w:r>
    </w:p>
    <w:p>
      <w:pPr>
        <w:pStyle w:val="Normal"/>
        <w:rPr>
          <w:rFonts w:ascii="Times New Roman" w:hAnsi="Times New Roman" w:cs="Times New Roman"/>
        </w:rPr>
      </w:pPr>
      <w:r>
        <w:rPr>
          <w:rFonts w:cs="Times New Roman" w:ascii="Times New Roman" w:hAnsi="Times New Roman"/>
        </w:rPr>
      </w:r>
    </w:p>
    <w:p>
      <w:pPr>
        <w:pStyle w:val="Heading4"/>
        <w:rPr/>
      </w:pPr>
      <w:r>
        <w:rPr/>
        <w:t>Заботиться или молиться</w:t>
      </w:r>
    </w:p>
    <w:p>
      <w:pPr>
        <w:pStyle w:val="Normal"/>
        <w:ind w:firstLine="270"/>
        <w:rPr/>
      </w:pPr>
      <w:r>
        <w:rPr>
          <w:rFonts w:cs="Times New Roman" w:ascii="Times New Roman" w:hAnsi="Times New Roman"/>
        </w:rPr>
        <w:t>Забота</w:t>
      </w:r>
      <w:r>
        <w:rPr>
          <w:rFonts w:cs="Times New Roman" w:ascii="Times New Roman" w:hAnsi="Times New Roman"/>
          <w:lang w:val="en-US" w:eastAsia="en-US"/>
        </w:rPr>
        <w:t xml:space="preserve"> —</w:t>
      </w:r>
      <w:r>
        <w:rPr>
          <w:rFonts w:cs="Times New Roman" w:ascii="Times New Roman" w:hAnsi="Times New Roman"/>
        </w:rPr>
        <w:t xml:space="preserve"> могучая властительница, без силы оружия основавшая царство, в котором она имеет неограниченную власть. Самый жестокий тиран, который когда-либо был или будет,</w:t>
      </w:r>
      <w:r>
        <w:rPr>
          <w:rFonts w:cs="Times New Roman" w:ascii="Times New Roman" w:hAnsi="Times New Roman"/>
          <w:lang w:val="en-US" w:eastAsia="en-US"/>
        </w:rPr>
        <w:t xml:space="preserve"> — </w:t>
      </w:r>
      <w:r>
        <w:rPr>
          <w:rFonts w:cs="Times New Roman" w:ascii="Times New Roman" w:hAnsi="Times New Roman"/>
        </w:rPr>
        <w:t>ничто в сравнении с этой самодержавной княгиней, подвергающей свои подвластные народы бесподобным мучениям, высасывая их жизненные силы. Где только живет человеческая душа,— там обитает забота, царица ночи, вместе со своей голодной свитой: сердечной скорбью, печалью, тоской, грустью, унынием, боязнью, недовольством и пр.</w:t>
      </w:r>
    </w:p>
    <w:p>
      <w:pPr>
        <w:pStyle w:val="Normal"/>
        <w:ind w:firstLine="270"/>
        <w:rPr>
          <w:rFonts w:ascii="Times New Roman" w:hAnsi="Times New Roman" w:cs="Times New Roman"/>
        </w:rPr>
      </w:pPr>
      <w:r>
        <w:rPr>
          <w:rFonts w:cs="Times New Roman" w:ascii="Times New Roman" w:hAnsi="Times New Roman"/>
        </w:rPr>
        <w:t>Нет человека, который бы никогда еще не заботился; нет человека, никогда еще не боровшегося с заботой. Ибо освободиться от нее все бы хотели: как христиане, так и не христиане; и кто перед людьми кажется беззаботным, тот считается счастливым. Забота, на самом деле, великое зло, против которого надо бороться. Те, которые заботятся, обыкновенно несчастны. Они постоянно видят какую-нибудь грозовую тучу, угрожающую их полям градом и уничтожением; их жизненные силы исчезают, энергия их парализована и веселье их неминуемо превращается в уныние и в озлобленное возмущение против немилосердной судьбы, не сотворившей их беззаботными.</w:t>
      </w:r>
    </w:p>
    <w:p>
      <w:pPr>
        <w:pStyle w:val="Normal"/>
        <w:ind w:firstLine="270"/>
        <w:rPr>
          <w:rFonts w:ascii="Times New Roman" w:hAnsi="Times New Roman" w:cs="Times New Roman"/>
        </w:rPr>
      </w:pPr>
      <w:r>
        <w:rPr>
          <w:rFonts w:cs="Times New Roman" w:ascii="Times New Roman" w:hAnsi="Times New Roman"/>
        </w:rPr>
        <w:t>Некоторые думают: заботьтесь о том, чтобы забот не было. Они думают заботами освободиться от забот и ведут с ними отчаянную борьбу. Но они слишком мало знают о силе этой державы и всю жизнь свою остаются под ее давлением. Когда они думают, что освободились от одной заботы, то уже две новые заглядывают в окно; и, наконец, приходит смерть, самая главная забота; между тем, в их жизни не было случая, чтобы они провели хотя бы один беззаботный час, чтобы подумать о том одном, что только нужно (Лук.</w:t>
      </w:r>
      <w:r>
        <w:rPr>
          <w:rFonts w:cs="Times New Roman" w:ascii="Times New Roman" w:hAnsi="Times New Roman"/>
          <w:lang w:val="en-US" w:eastAsia="en-US"/>
        </w:rPr>
        <w:t xml:space="preserve"> 10, 42).</w:t>
      </w:r>
    </w:p>
    <w:p>
      <w:pPr>
        <w:pStyle w:val="Normal"/>
        <w:ind w:firstLine="270"/>
        <w:rPr>
          <w:rFonts w:ascii="Times New Roman" w:hAnsi="Times New Roman" w:cs="Times New Roman"/>
        </w:rPr>
      </w:pPr>
      <w:r>
        <w:rPr>
          <w:rFonts w:cs="Times New Roman" w:ascii="Times New Roman" w:hAnsi="Times New Roman"/>
        </w:rPr>
        <w:t>Другие думают, что от забот можно освободиться философией. Большое познание, полагают они, должно рассеять заботы, подобно тому, как солнце рассеивает туман. Но и они ошибаются: глубокое познание может совершенно спокойно существовать рядом с самыми мучительными заботами. Сотни раз можно повторять себе, что вчерашний день уже прошел, что сегодняшний продлится недолго и что завтрашний еще не наступил, и все же в глубине сердца вздыхать о беспощадно угнетающем бремени жизни.</w:t>
      </w:r>
    </w:p>
    <w:p>
      <w:pPr>
        <w:pStyle w:val="Normal"/>
        <w:ind w:firstLine="270"/>
        <w:rPr>
          <w:rFonts w:ascii="Times New Roman" w:hAnsi="Times New Roman" w:cs="Times New Roman"/>
        </w:rPr>
      </w:pPr>
      <w:r>
        <w:rPr>
          <w:rFonts w:cs="Times New Roman" w:ascii="Times New Roman" w:hAnsi="Times New Roman"/>
        </w:rPr>
        <w:t>И еще есть люди, которые несколько ближе подошли к разрешению вопроса о заботах; это те, которые наполовину заботятся, а наполовину молятся. Таких очень много. Сначала они своим природным умом заботятся, думая, что собственные силы бесспорно лучше молитвенных сил. И только в последний момент, когда собственными усилиями им не удается справиться с жизнью, прибегают к молитве. Это жалкие люди; несмотря на свои молитвы, они не жизнерадостны. Они, как вообще все половинчатые люди, больше всего достойны сожаления, ибо они, хотя и недалеко от истины, все же к ней не приближаются.</w:t>
      </w:r>
    </w:p>
    <w:p>
      <w:pPr>
        <w:pStyle w:val="Normal"/>
        <w:ind w:firstLine="270"/>
        <w:rPr>
          <w:rFonts w:ascii="Times New Roman" w:hAnsi="Times New Roman" w:cs="Times New Roman"/>
        </w:rPr>
      </w:pPr>
      <w:r>
        <w:rPr>
          <w:rFonts w:cs="Times New Roman" w:ascii="Times New Roman" w:hAnsi="Times New Roman"/>
        </w:rPr>
        <w:t>Заботиться или молиться?</w:t>
      </w:r>
      <w:r>
        <w:rPr>
          <w:rFonts w:cs="Times New Roman" w:ascii="Times New Roman" w:hAnsi="Times New Roman"/>
          <w:lang w:val="en-US" w:eastAsia="en-US"/>
        </w:rPr>
        <w:t xml:space="preserve"> —</w:t>
      </w:r>
      <w:r>
        <w:rPr>
          <w:rFonts w:cs="Times New Roman" w:ascii="Times New Roman" w:hAnsi="Times New Roman"/>
        </w:rPr>
        <w:t xml:space="preserve"> «Все заботы ваши возложите на Него, ибо Он печется о вас»,</w:t>
      </w:r>
      <w:r>
        <w:rPr>
          <w:rFonts w:cs="Times New Roman" w:ascii="Times New Roman" w:hAnsi="Times New Roman"/>
          <w:lang w:val="en-US" w:eastAsia="en-US"/>
        </w:rPr>
        <w:t xml:space="preserve"> —</w:t>
      </w:r>
      <w:r>
        <w:rPr>
          <w:rFonts w:cs="Times New Roman" w:ascii="Times New Roman" w:hAnsi="Times New Roman"/>
        </w:rPr>
        <w:t xml:space="preserve"> увещевает Ап. Петр (1Петр.5,</w:t>
      </w:r>
      <w:r>
        <w:rPr>
          <w:rFonts w:cs="Times New Roman" w:ascii="Times New Roman" w:hAnsi="Times New Roman"/>
          <w:lang w:val="en-US" w:eastAsia="en-US"/>
        </w:rPr>
        <w:t>7).</w:t>
      </w:r>
      <w:r>
        <w:rPr>
          <w:rFonts w:cs="Times New Roman" w:ascii="Times New Roman" w:hAnsi="Times New Roman"/>
        </w:rPr>
        <w:t xml:space="preserve"> Неужели правда, что возможна истинная беззаботная жизнь на этой земле, где царят борьба, скорбь и смерть?! Да, она возможна! Существует хорошее средство против всех забот, и кто его испытал, тот превозносит его выше всех остальных: это</w:t>
      </w:r>
      <w:r>
        <w:rPr>
          <w:rFonts w:cs="Times New Roman" w:ascii="Times New Roman" w:hAnsi="Times New Roman"/>
          <w:lang w:val="en-US" w:eastAsia="en-US"/>
        </w:rPr>
        <w:t xml:space="preserve"> —</w:t>
      </w:r>
      <w:r>
        <w:rPr>
          <w:rFonts w:cs="Times New Roman" w:ascii="Times New Roman" w:hAnsi="Times New Roman"/>
        </w:rPr>
        <w:t xml:space="preserve"> молитва, все снова молитва. В молитве все заботы погибают, потому что она отрезает жизненный нерв корня забот, т. е. неверия. Мы должны иметь Заботящегося о нас. И Он хочет стать им для нас, если мы только готовы принять Его. О, испытаем это, основываясь на Слове Божьем, чтобы при самом возникновении забот возложить их немедленно же на Бога. Тогда радость наша будет расти, наша воля окрепнет и мы будем петь на нашем пути, как во дни юности, ибо Бог печется о нас! Правда, мы должны уметь молиться,мы должны уметь доверяться; только тогда исчезнут заботы и исполнится чудное слово Писания: «Не заботьтесь ни о чем, но всегда в молитве и прошении с благодарением открывайте свои желания пред Богом» (Фил.</w:t>
      </w:r>
      <w:r>
        <w:rPr>
          <w:rFonts w:cs="Times New Roman" w:ascii="Times New Roman" w:hAnsi="Times New Roman"/>
          <w:lang w:val="en-US" w:eastAsia="en-US"/>
        </w:rPr>
        <w:t xml:space="preserve"> 4,6).</w:t>
      </w:r>
    </w:p>
    <w:p>
      <w:pPr>
        <w:pStyle w:val="Normal"/>
        <w:jc w:val="center"/>
        <w:rPr>
          <w:rFonts w:ascii="Times New Roman" w:hAnsi="Times New Roman" w:cs="Times New Roman"/>
          <w:i/>
          <w:i/>
          <w:iCs/>
        </w:rPr>
      </w:pPr>
      <w:r>
        <w:rPr>
          <w:rFonts w:cs="Times New Roman" w:ascii="Times New Roman" w:hAnsi="Times New Roman"/>
          <w:i/>
          <w:iCs/>
        </w:rPr>
        <w:t>Продолжение следует.</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i/>
      <w:iC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00:12:00Z</dcterms:created>
  <dc:creator>Vadim Hetman</dc:creator>
  <dc:description/>
  <dc:language>en-US</dc:language>
  <cp:lastModifiedBy>Vadim Hetman</cp:lastModifiedBy>
  <dcterms:modified xsi:type="dcterms:W3CDTF">2002-09-20T00:12:00Z</dcterms:modified>
  <cp:revision>3</cp:revision>
  <dc:subject/>
  <dc:title/>
</cp:coreProperties>
</file>