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ихи, стихи, стих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День за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ы путь для тебя предназначен,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нь завет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ути начал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елаю тебе уда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великом деле и в ма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чтоб светом небес лучисты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арилась твоя дорог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дцем жаждущим, сердцем чисты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щи тесной близости с Б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дороге демонов тен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однажды душа твоя встрети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почаще склоняй колен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зов твой Господь ответ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етер поднимет волн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ен Он успокоить мор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еряй Ему, будь спокойны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 тобою в скорбях и в го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желаю тебе удач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обром слове и в нужном дел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с Господом путь твой нача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 к верной идешь ты це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На Фаво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Как хорошо. Господь мой, здесь нам быть!—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кликнул Петр, увидев славу Божью.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б не хотел отсюда уходи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в страну, пропитанную лож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роим кущи, будем жить с Тобо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дая ни горя, ни мучень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ем скитаться нам в стране чужо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олько мрак духовного томленья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лас с небес сказал в ответ ему: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Иисус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Мой Сын, так слушайте Иисуса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Он велел вам свет нести во тьму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паслись не только ваши душ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строить кущи рано нам с тобо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округ кромешный мрак неверь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у края бездны ближний тв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, не видя, где спасенья дв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Иисус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паситель! Теб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моя песня и стих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то, что на землю сошел от Отца Т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ечной любовию многих достиг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ревожном и сумрачном веке двадцато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аситель! Ты—свет к просвещению всех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больше душа наша к Свету стремитс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дальше от нас омрачающий гре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м ближе к Тебе, тем светлей наши лиц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Тобою на землю пришла благода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мы получили спасение даро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то, что людей продолжаешь спаса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 поклоненье сердец благодар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нываешь, душа моя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е—все впере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ья любовь та же сам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уповай и ж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ы можешь быть неверною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оге же этого не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нас любовью вечно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. Таков За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ожешь быть изменчи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лебаться в скорб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же из чад, даже меньше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толкнет от С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лышал твои Он моления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аньше. Так и сейча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жьи промедл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чти за отк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как всегда, нерешитель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ражай другим</w:t>
      </w:r>
      <w:r>
        <w:rPr>
          <w:rFonts w:cs="Times New Roman" w:ascii="Times New Roman" w:hAnsi="Times New Roman"/>
          <w:lang w:val="en-US" w:eastAsia="en-US"/>
        </w:rPr>
        <w:t xml:space="preserve">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рой иди к Спасител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т греха бе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ух водоемы разбиты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утолят никогд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бо лишь в Боге, лишь в Библ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живая в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нываешь, душа моя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ля хвалы ль ус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едь, как прежде, сам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кая для Хрис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2:46:00Z</dcterms:created>
  <dc:creator>Vadim Hetman</dc:creator>
  <dc:description/>
  <dc:language>en-US</dc:language>
  <cp:lastModifiedBy>Vadim Hetman</cp:lastModifiedBy>
  <dcterms:modified xsi:type="dcterms:W3CDTF">2002-09-19T02:46:00Z</dcterms:modified>
  <cp:revision>3</cp:revision>
  <dc:subject/>
  <dc:title/>
</cp:coreProperties>
</file>