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 спасающихся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Некто спросил Христа: «Господи! неужели мало спасающихся?..» (Лук. </w:t>
      </w:r>
      <w:r>
        <w:rPr>
          <w:rFonts w:cs="Times New Roman" w:ascii="Times New Roman" w:hAnsi="Times New Roman"/>
          <w:lang w:val="en-US" w:eastAsia="en-US"/>
        </w:rPr>
        <w:t>13,23).</w:t>
      </w:r>
      <w:r>
        <w:rPr>
          <w:rFonts w:cs="Times New Roman" w:ascii="Times New Roman" w:hAnsi="Times New Roman"/>
        </w:rPr>
        <w:t xml:space="preserve"> Человек, задавший этот вопрос, возможно, рассуждал сам в себе так: мы имеем закон Бога Всевышнего, данный чрез Моисея, у нас есть великолепный храм, в котором совершаются торжественные богослужения истинному Богу Творцу, и неужели из всех посещающих его будет очень мало спасенных? Сколько у нас назореев, всецело посвятивших себя на служение Богу! Сколько ессеев, отличающихся особой строгостью в вопросах безупречно чистого и святого хождения пред Богом! Сколько набожных фарисеев, до мелочей исполняющих закон Моисеев и постановления отцов! Так что же, неужели из этого множества святых людей спасутся лишь отдельные личности?! Неужели только Ты Один, сын плотника Иосифа, «Которого отца и Мать мы знаем», можешь дать людям спасение?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добными рассуждениями нередко можно встретиться и сегодня: неужели, посещая католическую церковь, которая полагает, что Христос чрез Апостола Петра дал ей ключи Царства Божьего, нельзя спастись? Неужели из православной церкви спасется лишь малое число? И если последователи этих вероучений ошибаются, то неужели даже в протестантских церквах, проповедующих спасение через личную веру в Иисуса Христа и возрождение, тоже мало спасающихся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тому неизвестному человеку, о котором говорится в Евангелии, и всем, кого серьезно беспокоит этот вопрос сегодня, Христос дает исчерпывающий ответ: «Подвизайтесь войти сквозь тесные врата» (Лук.1</w:t>
      </w:r>
      <w:r>
        <w:rPr>
          <w:rFonts w:cs="Times New Roman" w:ascii="Times New Roman" w:hAnsi="Times New Roman"/>
          <w:lang w:val="en-US" w:eastAsia="en-US"/>
        </w:rPr>
        <w:t xml:space="preserve">3,24). </w:t>
      </w:r>
      <w:r>
        <w:rPr>
          <w:rFonts w:cs="Times New Roman" w:ascii="Times New Roman" w:hAnsi="Times New Roman"/>
        </w:rPr>
        <w:t>Ответ Христ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е пустые, малозначущие слова, замысловатое вероучение, а верное средство к достижению цели, спасительная практика, борьба и подвиг, конец которых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изнь вечная. Можно исповедовать самую правильную веру, в точности исполнять предписания отцов церкви, но идти широким путем, а это значит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неизбежно оказаться в погибел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Входите тесными вратами...потому что тесны врата и узок путь. ведущие в жизнь, и немногие находят их» (Мтф.</w:t>
      </w:r>
      <w:r>
        <w:rPr>
          <w:rFonts w:cs="Times New Roman" w:ascii="Times New Roman" w:hAnsi="Times New Roman"/>
          <w:lang w:val="en-US" w:eastAsia="en-US"/>
        </w:rPr>
        <w:t xml:space="preserve"> 7,13—14).</w:t>
      </w:r>
      <w:r>
        <w:rPr>
          <w:rFonts w:cs="Times New Roman" w:ascii="Times New Roman" w:hAnsi="Times New Roman"/>
        </w:rPr>
        <w:t xml:space="preserve"> Многим сегодня хорошо известен узкий путь Христов, вступить на который можно только пройдя сквозь тесные врата личного самоотвержения, жертвенной отдачи Богу всего самого дорогого и близкого для нас. Многие ли решаются это сделать? Тысячам так называемым христианам очень мало знакомы эти тесные врата самопожертвования. Они никогда не отважатся отречься и почесть за сор мирские привилегии и личные удобства. В малодушии и сомнении они вопрошают сами себя: а может быть есть другой путь? Остановившись перед тесными вратами Христовыми, они в ужасе отпрянули назад: им страшно и вовсе не выгодно, пройдя через тесные врата, вступить на узкий, полный лишений и скорби, но славный путь, ведущий в жизнь вечную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Христос сказал: «Я есмь дверь» (Иоан.</w:t>
      </w:r>
      <w:r>
        <w:rPr>
          <w:rFonts w:cs="Times New Roman" w:ascii="Times New Roman" w:hAnsi="Times New Roman"/>
          <w:lang w:val="en-US" w:eastAsia="en-US"/>
        </w:rPr>
        <w:t xml:space="preserve"> 10, 9).</w:t>
      </w:r>
      <w:r>
        <w:rPr>
          <w:rFonts w:cs="Times New Roman" w:ascii="Times New Roman" w:hAnsi="Times New Roman"/>
        </w:rPr>
        <w:t xml:space="preserve"> Когда мы принимаем Христа в сердце свое, то непременно должны идти за Ним узким путем подлинного победного подвизания, путем добровольного отречения от всего, что может помешать в следовании за Господом. Хочется, так хочется многим быть наследниками Царства Божьего, но нет сил оставить здесь, на земле, все то, что никак не пройдет сквозь тесные врата, и многие останавливаются здесь и ищут путь пошире, поудобней. Слово Божье говорит: «Побеждающий наследует все» (Откр.</w:t>
      </w:r>
      <w:r>
        <w:rPr>
          <w:rFonts w:cs="Times New Roman" w:ascii="Times New Roman" w:hAnsi="Times New Roman"/>
          <w:lang w:val="en-US" w:eastAsia="en-US"/>
        </w:rPr>
        <w:t xml:space="preserve"> 21,7).</w:t>
      </w:r>
      <w:r>
        <w:rPr>
          <w:rFonts w:cs="Times New Roman" w:ascii="Times New Roman" w:hAnsi="Times New Roman"/>
        </w:rPr>
        <w:t xml:space="preserve"> Побеждающий плотской страх, скверные наклонности, гнушающийся какой бы то ни было ложью, проявивший верность Господу в гонениях за истину,— будет наследником Царства Божьего. Участь такого победителя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вечная слава и радость, а не озеро, горящее огнем и серой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«Многие поищут войти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говорит Священное Писание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и не возмогут». Почему? Потому что не хотят оставить вожделенных для плоти удобств временной жизни, не хотят быть гонимыми за крест Христов, за истину, не желают отдать все в этом мире ради вечности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й юноша из известной Евангельской притчи не пожелал по совету Христа отдать все, что имел, и не вошел в Царство Небесное. Анания и Сапфира, стремясь подражать жертвенности других христиан, допустили нечестность и умерли без покаяния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Как же нам необходимо вести христианскую жизнь, чтобы войти в это малое число спасающихся? Благодарение Богу, у нас есть прекраснейший образец для подражан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осподь наш Иисус Христос. Он Сам, будучи подобным нам человеком, вошел тесными вратами, «уничижил Себя Самого, приняв образ раба... смирил Себя, быв послушным даже до смерти, и смерти крестной» (Фил.</w:t>
      </w:r>
      <w:r>
        <w:rPr>
          <w:rFonts w:cs="Times New Roman" w:ascii="Times New Roman" w:hAnsi="Times New Roman"/>
          <w:lang w:val="en-US" w:eastAsia="en-US"/>
        </w:rPr>
        <w:t xml:space="preserve"> 2,7 — 8). </w:t>
      </w:r>
      <w:r>
        <w:rPr>
          <w:rFonts w:cs="Times New Roman" w:ascii="Times New Roman" w:hAnsi="Times New Roman"/>
        </w:rPr>
        <w:t>Он неуклонно шел этим тернистым путем, хотя Его и отговаривали любимые друзья. Христос отверг их предложение в самой категорической форме: «Отойди от Меня, сатана! ты Мне соблазн, потому что думаешь не о том, что Божие, но что человеческое» (Мтф.</w:t>
      </w:r>
      <w:r>
        <w:rPr>
          <w:rFonts w:cs="Times New Roman" w:ascii="Times New Roman" w:hAnsi="Times New Roman"/>
          <w:lang w:val="en-US" w:eastAsia="en-US"/>
        </w:rPr>
        <w:t xml:space="preserve"> 16,23).</w:t>
      </w:r>
      <w:r>
        <w:rPr>
          <w:rFonts w:cs="Times New Roman" w:ascii="Times New Roman" w:hAnsi="Times New Roman"/>
        </w:rPr>
        <w:t xml:space="preserve"> Первосвященники просили Его сойти со креста и обещали после этого уверовать в Него (Мтф.</w:t>
      </w:r>
      <w:r>
        <w:rPr>
          <w:rFonts w:cs="Times New Roman" w:ascii="Times New Roman" w:hAnsi="Times New Roman"/>
          <w:lang w:val="en-US" w:eastAsia="en-US"/>
        </w:rPr>
        <w:t xml:space="preserve"> 27. 41—42).</w:t>
      </w:r>
      <w:r>
        <w:rPr>
          <w:rFonts w:cs="Times New Roman" w:ascii="Times New Roman" w:hAnsi="Times New Roman"/>
        </w:rPr>
        <w:t xml:space="preserve"> Кажется, какое соблазнительное предложение: ведь Он пришел ради того, чтобы люди, у веровав в Него, спаслись. Но Христос был тверд и непоколебим на этом скорбном узком пути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ирая на Него, возлюбленные, будем тверды, превозмогая искушения от близких нам и родных. Особенно будем непоколебимы перед лицом гонителей и всех тех, кто всеми силами старается увести нас с прямых путей Господних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Я часто ловлю себя на мысли: не крайне ли я поступаю в делах веры, в служении Христу? Может быть, лучше придерживаться какой-то середины. Но, наученный Господом и Словом Его, я вижу, что в деле служения Христу, в деле спасения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золотой середины нет. Если я буду теплым, если буду перебегать с узкого пути на широкий при виде гонений, то Господь извергнет меня из уст Своих (Откр.3,16). Есть два пути, т.е. две крайности: узкий путь и широкий, жизнь и смерть, а Христос повелевает: «Будь верен до смерти» (Откр.</w:t>
      </w:r>
      <w:r>
        <w:rPr>
          <w:rFonts w:cs="Times New Roman" w:ascii="Times New Roman" w:hAnsi="Times New Roman"/>
          <w:lang w:val="en-US" w:eastAsia="en-US"/>
        </w:rPr>
        <w:t xml:space="preserve"> 2, 10).</w:t>
      </w:r>
      <w:r>
        <w:rPr>
          <w:rFonts w:cs="Times New Roman" w:ascii="Times New Roman" w:hAnsi="Times New Roman"/>
        </w:rPr>
        <w:t xml:space="preserve"> Это значит: будь верен до крайности. Это значит: не сходи с узкого пути не только из-за насмешек, угроз, гонений, тюрем, но даже тогда, когда за твою непоколебимую верность исповедуемому учению Иисуса Христа потребуется отдать жизнь. Будь верен, не отступай до последнего вздоха, до смерти!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Не смущайся, когда некоторые, боящиеся узкого пути, назовут тебя «крайним». Библия полна примеров, повествующих о жизни преданных Богу людей, таких как Даниил, Сед</w:t>
      </w:r>
      <w:r>
        <w:rPr>
          <w:rFonts w:cs="Times New Roman" w:ascii="Times New Roman" w:hAnsi="Times New Roman"/>
          <w:lang w:val="en-US"/>
        </w:rPr>
        <w:t>pax</w:t>
      </w:r>
      <w:r>
        <w:rPr>
          <w:rFonts w:cs="Times New Roman" w:ascii="Times New Roman" w:hAnsi="Times New Roman"/>
        </w:rPr>
        <w:t>, Мисах и Авденаго, которые в делах веры поступали крайне. Господь Иисус Христос одобрял крайний поступок бедной вдовы, которая отдала Богу свое дневное пропитание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следнюю лепту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а сама осталась голодной; одобрял Иоанна Крестителя, потерявшего за одно обличение земную жизнь; приветствовал Стефана, побиваемого камнями за крайне откровенную проповедь перед синедрионом.</w:t>
      </w:r>
    </w:p>
    <w:p>
      <w:pPr>
        <w:pStyle w:val="Normal"/>
        <w:widowControl/>
        <w:ind w:firstLine="270"/>
        <w:rPr/>
      </w:pPr>
      <w:r>
        <w:rPr>
          <w:rFonts w:cs="Times New Roman" w:ascii="Times New Roman" w:hAnsi="Times New Roman"/>
        </w:rPr>
        <w:t>Дорогой друг! Каким ты путем идешь? Повеление Иисуса Христа зовет тебя подвизаться войти тесными вратами и идти узким путем. Только на этом пути спасение, только в конце этого пути тебя ожидает венец; только этот путь подарит тебе вечную жизнь! Иного, третьего пути, нет. И хотя многие находят его, он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не угоден Богу и конец его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огибель. Встань на трудный, но славный узкий путь и будь верен до смерти, будь очень тверд и мужествен Господь да укрепит тебя (И. Нав.</w:t>
      </w:r>
      <w:r>
        <w:rPr>
          <w:rFonts w:cs="Times New Roman" w:ascii="Times New Roman" w:hAnsi="Times New Roman"/>
          <w:lang w:val="en-US" w:eastAsia="en-US"/>
        </w:rPr>
        <w:t xml:space="preserve"> 1,7)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. В. 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1:25:00Z</dcterms:created>
  <dc:creator>Vadim Hetman</dc:creator>
  <dc:description/>
  <dc:language>en-US</dc:language>
  <cp:lastModifiedBy>Vadim Hetman</cp:lastModifiedBy>
  <dcterms:modified xsi:type="dcterms:W3CDTF">2002-09-18T11:25:00Z</dcterms:modified>
  <cp:revision>3</cp:revision>
  <dc:subject/>
  <dc:title/>
</cp:coreProperties>
</file>