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Не пойду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диопередача)</w:t>
      </w:r>
    </w:p>
    <w:p>
      <w:pPr>
        <w:pStyle w:val="Normal"/>
        <w:ind w:firstLine="709"/>
        <w:jc w:val="both"/>
        <w:rPr/>
      </w:pPr>
      <w:r>
        <w:rPr/>
        <w:t>Неемия, истинный Израильтянин, после плена по влечению Духа Божьего один из первых пошел восстанавливать разрушенный Иерусалим. Из истории нам известно, что он перенес много трудностей в этой работе и во всем показал себя как добрый слуга Божий. Открытые нападки врагов он отражал без страха. Но по смотрите на тактику дьявола: не имея успеха извне, он делает своим орудием одного из сотрудников Неемии, и ни кого-нибудь, а пророка (!), чтобы через него устрашить и расслабить руки Неемии. Кажется, что особенного в том, что он войдет в храм и переждет нападение врага? Неем.6:10-13.</w:t>
      </w:r>
    </w:p>
    <w:p>
      <w:pPr>
        <w:pStyle w:val="Normal"/>
        <w:ind w:firstLine="709"/>
        <w:jc w:val="both"/>
        <w:rPr/>
      </w:pPr>
      <w:r>
        <w:rPr/>
        <w:t>Но Неемия знал, что, во-первых, в храм входят не из страха, а во-вторых, — что значит спастись самому? А народ Божий, а дети? Слава Богу, не такого духа был Неемия. И лишь после твердого решения: лучше умереть, нежели употребить храм с целью самозащиты,— он находит утешение и помощь в Боге.</w:t>
      </w:r>
    </w:p>
    <w:p>
      <w:pPr>
        <w:pStyle w:val="Normal"/>
        <w:ind w:firstLine="709"/>
        <w:jc w:val="both"/>
        <w:rPr/>
      </w:pPr>
      <w:r>
        <w:rPr/>
        <w:t>Как четко отражается в этой короткой истории тактика врага душ наших. И сегодня он приглашает многих и даже силой и угрозами загоняет в храмы и молитвенные дома, которые контролируются и находятся под надзором внешних. Многие, страха ради, бегут в храм, но не для громкой проповеди и молитвы о страдающих и гонимых, а чтобы спасти там жизнь свою. Они идут в молитвенные дома, не думая о тысячах детей Божьих, которые ценой потери свободы и жизни отстаивают истину и не вступают в компромисс с внешними мира сего.</w:t>
      </w:r>
    </w:p>
    <w:p>
      <w:pPr>
        <w:pStyle w:val="Normal"/>
        <w:ind w:firstLine="709"/>
        <w:jc w:val="both"/>
        <w:rPr/>
      </w:pPr>
      <w:r>
        <w:rPr/>
        <w:t>Какое правильное решение принял Неемия: «Может ли бежать такой человек, как я?.. Не пойду»! Если и войду в храм, то не ради страха, а для того, чтобы исповедать грехи свои, для очищения и освящения, — в этом заключается назначение Божьего храма.</w:t>
      </w:r>
    </w:p>
    <w:p>
      <w:pPr>
        <w:pStyle w:val="Normal"/>
        <w:ind w:firstLine="709"/>
        <w:jc w:val="both"/>
        <w:rPr/>
      </w:pPr>
      <w:r>
        <w:rPr/>
        <w:t>Друзья мои! Пусть молитвенные дома наши будут святым местом молитвы и служения Богу, но не прикрытием нашего человеческого низкого страха.</w:t>
      </w:r>
    </w:p>
    <w:p>
      <w:pPr>
        <w:pStyle w:val="Normal"/>
        <w:ind w:firstLine="709"/>
        <w:jc w:val="both"/>
        <w:rPr/>
      </w:pPr>
      <w:r>
        <w:rPr/>
        <w:t>Господи, благодарю Тебя, что я — помилованный Тобою грешник и начертан на дланях Твоих! Ты и обо мне думал, когда молился Отцу Небесному, чтобы не оскудела вера моя. Коварный мир многих стремится втянуть в сети греха. И поистине, Господи, трудно сегодня быть верным и святым. О, если бы не Ты, Иисус, Заступ ник, где бы мы были ныне? Слава Тебе, Искупитель, что Ты сильнее мира, что Ты победил мир и из руки Твоей никто нас не похитит! Призри на страдания на рода Твоего и дай силы изнемогающим Тебе известно, что силы ада встают, что бы низложить Церковь, Невесту Твою. Но верой в Тебя укрепляются многие и находят новые силы для борьбы с врагом.</w:t>
      </w:r>
    </w:p>
    <w:p>
      <w:pPr>
        <w:pStyle w:val="Normal"/>
        <w:ind w:firstLine="709"/>
        <w:jc w:val="right"/>
        <w:rPr>
          <w:i/>
          <w:i/>
          <w:iCs/>
        </w:rPr>
      </w:pPr>
      <w:r>
        <w:rPr>
          <w:i/>
          <w:iCs/>
        </w:rPr>
        <w:t>Герман Кор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0:14:00Z</dcterms:created>
  <dc:creator>Vadim Hetman</dc:creator>
  <dc:description/>
  <dc:language>en-US</dc:language>
  <cp:lastModifiedBy>Vadim Hetman</cp:lastModifiedBy>
  <dcterms:modified xsi:type="dcterms:W3CDTF">2002-09-19T03:30:00Z</dcterms:modified>
  <cp:revision>2</cp:revision>
  <dc:subject/>
  <dc:title>Не пойду</dc:title>
</cp:coreProperties>
</file>