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СЕНЧЕНКО</w:t>
      </w:r>
    </w:p>
    <w:p>
      <w:pPr>
        <w:pStyle w:val="Subtitle"/>
        <w:rPr/>
      </w:pPr>
      <w:r>
        <w:rPr/>
        <w:t>САТАНИНСКИЕ СЕТИ</w:t>
      </w:r>
    </w:p>
    <w:p>
      <w:pPr>
        <w:pStyle w:val="Normal"/>
        <w:ind w:firstLine="360"/>
        <w:rPr/>
      </w:pPr>
      <w:r>
        <w:rPr/>
        <w:t>Апостол Павел, давая наставление своему ученику, истинному сыну в вере, продолжателю дела Христова — Тимофею, в коротких словах затронул жизненно важную тему для всех последователей евангельской истины: “Дух же ясно говорит, что в последние времена отступят некоторые от веры, внимая духам обольстителям и учениям бесовским” (1 Тим. 4, 1). Обратите внимание на взаимосвязь, указанную Апостолом: внимая бесовским учениям, то есть принимая их, человек отступает от веры и попадает под власть темных сил.</w:t>
      </w:r>
    </w:p>
    <w:p>
      <w:pPr>
        <w:pStyle w:val="Normal"/>
        <w:ind w:firstLine="360"/>
        <w:rPr/>
      </w:pPr>
      <w:r>
        <w:rPr/>
        <w:t>В Евангелии Иоанна сказано: “Вор приходит только для того, чтобы украсть, убить и погубить; Я пришел для того, чтоб имели жизнь и имели с избытком” (10,10).</w:t>
      </w:r>
    </w:p>
    <w:p>
      <w:pPr>
        <w:pStyle w:val="Normal"/>
        <w:ind w:firstLine="360"/>
        <w:rPr/>
      </w:pPr>
      <w:r>
        <w:rPr/>
        <w:t>Вор — это диавол. А Господь наш Иисус Христос “пришел, чтобы имели жизнь с избытком”. Он Своей жертвой на Голгофском кресте положил конец власти сатаны и его воинствам. С тех пор без приглашения со стороны человека, без его согласия диавол не может завладеть сердцем человека. Тем более верующего, который находится под защитой Голгофской жертвы.</w:t>
      </w:r>
    </w:p>
    <w:p>
      <w:pPr>
        <w:pStyle w:val="Normal"/>
        <w:ind w:firstLine="360"/>
        <w:rPr/>
      </w:pPr>
      <w:r>
        <w:rPr/>
        <w:t>В наши дни многие люди сами ищут связи с диаволом, и он вселяется в них: через грубое идолопоклонство, через колдовство, через сатанизм, через жизнь по принципам зла. Но губительны для души не только эти очевидные признаки богоотступничества. Огромную опасность таят в себе многие, на первый взгляд, незначительные или безобидные вещи. Нередко диавол достигает сердца человека посредством лжи, ибо он отец лжи (Иоан. 8, 44; Д. Ал. 5, 3; 3 Цар. 22, 20-25); через обольщение (Быт. 3,13), через искушения (Матф. 4, 1); через похищение Слова Божьего, посеянного в сердце (Матф. 13, 19).</w:t>
      </w:r>
    </w:p>
    <w:p>
      <w:pPr>
        <w:pStyle w:val="Normal"/>
        <w:ind w:firstLine="360"/>
        <w:rPr/>
      </w:pPr>
      <w:r>
        <w:rPr/>
        <w:t>Диавол обольстил очень многих, принимая вид ангела света (2 Кор. 11,14): к кому “пришел дедушка в белом”, кому “приснилась женщина в белом, такая красивая, и сказала то-то и сделала то-то”, — и люди утверждают: “Наверное, это от Бога”.</w:t>
      </w:r>
    </w:p>
    <w:p>
      <w:pPr>
        <w:pStyle w:val="Normal"/>
        <w:ind w:firstLine="360"/>
        <w:rPr/>
      </w:pPr>
      <w:r>
        <w:rPr/>
        <w:t>Диавол успешно достигает сердца человека через клевету. Он сам клевещет на детей Божьих день и ночь (Откр. 12, 10), и всякий, кто принимает и распространяет его клевету, становится соучастником в злом деле сатаны.</w:t>
      </w:r>
    </w:p>
    <w:p>
      <w:pPr>
        <w:pStyle w:val="Normal"/>
        <w:ind w:firstLine="360"/>
        <w:rPr/>
      </w:pPr>
      <w:r>
        <w:rPr/>
        <w:t>Когда Иуда окончательно решил предать Христа, в него вошел сатана (Иоан. 13, 27). “...Диавол ходит, как рыкающий лев, ища кого поглотить” (1 Петр. 5, 8). Он человекоубийца от начала и может войти в человека, склонив его к убийству.</w:t>
      </w:r>
    </w:p>
    <w:p>
      <w:pPr>
        <w:pStyle w:val="Normal"/>
        <w:ind w:firstLine="360"/>
        <w:rPr/>
      </w:pPr>
      <w:r>
        <w:rPr/>
        <w:t>Верующий человек не должен разрешать сатане иметь преимущество над собой. Бог не оставил нас в неведении в отношении дьявольских планов и замыслов (2 Кор. 2,11), нужно только бодрствовать, трезвиться, противостать ему (Еф. 4, 27; Иак. 4, 7; 1 Петр. 5, 8).</w:t>
      </w:r>
    </w:p>
    <w:p>
      <w:pPr>
        <w:pStyle w:val="Normal"/>
        <w:ind w:firstLine="360"/>
        <w:rPr/>
      </w:pPr>
      <w:r>
        <w:rPr/>
        <w:t>О дьяволе не нужно говорить легкомысленно. А такое наблюдается. Некоторые верующие обращаются к цыганкам: “Пусть погадает, все равно ничего не получится, и дьявол будет посрамлен!” Такое несерьезное заигрывание с силами тьмы кончается, как обычно, плохо.</w:t>
      </w:r>
    </w:p>
    <w:p>
      <w:pPr>
        <w:pStyle w:val="Normal"/>
        <w:ind w:firstLine="360"/>
        <w:rPr/>
      </w:pPr>
      <w:r>
        <w:rPr/>
        <w:t>“</w:t>
      </w:r>
      <w:r>
        <w:rPr/>
        <w:t>Михаил Архангел, когда говорил с диаволом, споря о Моисеевом теле, не смел произнесть укоризненного суда, но сказал: "да запретит тебе Господь"” (Иуды 9 ст.). Казалось, Михаил Архангел мог бы сказать сатане больше, но не посмел, “а сии злословят то, чего не знают” (Иуды 10 ст.).</w:t>
      </w:r>
    </w:p>
    <w:p>
      <w:pPr>
        <w:pStyle w:val="Normal"/>
        <w:ind w:firstLine="360"/>
        <w:rPr/>
      </w:pPr>
      <w:r>
        <w:rPr/>
        <w:t>Слово Божье повелевает, облекшись во всеоружие, противостать диаволу (Еф. 6, 11). Апостол Иаков дает важный совет, каким образом противостать ему: “Покоритесь Богу... очистите руки... исправьте сердца... сокрушайтесь, плачьте и рыдайте... смиритесь пред Господом...” (4, 7—10).</w:t>
      </w:r>
    </w:p>
    <w:p>
      <w:pPr>
        <w:pStyle w:val="Normal"/>
        <w:ind w:firstLine="360"/>
        <w:rPr/>
      </w:pPr>
      <w:r>
        <w:rPr/>
        <w:t>Христос “смертью лишил силы имеющего державу смерти, то есть, диавола” (Евр. 2, 14). Он победил его на кресте, и мы можем пребывать в этой победе только верой и чистым сердцем.</w:t>
      </w:r>
    </w:p>
    <w:p>
      <w:pPr>
        <w:pStyle w:val="Normal"/>
        <w:ind w:firstLine="360"/>
        <w:rPr/>
      </w:pPr>
      <w:r>
        <w:rPr/>
        <w:t>В 1240 стихах Священного Писания Господь предупреждает Свой народ остерегаться идолопоклонства. Это Божье повеление известно было еще праведникам древности. В книге Бытие повествуется: “И отдали Иакову всех богов чужих, бывших в руках их, и серьги, бывшие в ушах у них; и закопал их Иаков под дубом, который близ Сихема” (35, 4). Иаков направлялся в Вефиль. Там он хотел устроить жертвенник Богу, Который услышал его и был с ним в пути. Иаков знал, что являться перед Богом нужно с чистым сердцем и руками. Он хорошо знал, что чужих богов нужно убрать, хотя бывшие с ним не всегда так поступали и обнаруживали пристрастие к чужим богам. Даже Рахиль, жена Иакова, оставляя дом отца, украла богов отца и утаила их от разгневанного Лавана.</w:t>
      </w:r>
    </w:p>
    <w:p>
      <w:pPr>
        <w:pStyle w:val="Normal"/>
        <w:ind w:firstLine="360"/>
        <w:rPr/>
      </w:pPr>
      <w:r>
        <w:rPr/>
        <w:t>На горе Синае Сам Господь заповедал Моисею: “Смотри, не вступай в союз с жителями той земли, в которую ты войдешь, дабы они не сделались сетью среди вас. Жертвенники их разрушьте, столбы их сокрушите, вырубите священные рощи их. Ибо ты не должен поклоняться богу иному, кроме Господа; потому что имя Его — "ревнитель"; Он — Бог ревнитель. Не вступай в союз с жителями той земли, чтобы, когда они будут блудодействовать вслед богов своих и приносить жертвы богам своим, не пригласили и тебя, и ты не вкусил бы жертвы их. И не бери из дочерей их жен сынам своим... Не делай себе богов литых” (Исх. 34, 12—17).</w:t>
      </w:r>
    </w:p>
    <w:p>
      <w:pPr>
        <w:pStyle w:val="Normal"/>
        <w:ind w:firstLine="360"/>
        <w:rPr/>
      </w:pPr>
      <w:r>
        <w:rPr/>
        <w:t>Ясное и ответственное предупреждение Бога: не вступать в союзы, не заводить никакой дружбы с народами, чтобы не пригласили тебя вкушать идоложертвенную трапезу. Если сдружишься, то придешь вместе с дочерью, а у иноземца будет сын — и скоро будут заключаться брачные союзы. А эти родственные связи не только вызовут простой интерес к иным богам, но и приведут к принятию их и поклонению им. Так и произошло. Через несколько столетий в Книге Судей был отмечен печальный итог: “Сыны Израилевы продолжали делать злое пред очами Господа, и служили Ваалам и Астартам, и богам Арамейским, и богам Сидонским, и богам Моавитским, и богам Аммонитским, и богам Филистим-ским; а Господа оставили и не служили Ему” (10, 6).</w:t>
      </w:r>
    </w:p>
    <w:p>
      <w:pPr>
        <w:pStyle w:val="Normal"/>
        <w:ind w:firstLine="360"/>
        <w:rPr/>
      </w:pPr>
      <w:r>
        <w:rPr/>
        <w:t>Теперь Израильтяне не говорили между собой: “Пойду в гости, там у язычников какой-то идольский праздник...”. "Какой-то" — было вначале, а сейчас они уже точно знали какой. Они чтили Астарту, возносили жертвы Ваалу, прилепились сердцем к обычаям и нравам язычников.</w:t>
      </w:r>
    </w:p>
    <w:p>
      <w:pPr>
        <w:pStyle w:val="Normal"/>
        <w:ind w:firstLine="360"/>
        <w:rPr/>
      </w:pPr>
      <w:r>
        <w:rPr/>
        <w:t>В Новом Завете Апостол Павел писал: “...Я не хочу, чтобы вы были в общении с бесами” (1 Кор. 10, 20). Израильтяне могли возразить: но мы же идолам приносим жертвы! Апостол не ошибся: бесам!</w:t>
      </w:r>
    </w:p>
    <w:p>
      <w:pPr>
        <w:pStyle w:val="Normal"/>
        <w:ind w:firstLine="360"/>
        <w:rPr/>
      </w:pPr>
      <w:r>
        <w:rPr/>
        <w:t>К сожалению, почти невозможно проследить, как народ Израильский, начав служить идолам, перешел к служению бесам. Трудно провести грань и сказать: до этого времени — идолопоклонство, а далее — открытое служение бесам. Но Господь предупреждает: “...убегайте идолослужения” (1 Кор. 10, 14). Малого, большого, страшного, нестрашного — всякого убегайте! Почему? Потому что вы думаете, что идолы — это ничто, но не заметите, как перейдете к поклонению бесам. — Вот в чем опасность!</w:t>
      </w:r>
    </w:p>
    <w:p>
      <w:pPr>
        <w:pStyle w:val="Normal"/>
        <w:ind w:firstLine="360"/>
        <w:rPr/>
      </w:pPr>
      <w:r>
        <w:rPr/>
        <w:t>В четвертой книге Царств говорится об итоге жизни царя Манассии: “И провел сына своего чрез огонь, и гадал, и ворожил, и завел вызывателей мертвецов и волшебников; много сделал неугодного в очах Господа, чтобы прогневать Его... и совратил их Манассия до того, что они поступали хуже тех народов, которых истребил Господь от лица сынов Иэраилевых” (21: 6, 9).</w:t>
      </w:r>
    </w:p>
    <w:p>
      <w:pPr>
        <w:pStyle w:val="Normal"/>
        <w:ind w:firstLine="360"/>
        <w:rPr/>
      </w:pPr>
      <w:r>
        <w:rPr/>
        <w:t>Это уже страшно! Народ Божий стал поступать хуже тех народов, которых Бог истребил перед глазами их. Но если языческие народы за свои мерзкие преступления оказались достойны истребления, то что ожидало народ Божий, поступающий хуже язычников?! Тоже смерть?! Трудно представить: Бог призвал их на путь жизни, а они оказались на пути смерти.</w:t>
      </w:r>
    </w:p>
    <w:p>
      <w:pPr>
        <w:pStyle w:val="Normal"/>
        <w:ind w:firstLine="360"/>
        <w:rPr/>
      </w:pPr>
      <w:r>
        <w:rPr/>
        <w:t>В 721 году до Р. X. Бог допустил, что 10 колен Израилевых были уведены в Ассирийский плен, а в 586 году в Вавилонском плену оказалось два последних Иудейских колена. Когда народ вернулся из Вавилона (я не имею в виду Ездру, Неемию, которые строили Храм), то принес оттуда много языческих мерзостей, и многие из народа стали ворожеями, гадателями, заклинателями. Так обстоит дело и по сей день. Страшно подумать об этом. Ведь все начиналось с самых малых и незначительных вещей: какие-то маленькие резные идолы, какие-то украшения появились в доме Иакова, потом пошли брачные союзы, а затем полное разложение и отступление от Бога.</w:t>
      </w:r>
    </w:p>
    <w:p>
      <w:pPr>
        <w:pStyle w:val="Normal"/>
        <w:ind w:firstLine="360"/>
        <w:rPr/>
      </w:pPr>
      <w:r>
        <w:rPr/>
        <w:t>В связи с этим хочу заметить: если провести параллель и сравнить жизнь народа Израильского и Церкви Христовой, то и сегодня можно среди народа Божьего встретить любовь к украшениям и смешанные браки. И эти браки заключаются не только с последователями иных вероучений, но и с мирскими людьми. Итог всего этого печальный.</w:t>
      </w:r>
    </w:p>
    <w:p>
      <w:pPr>
        <w:pStyle w:val="Normal"/>
        <w:ind w:firstLine="360"/>
        <w:rPr/>
      </w:pPr>
      <w:r>
        <w:rPr/>
        <w:t>Да и украшения не так безобидны, как кажутся на первый взгляд. Однажды я прочитал о том, что украшения носили колдуны, чтобы различать друг друга и во время своих служб привлекать украшениями дьявольских духов.</w:t>
      </w:r>
    </w:p>
    <w:p>
      <w:pPr>
        <w:pStyle w:val="Normal"/>
        <w:ind w:firstLine="360"/>
        <w:rPr/>
      </w:pPr>
      <w:r>
        <w:rPr/>
        <w:t>Чем же в наши дни сатана пленит души христиан и уловляет их в свои сети? Первый и самый простой соблазн — приметы: паучок спустился — письмо будет; с пустыми ведрами перешли дорогу — не повезет. Десятки, сотни и даже тысячи примет. Сатана раскинул эту густую сеть, чтобы уловить многие души. Нельзя здороваться через порог. Стоишь и думаешь: или, уважая знакомого человека, переступить порог и тогда только поздороваться, или, любя Господа Иисуса Христа, сказать, что не придаешь этому никакого значения. Но зачастую мы уступаем этой примете.</w:t>
      </w:r>
    </w:p>
    <w:p>
      <w:pPr>
        <w:pStyle w:val="Normal"/>
        <w:ind w:firstLine="360"/>
        <w:rPr/>
      </w:pPr>
      <w:r>
        <w:rPr/>
        <w:t>Будучи людьми духовными, давайте поразмыслим: если эти приметы не от Бога и в Писании о них не говорится, то от кого они? Может быть только два источника: или Бог, или сатана. Кто же этот законодатель, предлагающий людям множество примет?</w:t>
      </w:r>
    </w:p>
    <w:p>
      <w:pPr>
        <w:pStyle w:val="Normal"/>
        <w:ind w:firstLine="360"/>
        <w:rPr/>
      </w:pPr>
      <w:r>
        <w:rPr/>
        <w:t>Меня убеждают: “Но ведь приметы сбываются!” — Конечно, исполняются!</w:t>
      </w:r>
    </w:p>
    <w:p>
      <w:pPr>
        <w:pStyle w:val="Normal"/>
        <w:ind w:firstLine="360"/>
        <w:rPr/>
      </w:pPr>
      <w:r>
        <w:rPr/>
        <w:t>Как же им не исполниться, если в них верят и подчиняют им свою волю?! Хозяин, предложивший их, обязательно позаботится, чтобы приметы исполнились, и этим он поймает в сеть многие души.</w:t>
      </w:r>
    </w:p>
    <w:p>
      <w:pPr>
        <w:pStyle w:val="Normal"/>
        <w:ind w:firstLine="360"/>
        <w:rPr/>
      </w:pPr>
      <w:r>
        <w:rPr/>
        <w:t>Автор книги “Открытые глаза” сам пришел к прозрению. В детстве мать ему сказала: “Когда вырастешь и увидишь, что в твоем дворе крот роет землю, убей его — и твоя жизнь будет счастливой”. Сын запомнил это. Живя в Германии, он женился, построил дом, заасфальтировал дорожки, посадил розы. Как-то утром выходит он из дому — и прямо перед ним крот роет землю! “Это как раз тот момент, о котором говорила мама! — мелькнула мысль. — Крота надо убить, и счастье будет обеспечено”. Но другая здравая мысль остановила его: от кого исходит эта примета? Какая взаимосвязь между кротом и счастьем? Он стал молиться Богу, поделился размышлениями с пастором церкви. Исповедался в этом грехе. Пришел домой — крот исчез и кучи земли исчезли. Значит, законодатель, который хотел поймать душу через крота, понял, что человек раскаялся, и зачем же зря землю рыть?! Взял своего помощника, заровнял землю и пошел дальше рыть тому, кто еще в это верит.</w:t>
      </w:r>
    </w:p>
    <w:p>
      <w:pPr>
        <w:pStyle w:val="Normal"/>
        <w:ind w:firstLine="360"/>
        <w:rPr/>
      </w:pPr>
      <w:r>
        <w:rPr/>
        <w:t>Если вы будете верить этому законодателю и преклоните перед ним свою волю, чтобы покориться ему, он в дальнейшем приложит усилие, чтобы все приметы исполнились: поменяет обстоятельства, природу, воду,— все что хотите! У него сил и средств хватит, лишь бы вы поверили ему и пошли за ним. Но куда?! После вступительного экзамена в его школу (им может быть вера в приметы) — сатана затем поведет работу посложней. Пойдут открытые занятия: ребенок начнет плакать, и вам скажут: “Его сглазили”.</w:t>
      </w:r>
    </w:p>
    <w:p>
      <w:pPr>
        <w:pStyle w:val="Normal"/>
        <w:ind w:firstLine="360"/>
        <w:rPr/>
      </w:pPr>
      <w:r>
        <w:rPr/>
        <w:t>Одна христианка рассказывала, что ее дочь, лет шести, одно время перестала разговаривать, не ела, не спала, молчала сутками. На семейном совете пришли к выводу: сглазили. Поскольку родители склонны были в это верить, то неизбежно они сделали и второй, более губительный, шаг, — пошли к бабке. А та дала рецепт: обойти вокруг стола и сказать то-то и сделать то-то,— девочка стала разговаривать, кушать, спать!</w:t>
      </w:r>
    </w:p>
    <w:p>
      <w:pPr>
        <w:pStyle w:val="Normal"/>
        <w:ind w:firstLine="360"/>
        <w:rPr/>
      </w:pPr>
      <w:r>
        <w:rPr/>
        <w:t>Сестре объясняли: ведь вы в душу ребенка заложили “мину замедленного действия”. Когда она придет в возраст и захочет избрать путь поклонения живому Богу, дьявол может вселиться в нее и не отдать ее душу. Ведь вы через наговоры бабки предали душу ребенка сатане! Только исповеданием, очищением можно вызволить души детей, которых матери вовлекли в столь пагубную сеть.</w:t>
      </w:r>
    </w:p>
    <w:p>
      <w:pPr>
        <w:pStyle w:val="Normal"/>
        <w:ind w:firstLine="360"/>
        <w:rPr/>
      </w:pPr>
      <w:r>
        <w:rPr/>
        <w:t>В послании Колоссянам (3, 3) сказано: “...жизнь ваша сокрыта со Христом в Боге”. То есть мы сокрыты во Христе и в Боге полностью, и никакая дьявольская стрела, какой бы поражающей силы она ни была, — не может достичь нас. Бог сокрыл нас во Христе! Какое дьявольское оружие может нас поразить? — Никакое! Но если человек поверил первой примете, он поверит и тому, что ребенка сглазили, и отправится к бабке снять сглаз. Почему? — Да потому что верит, что иначе будет плохо, то есть верит в силу другого господина больше, чем в силу Божью.</w:t>
      </w:r>
    </w:p>
    <w:p>
      <w:pPr>
        <w:pStyle w:val="Normal"/>
        <w:ind w:firstLine="360"/>
        <w:rPr/>
      </w:pPr>
      <w:r>
        <w:rPr/>
        <w:t>Кого сглазили, кого перепугали — и люди идут с детьми к шепталкам, и сами себя успокаивают: эта бабка хорошая, у нее Библия на столе, она “Отче наш” читает. Какая бы ни была, но Слово Божье запрещает обращаться за помощью к этим людям. То, что шепчут бабушки, идет вразрез со Священным Писанием. Слова, которые они шепчут, дает им дух, который противостоит Богу и всегда хочет быть выше Его. Ясно одно: тексты гадания и шептания посылает дух поражающий, дух дьявола. Я спрашивал: где шептуны берут тексты для шептания. Кто-то их пишет или книга есть? Отвечают: “Пришел ночью дедушка в белом с белой бородой, дал такие слова от болезни и ушел. Значит, от Бога”. Но мы знаем, что сатана принимает вид ангела света, и мы должны испытывать духов (1 Иоан. 4, 1).</w:t>
      </w:r>
    </w:p>
    <w:p>
      <w:pPr>
        <w:pStyle w:val="Normal"/>
        <w:ind w:firstLine="360"/>
        <w:rPr/>
      </w:pPr>
      <w:r>
        <w:rPr/>
        <w:t>Пророк Исаия передает слова Господа: “И когда ска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вых о живых?” (8, 19).</w:t>
      </w:r>
    </w:p>
    <w:p>
      <w:pPr>
        <w:pStyle w:val="Normal"/>
        <w:ind w:firstLine="360"/>
        <w:rPr/>
      </w:pPr>
      <w:r>
        <w:rPr/>
        <w:t>Значит, когда скажут: “пойдем к бабке”, нужно ответить: “не должен ли я обращаться к Богу моему?”.</w:t>
      </w:r>
    </w:p>
    <w:p>
      <w:pPr>
        <w:pStyle w:val="Normal"/>
        <w:ind w:firstLine="360"/>
        <w:rPr/>
      </w:pPr>
      <w:r>
        <w:rPr/>
        <w:t>В некоторых семьях принято пугать детей. Оставьте эту пагубную привычку. Там, где в сердце проникает страх, часто проникает и другое, чего не желаешь.</w:t>
      </w:r>
    </w:p>
    <w:p>
      <w:pPr>
        <w:pStyle w:val="Normal"/>
        <w:ind w:firstLine="360"/>
        <w:rPr/>
      </w:pPr>
      <w:r>
        <w:rPr/>
        <w:t>В одной семье мать напугала ребенка, чтобы яблоки не воровал: в трубу покричала диким голосом, а ночью ребенка начало корчить. Отец понял, что дело серьезное. Взял сына на руки, но молиться было очень трудно — на душе была неимоверная тяжесть. Сидел с ним до утра, молился, чтобы судороги оставили ребенка. Сыну утром стало легче, а отец вышел во двор и у него началась такая рвота, что еле живой остался после этой битвы с нечистыми духами.</w:t>
      </w:r>
    </w:p>
    <w:p>
      <w:pPr>
        <w:pStyle w:val="Normal"/>
        <w:ind w:firstLine="360"/>
        <w:rPr/>
      </w:pPr>
      <w:r>
        <w:rPr/>
        <w:t>Гаданием увлекались издревле. “Царь Вавилонский остановился на распутьи, при начале двух дорог, для гадания: трясет стрелы, вопрошает терафимов, рассматривает печень” (Иез. 21, 21).</w:t>
      </w:r>
    </w:p>
    <w:p>
      <w:pPr>
        <w:pStyle w:val="Normal"/>
        <w:ind w:firstLine="360"/>
        <w:rPr/>
      </w:pPr>
      <w:r>
        <w:rPr/>
        <w:t>Методов гадания множество, всех не перечислить. Гаданием чаще всего искушаются сестры и даже девочки: кто будет моим женихом? и когда? Желание узнать свою судьбу вовлекло многих в тяжкий грех гадания.</w:t>
      </w:r>
    </w:p>
    <w:p>
      <w:pPr>
        <w:pStyle w:val="Normal"/>
        <w:ind w:firstLine="360"/>
        <w:rPr/>
      </w:pPr>
      <w:r>
        <w:rPr/>
        <w:t>“</w:t>
      </w:r>
      <w:r>
        <w:rPr/>
        <w:t>Вы умерли, и жизнь ваша сокрыта со Христом в Боге” (Кол. 3, 3). В Нем — путь нашей жизни. Бог определил нашу судьбу. Все наше будущее — у Бога, Который благ и многомилостив. “Всякое даяние доброе... нисходит свыше, от Отца светов, у Которого нет изменения и ни тени перемены” (Иак. 1, 17). Не сомневайтесь, придет ваше доброе к вам, и придет в нужное время.</w:t>
      </w:r>
    </w:p>
    <w:p>
      <w:pPr>
        <w:pStyle w:val="Normal"/>
        <w:ind w:firstLine="360"/>
        <w:rPr/>
      </w:pPr>
      <w:r>
        <w:rPr/>
        <w:t>Гаданием можно заглянуть только в ад, но не в небо. А что доброго приготовлено в аду для нашего будущего?</w:t>
      </w:r>
    </w:p>
    <w:p>
      <w:pPr>
        <w:pStyle w:val="Normal"/>
        <w:ind w:firstLine="360"/>
        <w:rPr/>
      </w:pPr>
      <w:r>
        <w:rPr/>
        <w:t>Дьявол — человекоубийца от начала и ищет только того, чтобы украсть, убить и погубить. Но прежде — обязательно увлечь и обмануть душу. Такая у него тактика!</w:t>
      </w:r>
    </w:p>
    <w:p>
      <w:pPr>
        <w:pStyle w:val="Normal"/>
        <w:ind w:firstLine="360"/>
        <w:rPr/>
      </w:pPr>
      <w:r>
        <w:rPr/>
        <w:t>Нельзя легкомысленно увлекаться гаданием. Вы можете забыть о мимолетном любопытстве, но в преисподней об этом не забудут. Там слуги дьявола взяли вас на учет, и в свое время или сам сатана придет к вам, или духи зла предъявят счет: ты обращался к нам за помощью, будь добр, теперь служи нам.</w:t>
      </w:r>
    </w:p>
    <w:p>
      <w:pPr>
        <w:pStyle w:val="Normal"/>
        <w:ind w:firstLine="360"/>
        <w:rPr/>
      </w:pPr>
      <w:r>
        <w:rPr/>
        <w:t>К гаданию сейчас приобщают детей, но не жуткими методами, а простыми: возьми ножницы, нарежь бумажек, напиши имена мальчиков — и узнаешь, кто твой. Так начинается заигрывание с дьяволом. Берегитесь этого зла. Кто занимался гаданием, исповедайте этот грех, дабы вы не были должником дьяволу. Иначе он предъявит вам счет, причем в самый неожиданный для вас момент.</w:t>
      </w:r>
    </w:p>
    <w:p>
      <w:pPr>
        <w:pStyle w:val="Normal"/>
        <w:ind w:firstLine="360"/>
        <w:rPr/>
      </w:pPr>
      <w:r>
        <w:rPr/>
        <w:t>Молодой брат, член церкви, спросил: “Как вы отнесетесь к такому случаю? Приехал я на молодежное общение. Сестры нарезали бумажек, свернули их и, смеясь, одну дали мне. Разворачиваю, а там написано имя сестры. “Что это вы затеяли?” — поинтересовался я. — “Да, это мы просто так — гадаем...”</w:t>
      </w:r>
    </w:p>
    <w:p>
      <w:pPr>
        <w:pStyle w:val="Normal"/>
        <w:ind w:firstLine="360"/>
        <w:rPr/>
      </w:pPr>
      <w:r>
        <w:rPr/>
        <w:t>Я ответил молодому брату: “Ничего смешного и невинного в этой затее нет. Вы поступили в нулевой класс школы гадания. Начав эту коварную игру сегодня, завтра вы не заметите, как перейдете к более серьезным вещам. Дьявол увлечет вас в трясину еще глубже”.</w:t>
      </w:r>
    </w:p>
    <w:p>
      <w:pPr>
        <w:pStyle w:val="Normal"/>
        <w:ind w:firstLine="360"/>
        <w:rPr/>
      </w:pPr>
      <w:r>
        <w:rPr/>
        <w:t>Интересуются верующие и астрологией, гороскопами: под какой они планетой родились, ехать им или не ехать, строиться или не строиться, жениться или нет. Через гороскопы сатана берет на себя руководство жизнью людей. Некоторые пытаются с научной точки зрения доказать, что в гороскопах ничего плохого нет, каждый родился под определенным расположением каких-то планет... На самом деле это не астрология, а та же демонология. Прочитаем в книге пророка Исаии: “Ты утомлена множеством советов твоих; пусть же выступят наблюдатели небес и звездочеты и предвещатели по новолуниям, и спасут тебя от того, что должно приключиться тебе. Вот они, как солома; огонь сожег их; не избавили души своей от пламени; не осталось угля, чтобы погреться, ни огня, чтобы посидеть перед ним” (47, 13—14). Обратите внимание: огонь сжег занимающихся гороскопами.</w:t>
      </w:r>
    </w:p>
    <w:p>
      <w:pPr>
        <w:pStyle w:val="Normal"/>
        <w:ind w:firstLine="360"/>
        <w:rPr/>
      </w:pPr>
      <w:r>
        <w:rPr/>
        <w:t>Чародейство — крайне тяжкий грех. Занимающийся им стоит в преддверье ада. Пророк Иезекииль говорил: “И скажи: так говорит Господь Бог горе сшивающим чародейные мешочки под мышки и делающим покрывала для головы всякого роста, чтоб уловлять души! Неужели, уловляя души народа Моего, вы спасете ваши души? И бесславите Меня...” (13,18-19).</w:t>
      </w:r>
    </w:p>
    <w:p>
      <w:pPr>
        <w:pStyle w:val="Normal"/>
        <w:ind w:firstLine="360"/>
        <w:rPr/>
      </w:pPr>
      <w:r>
        <w:rPr/>
        <w:t>Для многих эти слова ничего не значат, но кто знаком с этими вещами, тот знает: чтобы расположить к себе дьявольских духов, надо взять то-то и то-то, зашить и носить определенный срок. На это отваживаются те, кто решил открыто служить дьяволу, пожелал иметь у себя в распоряжении несколько духов, заказывать духов определенной силы, специальности и численности, — и начинается страшная работа в упряжке с сатаной.</w:t>
      </w:r>
    </w:p>
    <w:p>
      <w:pPr>
        <w:pStyle w:val="Normal"/>
        <w:ind w:firstLine="360"/>
        <w:rPr/>
      </w:pPr>
      <w:r>
        <w:rPr/>
        <w:t>Одна женщина рассказывала, что была в плохих отношениях с мужем. Ей посоветовали обратиться к бабке. Та что-то сделала — месяц, другой жили хорошо. Затем опять муж запил, загулял. Посоветовали обратиться к другой. В ближайшую полночь духи голосом какого-то родственника позвали мужа на улицу. Через несколько дней отыскали его, измученного в кочках среди болота. Потом он попал в психбольницу. От пережитого у него голова вся седая, он спрашивает: “Вы сможете чем-нибудь помочь?”.</w:t>
      </w:r>
    </w:p>
    <w:p>
      <w:pPr>
        <w:pStyle w:val="Normal"/>
        <w:ind w:firstLine="360"/>
        <w:rPr/>
      </w:pPr>
      <w:r>
        <w:rPr/>
        <w:t>Рассказывая об этом, я хочу только предупредить, чтобы не ходили к бабкам, а лучше молили Бога о милости, чтобы Он дал мир и согласие, взаимопонимание в семье.</w:t>
      </w:r>
    </w:p>
    <w:p>
      <w:pPr>
        <w:pStyle w:val="Normal"/>
        <w:ind w:firstLine="360"/>
        <w:rPr/>
      </w:pPr>
      <w:r>
        <w:rPr/>
        <w:t>Верующая сестра сама не обращалась к гадателям, но не воспрепятствовала это сделать невестке, ожидающей ребенка, и помогла ей перейти через дорогу, так как было скользко. Я возмутился: “Вы своими руками вашу родную невестку отправили прямо в ад?! Вы понимаете, что сделали?” У пророка Иезекииля читаем: “Какова вина вопрошающего, такова будет вина и пророка” (14, 10). Обратите внимание. Бог одинаково накажет и чародеев, и того, кто приходит к ним. Страшная участь обращающихся к чародейству: с одной стороны — гнев Божий, а с другой — они в руках дьявола. Если бы эти люди хотя на минуту представили себе, в каком они находятся состоянии!</w:t>
      </w:r>
    </w:p>
    <w:p>
      <w:pPr>
        <w:pStyle w:val="Normal"/>
        <w:ind w:firstLine="360"/>
        <w:rPr/>
      </w:pPr>
      <w:r>
        <w:rPr/>
        <w:t>Как попадают души в это губительное искушение? “Ко мне мама пришла с того света. Она недавно умерла. Она меня так любила, и я — ее! Ну точно мама: и по виду, и по голосу. И сказала мне то-то и то-то. Разве я не должен слушать ее? Я всегда ее слушал, пока жива была” и т. д. Кому является отец, кому любимый сын,— и душа располагается послушать диавола, а он “лжец и отец лжи” (Иоан. 8, 44). И все, что он делает,— ложь! Он не может совершать дела правды — это против его естества. Смею утверждать: не мама приходила. Это в образе мамы приходил дьявольский дух, чтобы соблазнить, искусить и увести на путь погибели.</w:t>
      </w:r>
    </w:p>
    <w:p>
      <w:pPr>
        <w:pStyle w:val="Normal"/>
        <w:ind w:firstLine="360"/>
        <w:rPr/>
      </w:pPr>
      <w:r>
        <w:rPr/>
        <w:t>Многие не придают значения играм в карты. Некоторые приравнивают их к шахматам, к домино. Вроде бы пустое времяпрепровождение. Но на карты проигрывают имение и даже жизнь. Гадают в основном на картах. В переводе с немецкого игра в карты называется “молитвенной книгой дьявола”. Значит, если дети или взрослые занимаются этим, они тем самым бессловесно молятся, чтобы иметь связь с дьяволом. Нередко заядлые картежники имеют необычайные успехи. Почему? Да потому что имеют союз с дьяволом, который любит обманывать и их этому учит. Карты недопустимы среди народа Божьего.</w:t>
      </w:r>
    </w:p>
    <w:p>
      <w:pPr>
        <w:pStyle w:val="Normal"/>
        <w:ind w:firstLine="360"/>
        <w:rPr/>
      </w:pPr>
      <w:r>
        <w:rPr/>
        <w:t>К снам и видениям тоже нужно относиться так, как учит Слово Божье. От имени Господа провозглашал пророк Иеремия: “Я слышал, чтб говорят пророки. Моим именем пророчествующие ложь. Они говорят: "мне снилось, мне снилось". Долго ли это будет в сердце пророков, пророчествующих ложь, пророчествующих обман своего сердца? Думают ли они довести народ Мой до забвения имени Моего посредством снов своих, которые они пересказывают друг другу, как отцы их забыли имя Мое из-за Ваала? Пророк, который видел сон, пусть и рассказывает его как сон; а у которого — Мое слово, тот пусть говорит слово Мое верно. Что общего у мякины с чистым зерном? говорит Господь” (23, 25—28).</w:t>
      </w:r>
    </w:p>
    <w:p>
      <w:pPr>
        <w:pStyle w:val="Normal"/>
        <w:ind w:firstLine="360"/>
        <w:rPr/>
      </w:pPr>
      <w:r>
        <w:rPr/>
        <w:t>Бывают сны от Бога, как например, сон Иосифа или Даниила. Бывают сны, через которые Бог вразумляет человека, но они принадлежат человеку лично. Не надо спешить рассказывать его домашним, а тем более в церкви. В любом доме можно услышать: “если снились мертвецы — сегодня дождь будет”, “зуб выпал — кто-то из родственников умер” и т. п.</w:t>
      </w:r>
    </w:p>
    <w:p>
      <w:pPr>
        <w:pStyle w:val="Normal"/>
        <w:ind w:firstLine="360"/>
        <w:rPr/>
      </w:pPr>
      <w:r>
        <w:rPr/>
        <w:t>Я спрашивал: откуда эти приметы? “Не знаю,— отвечают,— но сбывается точно”. Откуда эта точность,— сказать не могут. Если не могут сказать откуда, зачем же брать неизвестное в свою жизнь?</w:t>
      </w:r>
    </w:p>
    <w:p>
      <w:pPr>
        <w:pStyle w:val="Normal"/>
        <w:ind w:firstLine="360"/>
        <w:rPr/>
      </w:pPr>
      <w:r>
        <w:rPr/>
        <w:t>Истолкователь снов — недобрый дух — навязывает эти приметы людям и бодрствует, чтобы они сбылись. “Что общего у мякины с чистым зерном?” У людей достает здравомыслия утром кормить детей хлебом, но не соломой. К сожалению, в иных христианских семьях прежде чем почитать Слово Божье и помолиться, питают души друг друга мякиной снов, не разумея, что это приведет к духовной гибели. Еще страшней, когда это привносится в церковь.</w:t>
      </w:r>
    </w:p>
    <w:p>
      <w:pPr>
        <w:pStyle w:val="Normal"/>
        <w:ind w:firstLine="360"/>
        <w:rPr/>
      </w:pPr>
      <w:r>
        <w:rPr/>
        <w:t>Как говорит Слово Божье, сны бывают “обманом сердца” (Иер. 23, 26), а сердце наше лукаво весьма. Иные сны бывают непосредственно от дьявола.</w:t>
      </w:r>
    </w:p>
    <w:p>
      <w:pPr>
        <w:pStyle w:val="Normal"/>
        <w:ind w:firstLine="360"/>
        <w:rPr/>
      </w:pPr>
      <w:r>
        <w:rPr/>
        <w:t>Есть и другая крайность: “Ой, у меня что-то в голове шумит, в ушах свистит, наверное, на меня дьявол давит”. А на самом деле человек или не выспался, или давление поднялось, или просто нездоровится.</w:t>
      </w:r>
    </w:p>
    <w:p>
      <w:pPr>
        <w:pStyle w:val="Normal"/>
        <w:ind w:firstLine="360"/>
        <w:rPr/>
      </w:pPr>
      <w:r>
        <w:rPr/>
        <w:t>Иногда люди, поддавшись преувеличенному страху, начинают сами на себя нагонять ужас: “ночью на потолке что-то шелестит, бегает, наверное, это духи...” А там ничего и не было. Может, мыши, в конце концов, — ведь и такое бывает. Иногда крыса пробежит по чердаку, а кажется, что человек! Сегодня невозможно прожить, чтобы мимо нас ничего не пробежало, не пролетело. Но если оно не затронуло вас, не причинило вреда — не будем поддаваться панике. Если же эти признаки повторяются и стали устойчивыми, и вы, рассмотрев со всех сторон, видите, действительно, что-то есть, тогда нужно молиться, исповедоваться и искать причину.</w:t>
      </w:r>
    </w:p>
    <w:p>
      <w:pPr>
        <w:pStyle w:val="Normal"/>
        <w:ind w:firstLine="360"/>
        <w:rPr/>
      </w:pPr>
      <w:r>
        <w:rPr/>
        <w:t>Хочу предупредить особенно молодых братьев и родителей: не отдавайте детей в спортивные секции, такие как: каратэ, дзюдо, ушу и т. п:</w:t>
      </w:r>
    </w:p>
    <w:p>
      <w:pPr>
        <w:pStyle w:val="Normal"/>
        <w:ind w:firstLine="360"/>
        <w:rPr/>
      </w:pPr>
      <w:r>
        <w:rPr/>
        <w:t>“</w:t>
      </w:r>
      <w:r>
        <w:rPr/>
        <w:t>Почему ты отдал сына в секцию каратэ?” — спросил я одного брата. Он ответил: “Время трудное. Хулиганье. Идем с собрания, пристают. Надо, чтобы сын защититься мог”. Вместо того чтобы учиться доверять Богу, Который весьма чудно защищает, родители учат детей тренировать кулак. Не лучше ли упражняться в деле веры?! Уверен, если дать волю кулакам, в ответ получишь больше. На всякого сильного находится сильнейший.</w:t>
      </w:r>
    </w:p>
    <w:p>
      <w:pPr>
        <w:pStyle w:val="Normal"/>
        <w:ind w:firstLine="360"/>
        <w:rPr/>
      </w:pPr>
      <w:r>
        <w:rPr/>
        <w:t>Как-то в разговоре со мной неверующий молодой человек, занимающийся каратэ, согласился с доводами, что это занятие отнюдь не нейтральное, а связано с духовными силами. Оно начинается с поклонения (кому кланяются, он не знает) и заканчивается тем, что занимающиеся опускаются на колени и снова кланяются. “Хорошо,— говорю,— если я пожелаю записаться в вашу секцию, но, поскольку я человек верующий, не буду кланяться ни в начале, ни в конце занятий, вы меня примете?” — “Ни в коем случае!” — отвечает.</w:t>
      </w:r>
    </w:p>
    <w:p>
      <w:pPr>
        <w:pStyle w:val="Normal"/>
        <w:ind w:firstLine="360"/>
        <w:rPr/>
      </w:pPr>
      <w:r>
        <w:rPr/>
        <w:t>Простой человек никогда не разобьет рукой 10 кирпичей, не пробьет стену, пока не научится специальному крику, какому обучают в секциях каратэ. Что это за крик? — Криком они вызывают духа. Тот приходит, и тогда у каратиста все получается. Он и по стене бегает, и по потолку, и рукой может пробить стенку и прочее. Если он не получит этот дух, то останется обычным спортсменом, который машет руками, ногами, а поражающей силы не имеет.</w:t>
      </w:r>
    </w:p>
    <w:p>
      <w:pPr>
        <w:pStyle w:val="Normal"/>
        <w:ind w:firstLine="360"/>
        <w:rPr/>
      </w:pPr>
      <w:r>
        <w:rPr/>
        <w:t>Если подростки тянутся к таким занятиям, прочитайте им об одном “каратисте” из Евангелия Марка. “И пришли на другой берег моря, в страну Гадаринскую. И когда вышел Он из лодки, тотчас встретил Его вышедший из гробов человек, одержимый нечистым духом; 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5,1—4).</w:t>
      </w:r>
    </w:p>
    <w:p>
      <w:pPr>
        <w:pStyle w:val="Normal"/>
        <w:ind w:firstLine="360"/>
        <w:rPr/>
      </w:pPr>
      <w:r>
        <w:rPr/>
        <w:t>Рвал цепи, разбивал оковы! Кости целы, а оковы — разбиты. В то время как в жизненной практике происходит обратное: кости переломлены, а оковы — целы. То же получается и у каратиста, который рукой разбивает 10 кирпичей на мелкие кусочки, хотя должна бы серьезно повредиться рука.</w:t>
      </w:r>
    </w:p>
    <w:p>
      <w:pPr>
        <w:pStyle w:val="Normal"/>
        <w:ind w:firstLine="360"/>
        <w:rPr/>
      </w:pPr>
      <w:r>
        <w:rPr/>
        <w:t>Мы должны понять духовный секрет, почему у человека такие сверхъестественные проявления? Он действует силой духа, владеющей его сердцем!</w:t>
      </w:r>
    </w:p>
    <w:p>
      <w:pPr>
        <w:pStyle w:val="Normal"/>
        <w:ind w:firstLine="360"/>
        <w:rPr/>
      </w:pPr>
      <w:r>
        <w:rPr/>
        <w:t>То же происходит на занятиях йогой. Здесь многих соблазняют замысловатые упражнения, которые и радикулит вылечивают и еще 100 болезней. Платить не надо, употреблять лекарств не надо,— делай упражнения и будешь здоров.</w:t>
      </w:r>
    </w:p>
    <w:p>
      <w:pPr>
        <w:pStyle w:val="Normal"/>
        <w:ind w:firstLine="360"/>
        <w:rPr/>
      </w:pPr>
      <w:r>
        <w:rPr/>
        <w:t>Йога можно закопать в землю на трое суток, можно под водой держать,— и с ним ничего не случится. Они летать могут, взглядом зажигать деревянную вещь и другие дела творить. На книге, которой они пользуются, написано: “Тот не йог, кто не мечтает стать равным богу”. Это на первой ступени, в начальной школе вам предложат упражнения, а потом — идут духовные ступени: по примеру падшего херувима стать равными Богу. Но только какому богу они станут равными? — Диаволу! Поэтому они и делают сверхъестественные дела.</w:t>
      </w:r>
    </w:p>
    <w:p>
      <w:pPr>
        <w:pStyle w:val="Normal"/>
        <w:ind w:firstLine="360"/>
        <w:rPr/>
      </w:pPr>
      <w:r>
        <w:rPr/>
        <w:t>Молодых христиан убедительно прошу остерегаться так называемых скоростных методов изучения иностранных языков. Что это такое?</w:t>
      </w:r>
    </w:p>
    <w:p>
      <w:pPr>
        <w:pStyle w:val="Normal"/>
        <w:ind w:firstLine="360"/>
        <w:rPr/>
      </w:pPr>
      <w:r>
        <w:rPr/>
        <w:t>Нагрузка на детей в школе растет, программу усложняют и в колледжах, и в институтах, и в университетах. Многие хотят поехать за границу, и им срочно нужно знание других языков. Как ускорить их освоение? Надеваешь наушники, нажимаешь кнопку магнитофона — и начинаешь слушать, не понимая произносимого. Поскольку запись произведена необычным способом, она воздействует на подсознание. Через две недели человек в совершенстве знает иностранный язык: из подсознания ум выбирает слова, предложения, и человек свободно разговаривает.</w:t>
      </w:r>
    </w:p>
    <w:p>
      <w:pPr>
        <w:pStyle w:val="Normal"/>
        <w:ind w:firstLine="360"/>
        <w:rPr/>
      </w:pPr>
      <w:r>
        <w:rPr/>
        <w:t>Братья и сестры! “Берегите дух ваш”,— написано у пророка Малахии (2, 15). Предупредите детей, которые любят учиться и хотят быстро достичь соблазнительных вершин знаний. Во-первых, как утверждают научные медицинские статьи, вторгаться в мозг, в подсознание, нежелательно. Даже современная медицина не изучила еще до конца, чтб за сложный механизм наш мозг. А, во-вторых, ваше подсознание может запечатлеть неизвестно что. Не зная языка, человек не может проверить, чтб слушает, и не может оценить: доброе это или злое. И стереть никогда не сможет! Записать запишет, а стереть никогда не сможет. И кто может поручится, что человеку вместе с иностранным языком не внесли в подсознание что-то другое? — Никто. Ведь перевести записанное в слышимый звук нужна специальная аппаратура! А тут — продали готовую запись и дают гарантии, что язык будешь знать в совершенстве.</w:t>
      </w:r>
    </w:p>
    <w:p>
      <w:pPr>
        <w:pStyle w:val="Normal"/>
        <w:ind w:firstLine="360"/>
        <w:rPr/>
      </w:pPr>
      <w:r>
        <w:rPr/>
        <w:t>Лженаука продвинулась так далеко, что даже предлагают переход во второе состояние. Что это такое? — Душу выселяют и вселяют обратно. А если выселят душу и поселят прямо в ад? Будем послушны и покорны Богу. Сколько Он дал каждому ума, способностей, знаний,— будем благодарны Богу и будем этим служить Ему.</w:t>
      </w:r>
    </w:p>
    <w:p>
      <w:pPr>
        <w:pStyle w:val="Normal"/>
        <w:ind w:firstLine="360"/>
        <w:rPr/>
      </w:pPr>
      <w:r>
        <w:rPr/>
        <w:t>Современные методы лечения болезней побуждают народ Божий к особому бодрствованию. Апостол Иаков пишет: “Злостраждет ли кто из вас? пусть молится. Весел ли кто? пусть поет псалмы. Болен ли кто из вас? пусть призовет пресвитеров Церкви, и пусть помолятся над ним, помазавши его елеем во имя Господне,— и молитва веры исцелит болящего, и восставит его Господь; и если он соделал грехи, простятся ему. Признавайтесь друг пред другом в проступках и молитесь друг за друга, чтоб исцелиться: много может усиленная молитва праведного” (5, 13—16). Это самые действенные методы лечения болезней, и Бог нам оставил это повеление и эту надежду.</w:t>
      </w:r>
    </w:p>
    <w:p>
      <w:pPr>
        <w:pStyle w:val="Normal"/>
        <w:ind w:firstLine="360"/>
        <w:rPr/>
      </w:pPr>
      <w:r>
        <w:rPr/>
        <w:t>Кто, заболев, поступал так в простом послушании Богу,— благодарен был Ему за исцеление. Те, которые в болезни не спешат следовать совету Иакова, могут оказаться в трудной ситуации. Нужно прежде открыть свою нужду Господу, исповедать, в чем обличает совесть, совершить молитву с пресвитером церкви. После этого многие вещи станут ясней. Если Бог хочет исцелить Свое дитя — Он поднимет его с одра болезни. Если Бог допустил болезнь вразумить и смирить тебя, ты попросишь церковь, чтобы помолилась, и Господь даст терпения смиренно переносить болезнь. А если Бог допустил болезнь к славе Своей,— в Свое время Он чудно тебя исцелит. Если же Бог положил в Свое воле быть тебе в немощи до конца жизни,— тоже помолись Господу и попроси терпения. Апостол Павел до смерти носил жало в плоти.</w:t>
      </w:r>
    </w:p>
    <w:p>
      <w:pPr>
        <w:pStyle w:val="Normal"/>
        <w:ind w:firstLine="360"/>
        <w:rPr/>
      </w:pPr>
      <w:r>
        <w:rPr/>
        <w:t>Настало такое время, что дети Божьи, обращаясь за медицинской помощью, должны особо бодрствовать и усиленно молиться. Слово Божье предупреждает: “Возлюбленные! не всякому духу верьте, но испытывайте духов, от Бога ли они...” (1 Иоан. 4,1).</w:t>
      </w:r>
    </w:p>
    <w:p>
      <w:pPr>
        <w:pStyle w:val="Normal"/>
        <w:ind w:firstLine="360"/>
        <w:rPr/>
      </w:pPr>
      <w:r>
        <w:rPr/>
        <w:t>Если вы попали к сомнительному врачу, не бойтесь спросить его, какими методами он лечит. Если он не пожелает ответить, вы можете сказать: “Я верующий человек и хочу ходить в Божьем свете и лечиться чистыми методами. Я помолюсь, чтобы Бог дал мне ясность в отношении вас и ваших методов лечения”. Мы имеем право так поступать и, если будем бодрствовать в этом вопросе,— Бог откроет нам: какой врач перед нами. Бог никогда не оставит Своих детей в неведении.</w:t>
      </w:r>
    </w:p>
    <w:p>
      <w:pPr>
        <w:pStyle w:val="Normal"/>
        <w:ind w:firstLine="360"/>
        <w:rPr/>
      </w:pPr>
      <w:r>
        <w:rPr/>
        <w:t>В нашем городе сестра училась в школе Джуны. Перед началом курса их рукополагали, а по завершении учения советовали запомнить одно "хитрое" слово, чтобы при лечении людей его повторять.</w:t>
      </w:r>
    </w:p>
    <w:p>
      <w:pPr>
        <w:pStyle w:val="Normal"/>
        <w:ind w:firstLine="360"/>
        <w:rPr/>
      </w:pPr>
      <w:r>
        <w:rPr/>
        <w:t>Я сказал сестре: “Это "хитрое" слово и есть имя духа, которого вам дали через рукоположение”. В сатанинской церкви те же порядки, что и в Божьей. Там тоже рукоположение, посвящение. Когда обучившийся в этой школе лечит людей, то на сеансах он должен повторять имя духа,— только в таком случае он и диагноз поставит, и увидит, что внутри у больного. Когда этой сестре объяснили, какую школу она окончила, она сожгла диплом и конспекты и сказала: “Сохрани меня Господь, чтобы я этим занималась”.</w:t>
      </w:r>
    </w:p>
    <w:p>
      <w:pPr>
        <w:pStyle w:val="Normal"/>
        <w:ind w:firstLine="360"/>
        <w:rPr/>
      </w:pPr>
      <w:r>
        <w:rPr/>
        <w:t>Сколько споров вокруг иглоукалывания! Если сомневаетесь, то остановитесь, не спешите на эти сеансы. Нет у вас сегодня ясности,— завтра Бог даст ясность, очевидную всем.</w:t>
      </w:r>
    </w:p>
    <w:p>
      <w:pPr>
        <w:pStyle w:val="Normal"/>
        <w:ind w:firstLine="360"/>
        <w:rPr/>
      </w:pPr>
      <w:r>
        <w:rPr/>
        <w:t>К жене проповедника пришла врач для лечения иглоукалыванием и попросила мужа помолиться. Он помолился. На другой день врач, выступая по радио, сказала: “Вчера мы совершали исцеление через иглоукалывание и молитву, и Бог помог, потому что у женщины есть звезда счастья, которая вылечила ее...” Войти в это искушение легко, а как теперь выйти?</w:t>
      </w:r>
    </w:p>
    <w:p>
      <w:pPr>
        <w:pStyle w:val="Normal"/>
        <w:ind w:firstLine="360"/>
        <w:rPr/>
      </w:pPr>
      <w:r>
        <w:rPr/>
        <w:t>Другая сестра доказывала, что иглоукалывание — это “чистое” лечение, простая механика. “Что вы сразу — оккультизм?!” — возражала она. А когда врач поставила ей иголки, а потом стала махать над ней руками, сестра забеспокоилась: “Что вы машете руками?” — “Я энергию из космоса через иголки подаю!” — “Мне не надо!” — “Знаем, что делаем! Если пришла, будем лечить так, как мы можем!”</w:t>
      </w:r>
    </w:p>
    <w:p>
      <w:pPr>
        <w:pStyle w:val="Normal"/>
        <w:ind w:firstLine="360"/>
        <w:rPr/>
      </w:pPr>
      <w:r>
        <w:rPr/>
        <w:t>“</w:t>
      </w:r>
      <w:r>
        <w:rPr/>
        <w:t>Князь мира сего”, о котором говорит евангелист Иоанн (12, 31; 14, 30), в греческом подлиннике назван “князем космоса”. Понятно, почему экстрасенсы тяготеют к космосу? И инопланетяне в космосе летают, и какие-то письма сейчас из космоса получают. Духи злобы поднебесные, будучи сброшены с неба, живут между небом и землей,— к ним и обращаются экстрасенсы.</w:t>
      </w:r>
    </w:p>
    <w:p>
      <w:pPr>
        <w:pStyle w:val="Normal"/>
        <w:ind w:firstLine="360"/>
        <w:rPr/>
      </w:pPr>
      <w:r>
        <w:rPr/>
        <w:t>Космос в последнее время преподнесет еще много неожиданностей, ложных знамений и чудес. Но, невзирая ни на что, будем в молитвах взывать к Богу, к престолу Его — откуда приходит помощь наша (Пс. 120, 1-2; 123, 8).</w:t>
      </w:r>
    </w:p>
    <w:p>
      <w:pPr>
        <w:pStyle w:val="Normal"/>
        <w:ind w:firstLine="360"/>
        <w:rPr/>
      </w:pPr>
      <w:r>
        <w:rPr/>
        <w:t>Дети Божьи бывают такие доверчивые и неразборчивые, с поспешностью используют во множестве распространяемые в народе методы лечения, не подозревая, что такие, например, как уринотерапия и многие виды голодания — весьма неразумные и даже опасные формы лечения, приносящие здоровью вред. А кто разрушит храм Божий — тело свое, того постигнет наказание от Бога (1 Кор. 3,17).</w:t>
      </w:r>
    </w:p>
    <w:p>
      <w:pPr>
        <w:pStyle w:val="Normal"/>
        <w:ind w:firstLine="360"/>
        <w:rPr/>
      </w:pPr>
      <w:r>
        <w:rPr/>
        <w:t>Даже на массаж нужно идти с молитвой, бодрствуя. Иногда вас массажируют, а потом руками стряхивают, а вы лежите с закрытыми глазами и ничего не видите. “Что вы делаете? — спросили одну массажистку. — Болезнь вашу стряхиваю...” — Вот вам и массаж!</w:t>
      </w:r>
    </w:p>
    <w:p>
      <w:pPr>
        <w:pStyle w:val="Normal"/>
        <w:ind w:firstLine="360"/>
        <w:rPr/>
      </w:pPr>
      <w:r>
        <w:rPr/>
        <w:t>Мы — дети Божьи, наш Бог велик могуществом, и нам нельзя, не вопросив Его, применять рекомендации всевозможных лекарей. В большинстве их “универсальных” рецептов таится замаскированное зло.</w:t>
      </w:r>
    </w:p>
    <w:p>
      <w:pPr>
        <w:pStyle w:val="Normal"/>
        <w:ind w:firstLine="360"/>
        <w:rPr/>
      </w:pPr>
      <w:r>
        <w:rPr/>
        <w:t>В книге Второзаконие оставлены такие слова: “Помни, как поступил с тобою Амалик на пути, когда вы шли из Египта; как он встретил тебя на пути, и побил сзади тебя всех ослабевших, когда ты устал и утомился, и не побоялся он Бога. Итак, когда Господь, Бог твой, успокоит тебя от всех врагов твоих со всех сторон, на земле, которую Господь, Бог твой, дает тебе в удел, чтоб овладеть ею, изгладь память Амалика из поднебесной; не забудь” (25,17—19).</w:t>
      </w:r>
    </w:p>
    <w:p>
      <w:pPr>
        <w:pStyle w:val="Normal"/>
        <w:ind w:firstLine="360"/>
        <w:rPr/>
      </w:pPr>
      <w:r>
        <w:rPr/>
        <w:t>Если кто-то из детей Божьих прибегал к таким методам лечения, то Господь призывает остановиться и не следовать за “Амаликом”, у которого одно желание: не боясь Бога, уничтожить народ Господень. Нужно ясно сознавать, что ждет тех, кто не желает оставить эти методы лечения. Изгладить нужно память об Амалике из своей души. Изгладить исповеданием, просьбой о прощении, чтобы сатана не имел места в нашем сердце.</w:t>
      </w:r>
    </w:p>
    <w:p>
      <w:pPr>
        <w:pStyle w:val="Normal"/>
        <w:ind w:firstLine="360"/>
        <w:rPr/>
      </w:pPr>
      <w:r>
        <w:rPr/>
        <w:t>Кто покаялся и оставил всевозможные лжеучения и находится под защитой Креста Христова, пусть не смущается, если дьявол во сне или другими методами станет смущать и пугать душу. Сатана может напомнить о долгах. Мы властны ответить: “Я уже не твой должник. Я — Божье дитя...” — “Ну, как же? Ты обращался ко мне за помощью...” — “Да, обращался, но раскаялся и оставил этот грех. Меня Бог спас и искупил, я тебе больше не должник!”</w:t>
      </w:r>
    </w:p>
    <w:p>
      <w:pPr>
        <w:pStyle w:val="Normal"/>
        <w:ind w:firstLine="360"/>
        <w:rPr/>
      </w:pPr>
      <w:r>
        <w:rPr/>
        <w:t>Дьявол приходит для того, чтобы утомить напоминанием прошлого и расслабить веру христианина, чтобы он усомнился в силе Креста Христова, чтобы оставил живую церковь, и тогда дьявол снова стал бы его полновластным хозяином. Здесь нужно твердо стоять в вере и сказать лжецу: “Все, что ты предъявляешь, — ложь! Я грешил, но оставил грех! Отойди от меня, сагана!” Дьяволу нужно противостать молитвой, свидетельством о новой жизни, благочестивым хождением, послушанием Писанию и верой в обетования Божьи. Будем жить праведной жизнью и просить святой милости у Бога сказать в час оный гак, как Христос перед Голгофским подвигом: “...идет князь мира сего, и во Мне не имеет ничего” (Иоан. 14, 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40:00Z</dcterms:created>
  <dc:creator>Vadim Hetman</dc:creator>
  <dc:description/>
  <dc:language>en-US</dc:language>
  <cp:lastModifiedBy>Vadim Hetman</cp:lastModifiedBy>
  <dcterms:modified xsi:type="dcterms:W3CDTF">2002-09-04T06:48:00Z</dcterms:modified>
  <cp:revision>3</cp:revision>
  <dc:subject/>
  <dc:title>Н</dc:title>
</cp:coreProperties>
</file>