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чь в камер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за Иисуса в камере впервые,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тюремную осваиваем жизнь.</w:t>
      </w:r>
      <w:r>
        <w:rPr>
          <w:rFonts w:cs="Times New Roman" w:ascii="Times New Roman" w:hAnsi="Times New Roman"/>
          <w:lang w:val="en-US" w:eastAsia="en-US"/>
        </w:rPr>
        <w:t xml:space="preserve"> .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решетки толстые, стальны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ы наши улетают ввысь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И вспоминается Антипа верный,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и рвется на свободу веры песнь.</w:t>
      </w:r>
      <w:r>
        <w:rPr>
          <w:rFonts w:cs="Times New Roman" w:ascii="Times New Roman" w:hAnsi="Times New Roman"/>
          <w:lang w:val="en-US" w:eastAsia="en-US"/>
        </w:rPr>
        <w:t xml:space="preserve"> . 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юрьма стара, но в первый раз, навер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е пенье прозвучало здесь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льто на нарах, обувь в изголовье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с посчитали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ать уже пор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узники, но не за дело злое,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й ночи, братья! До утра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В ночной тиши толпятся сновиденья.</w:t>
      </w:r>
      <w:r>
        <w:rPr>
          <w:rFonts w:cs="Times New Roman" w:ascii="Times New Roman" w:hAnsi="Times New Roman"/>
          <w:lang w:val="en-US" w:eastAsia="en-US"/>
        </w:rPr>
        <w:t xml:space="preserve">.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друг у меня нить сна оборвалас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ижу я: два брата на колен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видимым поддерживают связь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рядом спит христианин уставши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идит он в приятном светлом сн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упную для верующих даж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у совести у нас в стране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удто христиан уже не судя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то, что исповедуют Христ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и на года, ни на</w:t>
      </w:r>
      <w:r>
        <w:rPr>
          <w:rFonts w:cs="Times New Roman" w:ascii="Times New Roman" w:hAnsi="Times New Roman"/>
          <w:lang w:val="en-US" w:eastAsia="en-US"/>
        </w:rPr>
        <w:t xml:space="preserve"> 15</w:t>
      </w:r>
      <w:r>
        <w:rPr>
          <w:rFonts w:cs="Times New Roman" w:ascii="Times New Roman" w:hAnsi="Times New Roman"/>
        </w:rPr>
        <w:t xml:space="preserve"> сут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теизм терзать нас перестал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 сне собранье не прервал начальник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и не отправил в камеру сестру.</w:t>
      </w:r>
      <w:r>
        <w:rPr>
          <w:rFonts w:cs="Times New Roman" w:ascii="Times New Roman" w:hAnsi="Times New Roman"/>
          <w:lang w:val="en-US" w:eastAsia="en-US"/>
        </w:rPr>
        <w:t xml:space="preserve">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утром зазвенел сержант ключам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пугнутой птицей сон вспорх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По следам Хрис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ерности Богу твердит сестра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 верности Богу твердит и бра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и сегодня, как и вчер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ти по следам Христа не хотят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ни-то идут за Ним, но с оглядкой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тараясь не броситься миру в глаз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-то идут, но как бы украдк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совсем не идти нельз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читают, что главно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верность Богу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Ее сохранить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а что еще нужно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любят ходить по окольным дорогам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верны и искренн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олько нар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Святая верность</w:t>
      </w:r>
    </w:p>
    <w:p>
      <w:pPr>
        <w:pStyle w:val="Heading2"/>
        <w:rPr/>
      </w:pPr>
      <w:r>
        <w:rPr/>
        <w:t>Посвящается П. Д. Петерс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Сверкал в лучах огромный истукан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авилона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 нему текла прислужников ре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ле трона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идела такого торжест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Нимрода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 множестве теснились, как листв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язья народов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токе пестром, волею Творц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рах с друзьям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ни хранят по-прежнему в сердца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не знам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азорвана указом тиши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на Деире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«При звуке труб падите, племе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кумиром!»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Язычников повергнул вмиг оркестр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ккордом страшны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тронулись, однако, трое с мес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упавших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ало пламя. Гневом царь дышал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«Кто эти трое?!»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Их бросят в печь... Но смерть от них ушл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ерои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т горнила скорби и тепер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ницах вера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не спешит открыть свободы 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ам и дщерям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смерть, ни жизнь, ни ширь, ни высо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злоба ада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Не смогут отлучить нас от Христа,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 нет возврата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Пусть давит плечи трудностей свинец</w:t>
      </w:r>
      <w:r>
        <w:rPr>
          <w:rFonts w:cs="Times New Roman" w:ascii="Times New Roman" w:hAnsi="Times New Roman"/>
          <w:lang w:val="en-US" w:eastAsia="en-US"/>
        </w:rPr>
        <w:t xml:space="preserve">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, отвергнись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век украсит в небе твой венец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ая верн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Пока не поздно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ы у могилы стоишь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мерть чья-то немного значи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что в твоем сердце таишь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дин ты и знаешь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к смерти других привы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 этот твой дух не тревожи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смерть в свое время, увы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ебя не минует тоже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других погребаю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холоден к их судьб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енье, и мысль любая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 Боге чужда тебе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ты мыслишь: «Не я же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ж эту грустную слав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ам здесь получишь, то даже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оскликнуть не сможешь: «И я вот!»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то-то возьмет молоток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дарит... как было тепер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но последний ур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ный жизнью теб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явным станет подво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орый диавол готови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ечность захватит врасплох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б этом задуматься стоит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долготерпение Христово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е ценишь! И Он грусти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любит тебя и та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ждет от ада спаст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только в Него повер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тобой будет познан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делай это тепер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поз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Несжатое пол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бран урожай богатой нив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видел под дождем косым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о земли склонились сиротли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ски несжатой полос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Лес, прощаясь, в золото оделся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аже в полдень дул прохладный нор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ло поле земледельц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твы ж не пришел ему черед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 моя не о клочке несжа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е нашел я у Хр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учат слова Его в двадцат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вы побелевшие стоят!»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 восток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 западной границе,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севера сурово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 ю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 людской, как нива, колоситс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я к жатве Божьих слуг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явшие семя со слезам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адостью свои снопы возьму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 навеки слиться с небеса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граду получить за труд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дна проблема всех тревожит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к сберечь для неба урожай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чем сравниться в тленном мире мож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ом спасенная душ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 * *</w:t>
      </w:r>
    </w:p>
    <w:p>
      <w:pPr>
        <w:pStyle w:val="Heading2"/>
        <w:rPr>
          <w:lang w:val="en-US"/>
        </w:rPr>
      </w:pPr>
      <w:r>
        <w:rPr/>
        <w:t xml:space="preserve">Пл. Иер. 3,22—27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аждое утро Творца милосердие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жизни твоей обновляло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годари же Его ты усердне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в пути ни встречалось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бь, теснота, иль друзей безучастие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е что волнует, тревожит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дость большую и вечное счасть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превратить это может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человеком любовь Жизнедателя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ловно небес беспредельнос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же всегда прославляет Создател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ответная верность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1:07:00Z</dcterms:created>
  <dc:creator>Vadim Hetman</dc:creator>
  <dc:description/>
  <dc:language>en-US</dc:language>
  <cp:lastModifiedBy>Vadim Hetman</cp:lastModifiedBy>
  <dcterms:modified xsi:type="dcterms:W3CDTF">2002-09-11T01:17:00Z</dcterms:modified>
  <cp:revision>2</cp:revision>
  <dc:subject/>
  <dc:title/>
</cp:coreProperties>
</file>