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700" w:leader="none"/>
        </w:tabs>
        <w:rPr>
          <w:caps/>
          <w:lang w:val="en-US"/>
        </w:rPr>
      </w:pPr>
      <w:r>
        <w:rPr/>
        <w:t>Базилия ШЛИНК</w:t>
      </w:r>
    </w:p>
    <w:p>
      <w:pPr>
        <w:pStyle w:val="Heading2"/>
        <w:tabs>
          <w:tab w:val="clear" w:pos="720"/>
          <w:tab w:val="left" w:pos="2700" w:leader="none"/>
        </w:tabs>
        <w:rPr>
          <w:sz w:val="24"/>
        </w:rPr>
      </w:pPr>
      <w:r>
        <w:rPr>
          <w:sz w:val="24"/>
        </w:rPr>
        <w:t>ПАТМОС, где открывается неб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главы из одноименной книги)</w:t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Т АВТОРА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здним летом</w:t>
      </w:r>
      <w:r>
        <w:rPr>
          <w:rFonts w:cs="Times New Roman" w:ascii="Times New Roman" w:hAnsi="Times New Roman"/>
          <w:lang w:val="en-US" w:eastAsia="en-US"/>
        </w:rPr>
        <w:t xml:space="preserve"> 1975</w:t>
      </w:r>
      <w:r>
        <w:rPr>
          <w:rFonts w:cs="Times New Roman" w:ascii="Times New Roman" w:hAnsi="Times New Roman"/>
        </w:rPr>
        <w:t xml:space="preserve"> года Бог дал мне возможность быть на острове Патмос. Друзья предоставили мне маленький домик .где была полная тишина и время для молитвы. Бог даровал мне провести там несколько недел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м острове, примерно в</w:t>
      </w:r>
      <w:r>
        <w:rPr>
          <w:rFonts w:cs="Times New Roman" w:ascii="Times New Roman" w:hAnsi="Times New Roman"/>
          <w:lang w:val="en-US" w:eastAsia="en-US"/>
        </w:rPr>
        <w:t xml:space="preserve"> 95—97</w:t>
      </w:r>
      <w:r>
        <w:rPr>
          <w:rFonts w:cs="Times New Roman" w:ascii="Times New Roman" w:hAnsi="Times New Roman"/>
        </w:rPr>
        <w:t xml:space="preserve"> гг. после Рождества Иисуса, проживал в изгнании Апостол Иоанн. Он сам свидетельствует о том в Откровении: "Я Иоанн... был на острове, называемом Патмос, за слово Божье и за свидетельство Иисуса Христа" (Отк.</w:t>
      </w:r>
      <w:r>
        <w:rPr>
          <w:rFonts w:cs="Times New Roman" w:ascii="Times New Roman" w:hAnsi="Times New Roman"/>
          <w:lang w:val="en-US" w:eastAsia="en-US"/>
        </w:rPr>
        <w:t xml:space="preserve"> 1, 9).</w:t>
      </w:r>
      <w:r>
        <w:rPr>
          <w:rFonts w:cs="Times New Roman" w:ascii="Times New Roman" w:hAnsi="Times New Roman"/>
        </w:rPr>
        <w:t xml:space="preserve"> За свидетельство Иисуса Христа Иоанн был изгнан во время преследования христиан, что было для него большим страданием, о чем он и пишет: "Я Иоанн, брат ваш и соучастник в скорби и в царствии и в терпении Иисуса Христа" (Отк.</w:t>
      </w:r>
      <w:r>
        <w:rPr>
          <w:rFonts w:cs="Times New Roman" w:ascii="Times New Roman" w:hAnsi="Times New Roman"/>
          <w:lang w:val="en-US" w:eastAsia="en-US"/>
        </w:rPr>
        <w:t xml:space="preserve"> 1,9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асто поднималась по ослиной тропинке вверх к пещере, которая с первых веков христианства засвидетельствована как историческое место, где Апостолу Иоанну было даровано Откровение Иисуса Христа. То, что произошло тогда, до сих пор еще живо ощущается в атмосфере этого грота. Войдя в пещеру, меня овеяло присутствие Божье, и грот показался мне священным храмом. Я должна была преклонить колени, где не только ступали ноги Апостола Иоанна, любимого ученика Иисуса, но и явился Сам Иисус Христос со Своим величественным Откровение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побывала уже во многих местах, имевших значение для Царства Божьего, и была благословлена тем, что когда-то происходило там чрез Великие Деяния Божьи в жизни слуг Его. На этом святом месте содрогнулось сердце мое пред величественным Деянием Господа и Царя нашего Иисуса Христа, происходившем здесь. В маленьком проспекте об острове Патмос сказано</w:t>
      </w:r>
      <w:r>
        <w:rPr>
          <w:rFonts w:cs="Times New Roman" w:ascii="Times New Roman" w:hAnsi="Times New Roman"/>
          <w:lang w:val="en-US" w:eastAsia="en-US"/>
        </w:rPr>
        <w:t>:</w:t>
      </w:r>
      <w:r>
        <w:rPr>
          <w:rFonts w:cs="Times New Roman" w:ascii="Times New Roman" w:hAnsi="Times New Roman"/>
        </w:rPr>
        <w:t xml:space="preserve"> "Уже однажды Сын Божий снизошел в пещеру. В гроте Вифлеемском Он снизошел как воплотившееся Слово Божье, как Младенец. Скалистая пещера в стране Израильской услышала первый плач Новорожденного Сына Божьего". В то время как в Вифлееме Он явился в смирении и кротости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 гроте на острове Патмос Он предстал Иоанну во всей Своей Славе и Величии. Доля этого Величия открылась и мне, когда я погружалась в тихую молитву, проводя долгие часы в молитвенном уединени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, где Иоанн упал как мертвый перед явлением Могущества Судьи Иисуса, передано по традиции и в настоящее время огорожено. Над ним висит картина, изображающая происшедшее. Глядя на картину, я читала к тому Откровение Иоанна: "И, обратившись, увидел семь золотых светильников и, посреди семи светильников, подобного Сыну Человеческому, облеченного в подир и по персям опоясанного золотым поясом: глава Его и волосы белы, как белая волна, как снег</w:t>
      </w:r>
      <w:r>
        <w:rPr>
          <w:rFonts w:cs="Times New Roman" w:ascii="Times New Roman" w:hAnsi="Times New Roman"/>
          <w:lang w:val="en-US" w:eastAsia="en-US"/>
        </w:rPr>
        <w:t>;</w:t>
      </w:r>
      <w:r>
        <w:rPr>
          <w:rFonts w:cs="Times New Roman" w:ascii="Times New Roman" w:hAnsi="Times New Roman"/>
        </w:rPr>
        <w:t xml:space="preserve"> и очи Ег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ак пламень огненный; и ноги Его подобны халколивану, как раскаленные в печи; и голос Его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как шум вод многих" (Отк.</w:t>
      </w:r>
      <w:r>
        <w:rPr>
          <w:rFonts w:cs="Times New Roman" w:ascii="Times New Roman" w:hAnsi="Times New Roman"/>
          <w:lang w:val="en-US" w:eastAsia="en-US"/>
        </w:rPr>
        <w:t xml:space="preserve"> 1,12-15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няла, почему Иоанн упал как мертвый. Как любимый ученик Иисуса он возлежал на груди Его. Иисус склонялся к нему и открывался как другу Своему. Из уст Его Он слышал благословенные слова. Но теперь пред ним предстал другой Иисус. Его голос был подобен шуму многих вод. Его очи горели священным гневом и ноги Его, подобны халколивану, как раскаленные в печи. Величие Иисуса повергло его ниц, и тогда раздался Голос, повелевший ему: "Пиши"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анн должен был написать могущественное Откровение Иисуса, возвещающее пришествие века Гнева Божьего. Но он не мог повествовать другим о Гневе Бога и Его Суде, прежде чем сам не познает Судной Власти и Величия Иисуса Христа. Сначала он должен был сам до глубины души ужаснуться пред Иисусом как разгневанным Господом и Судьей, и лишь тогда он смог писать, что люди в последнее время перед Лицом Его ужаснутся до смерти. Он мог повествовать только о том, что пережил са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е страдания верующих в последнее время Иисус мог показать Иоанну лишь потому, что Иоанн в своей жизни пережил длительный тяжкий период испытаний и жил на Патмосе в глубоком страдании. Он был единственным из учеников, умершим не мученической смертью, и остался один. По старым преданиям он жил до изгнания на остров Патмос в Ефесе с матерью Марией, которую Иисус, будучи на кресте, поручил ему как мать, и избрал его быть ей сыном. Когда Мария была отозвана в Отчий Дом, он снова остался один. Иоанн должен был провести на земле еще некоторое время. Проходили десятилетия, но он все еще не мог вернуться в Небесную Обитель, в Отчий Дом, к своему возлюбленному Господу, с Которым был так тесно связан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аконец, уже в преклонном возрасте, когда ему было свыше</w:t>
      </w:r>
      <w:r>
        <w:rPr>
          <w:rFonts w:cs="Times New Roman" w:ascii="Times New Roman" w:hAnsi="Times New Roman"/>
          <w:lang w:val="en-US" w:eastAsia="en-US"/>
        </w:rPr>
        <w:t xml:space="preserve"> 90</w:t>
      </w:r>
      <w:r>
        <w:rPr>
          <w:rFonts w:cs="Times New Roman" w:ascii="Times New Roman" w:hAnsi="Times New Roman"/>
        </w:rPr>
        <w:t xml:space="preserve"> лет, при императоре Домициане начались вновь гонения на христиан. Снова многие братья были отозваны к Господу, но Иоанн и на этот раз остался жив и должен был жить в изгнании на этом языческом острове, где никого не знал и был гоним всеми. Поэтому он и пишет церквам в их страданиях, что он их соучастник "в скорби и в терпении"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теперь, как плод его страданий, ему даруется Откровение. Иоанн снова может слышать голос своего Учителя, говорящего ему могущественно и с благоговением: "Не бойся, Я есмь первый и последний" (Отк.</w:t>
      </w:r>
      <w:r>
        <w:rPr>
          <w:rFonts w:cs="Times New Roman" w:ascii="Times New Roman" w:hAnsi="Times New Roman"/>
          <w:lang w:val="en-US" w:eastAsia="en-US"/>
        </w:rPr>
        <w:t xml:space="preserve"> 1, </w:t>
      </w:r>
      <w:r>
        <w:rPr>
          <w:rFonts w:cs="Times New Roman" w:ascii="Times New Roman" w:hAnsi="Times New Roman"/>
        </w:rPr>
        <w:t>17), "Я есмь твой Господь, Которого ты знаешь, Который любит тебя"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остол Иоанн со всеми его страданиями и переживаниями бесконечной Силы Любви Иисуса Христа и скорбного Гнева его Господа стал мне совершенно близок, особенно в те дни, когда я молилась в пещере. Волнение и трепет охватывали меня, как Иисус открывал Иоанну видение последнего могущественного сражения между Небом и адом, между Светом и тьмой и дарил ему взгляд в сокровенные Планы Божьи. Также привело меня к великому изумлению то, что Иисус открыл Иоанну славу, уготованную Им тому, кто возлюбил Его. Он дал узреть ему завершение всех Путей Божьи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ясь в пещере, я преклонялась перед Господом с познанием потрясающего факта, что удостоилась пребывать здесь в то время, когда пророчество, дарованное Иоанну почти две тысячи лет назад, приходит в исполнение и становится действительностью. Настал час начинающегося снятия покровов с видений для последнего времени. Это заставило меня пасть на колени, преклониться, молясь: "Свят Бог! Он Альфа и Омега! Что Он говорит, исполняется всегда!"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 стало действительностью: мы подошли к началу страшного времени, пронизывающего ужасом каждую страну. Террор, войны, катастрофы, голод и смерть царят на земле, ибо она погрязла во грехе, беззаконии и возмущении. Богохульство царит среди языческих и антихристианских, и среди так называемых христианских народов. Богохульные музыкальные ревю, обозрения, журналы допускаются даже и в верующих кругах. В христианских странах объявляется: "долой Бога!" Грех растет во всем мире и вопиет к небу, ибо Вавилонская блудница, отрекшаяся церковь, богохульничающая в союзе со зверем, поднимает свою главу. Народы земли пьют из куба блудницы вино мерзости и упиваются им, как это видел Иоанн (Отк.</w:t>
      </w:r>
      <w:r>
        <w:rPr>
          <w:rFonts w:cs="Times New Roman" w:ascii="Times New Roman" w:hAnsi="Times New Roman"/>
          <w:lang w:val="en-US" w:eastAsia="en-US"/>
        </w:rPr>
        <w:t xml:space="preserve"> 17,3</w:t>
      </w:r>
      <w:r>
        <w:rPr>
          <w:rFonts w:cs="Times New Roman" w:ascii="Times New Roman" w:hAnsi="Times New Roman"/>
        </w:rPr>
        <w:t xml:space="preserve"> и пр.)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этому и должен последовать теперь ответ на вопиющие к Небу грехи всех народов 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Суд Божий! Из уст Иисусовых выходит "острый с обеих сторон меч" (Отк.</w:t>
      </w:r>
      <w:r>
        <w:rPr>
          <w:rFonts w:cs="Times New Roman" w:ascii="Times New Roman" w:hAnsi="Times New Roman"/>
          <w:lang w:val="en-US" w:eastAsia="en-US"/>
        </w:rPr>
        <w:t xml:space="preserve"> 1,16)</w:t>
      </w:r>
      <w:r>
        <w:rPr>
          <w:rFonts w:cs="Times New Roman" w:ascii="Times New Roman" w:hAnsi="Times New Roman"/>
        </w:rPr>
        <w:t xml:space="preserve"> и начинается время Божье, ибо мы живем теперь в преддверии антихристианского времени. Близится время, когда Лицо Господне, терпеливого и кроткого Агнца, превратится в Лик разгневанного Агнца, пред страшным лицом Которого возопиет человечество к горам и камням: "Падите на нас и сокройте нас от лица Сидящего на престоле и от гнева Агнца" (Отк.</w:t>
      </w:r>
      <w:r>
        <w:rPr>
          <w:rFonts w:cs="Times New Roman" w:ascii="Times New Roman" w:hAnsi="Times New Roman"/>
          <w:lang w:val="en-US" w:eastAsia="en-US"/>
        </w:rPr>
        <w:t xml:space="preserve"> 6,16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ак же, как Иисус благоволил Апостолу Иоанну, когда тот в смирении и в священном трепете пал перед Ним, это действительно и по отношению к нам: кто склоняется искренне кающимся грешником перед Господом во прахе и кто может прощать другим прощением Христовым, того меч не коснется. Смерть поразит многих верующих, но не меч Гнева Суда Его, а меч ненавистников Его, поражающий верующих мученической смертью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озьмут верх несправедливость и грех, то прольется мученическая кровь, ибо сатана ненавидит Иисуса и Его учеников. Это время ненависти к христианам сейчас уже наступил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и одну страну не пощадит преследование христиан, происходящее уже во многих странах. Поэтому и должна была я помолиться: "Сделай меня готовой жить сегодня так, Чтобы я могла завтра пострадать за Тебя". С начинающимся исполнением Откровения в наше время раздается призыв к верующим: приготовьтесь, час настал. Суд Божий стоит у порога! Это охватило сердце мое там, в пещере на острове Патмос, и я стала о том писать. Господь просветил меня о последнем сражении между Светом и тьмой, о сражении между двумя царствами и двумя войсками в последнее время. Он показал мне действительность Гнева и Суда Господнего, а также различные группы тех, которые преодолевают во Славе Господней, как это сказано в Откровении. Ибо Откровение представляет не только грядущий адский ужас, гибельную силу сатаны и его наступление на учеников Иисуса, оно в то же время единственная книга Библии, возвещающая нам о Святом Городе с его невыразимой Славой, овеянной Свето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цель странствования и дающая силу последователям Его в самой мрачной долине выдержать испытание. Эта книга, разоблачающая "зверя", дает тем более воссиять Агнцу Иисусу на Престоле Славы Его в покоряющей сердца Красоте, в Победоносной Силе, в Царственном Величии, как Солнце Правды, как приводящий к концу все свирепствования и соблазны зверя и всю власть его, торжествуя в Победе чрез Свою терпеливую Любовь и Свою жертвенную Смерть, ведущую к совершению всех Путей Господних с человечест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ПОСЛЕДНЕЕ ВРЕМЯ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— </w:t>
      </w:r>
      <w:r>
        <w:rPr>
          <w:rFonts w:cs="Times New Roman" w:ascii="Times New Roman" w:hAnsi="Times New Roman"/>
          <w:b/>
          <w:bCs/>
        </w:rPr>
        <w:t>КОГДА ОТКРЫВАЕТСЯ НЕБО И РАЗВЕРЗАЕТСЯ БЕЗДНА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следнее врем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время, когда исчезают все бывшие до этого масштабы, когда как бы отменяются все промежуточные стадии, все промежуточные области. Откровение показывает нам только высшую Небесную Славу на Престол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рад Божий и, с другой стороны, всю глубину преисподней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ад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следнее врем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время распутья: одни возносятся в Небесную Высь, другие низвергаются в бездну ада. Плоды соблазна достигают полной зрелости и подвергаются Последнему Суду. Если, образно говоря, в плоде скрывался малый червь и начинающегося гниения не было заметно, то в последнее время, когда через соблазны и тяжелые испытания созреет сокрытое в сердце добро или зло, гниение станет видимым. Тогда окажется, что внезапно этот плод полностью сгнил, ибо человек в первоначальной стадии, когда еще малый червь скрыт был в его сердце, не вырезал его. Этот человек не подчинялся приказанию Божьему, не соглашался с волей Его; ему не хватало решимости соблюдать абсолютность Заповедей Божьих и в молитве и вере вести борьбу против греха. Сегодня, в это последнее время, скрытое в нашем сердце становится явным, а именно: наше отношение к Иисусу Христу и к нашим грехам. И мы видим вдруг бесчисленных людей со следами греха, душа которых разрушена. Их облик стал обликом грех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так же, как сегодня большая часть сердец человечества созревает для зла, для порабощения сатаной, а значит для ада, потому что греху дается полный доступ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 другой стороны, вырастает и меньшая группа людей в великой Славе Небесной. В этой группе люди становятся добрыми плодами. Они не допускали малого червя в своем сердце, а смывали зло непрестанно Кровью Агнца. Теперь этот плод сияет чудесной красотой, позлащенный дождем и солнцем, полный сладчайшего сока и восхитителен на вкус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верующие переживают полное избавление и преображение в облик Иисуса, несмотря на то, что остаются грешниками до конца своей жизни. Слово "полное" имеет сегодня всеобщее значение. Они очищаются многими страданиями, через которые им пришлось пройти в последнее время. Они становятся преодолевателями тех искушений и испытаний, с которыми они неустанно сражались в вере против греха и сатаны. Но и среди верующих находятся многие, которые все больше и больше и, наконец, полностью поддаются власти сатаны. Живя вне Заповедей Божьих, они предаются всяческим грехам. Итак люди, признававшие раньше Иисуса Христа своим Спасителем и Господом, принимают на себя все больше отпечаток сатаны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этому и к нам обращен могучий голос Ангела Божьего, летящего в последнее время по небу и призывающего людей убояться Бога, то есть отвратиться от всех путей зла (Отк.</w:t>
      </w:r>
      <w:r>
        <w:rPr>
          <w:rFonts w:cs="Times New Roman" w:ascii="Times New Roman" w:hAnsi="Times New Roman"/>
          <w:lang w:val="en-US" w:eastAsia="en-US"/>
        </w:rPr>
        <w:t xml:space="preserve"> 14,6-7)</w:t>
      </w:r>
      <w:r>
        <w:rPr>
          <w:rFonts w:cs="Times New Roman" w:ascii="Times New Roman" w:hAnsi="Times New Roman"/>
        </w:rPr>
        <w:t xml:space="preserve"> и восклицающего: "Настал последний час!" Сейчас решается вопрос о Высшем Небесном Блаженстве или адской бездне. Сейчас решается все. Обратитесь лицом к Небу, читайте писания тех людей, которые достигли его; внимайте им и обратитесь на этот путь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 бы слышится сверху голос победивших соблазны: "Мы ждем вас, настал последний час, чтобы вы приготовились!" Для этого нужна полная решимость: стремиться только к Иисусу Христу и следовать во всем Его Заповедям, веря в Его Победу, призывая Его Имя, бороться до последнего, восхваляя пролитую Им Кровь. Все должно быть приложено для этой последней борьбы. Ибо если Апостол Павел, быв таким избранником и последователем Иисуса, должен был так стремиться, чтобы достигнуть Небесного Сокровища (Фил.</w:t>
      </w:r>
      <w:r>
        <w:rPr>
          <w:rFonts w:cs="Times New Roman" w:ascii="Times New Roman" w:hAnsi="Times New Roman"/>
          <w:lang w:val="en-US" w:eastAsia="en-US"/>
        </w:rPr>
        <w:t xml:space="preserve"> 3,12),</w:t>
      </w:r>
      <w:r>
        <w:rPr>
          <w:rFonts w:cs="Times New Roman" w:ascii="Times New Roman" w:hAnsi="Times New Roman"/>
        </w:rPr>
        <w:t xml:space="preserve"> то насколько же и нам нужно приложить все усилия, чтобы достигнуть этой цел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Чтобы побудить нас стремиться к этой цели, Иисус раскрывает нам в Откровении, в ужасе последнего времен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бо во всей славе его. Он показывает нам, что Небо предназначается для тех, кто прошел через великие страдания и нападки сатаны. После времени скорби Небеса раскроются и примут их навеки. В последнее время, носящее печать сатаны, Иисус являет нам Божественное Сияние Неба, дабы оно привлекло нас; чтобы страдания перед такой славной целью показались нам ничтожными и стоящими того, чтобы пройти через них. Этот призыв Неба и вечная слава и блаженство с Иисусом Христо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олжны дать нам силу страдать во Имя Его, чтобы мы, которым предстоит пережить последнее время, смогли его не только выдержать, но и преодолеть все страда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е время так же, как и само Откровение, несет с собой не только весть об ужасе судного дня. В той мере, в какой адская бездна раскрывается сегодня перед людьми и становится действительностью, в той же мере должно стать действительностью и Небо, как никогда раньше. Теперь, в последнее время, мы можем пережить небывалый Прорыв Неба на землю, который сильнее, чем прорыв ада на землю, хотя он и происходит сейчас с небывалой сило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еперь настало время Стефана. Это значит, что настало время не только ужаса и тьмы, преследований и мучений до смерти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>нет! Мы вступили также и в то время, когда перед нами открывается Небо, которое Стефан видел во время своего мученичества. Он в просветлении обратился к Небу. В последнее время любящие Бога обращают лицо свое к Небу и Небеса раскрываются в своем сиянии, освещая их. Хотя ненависть, тьма, сатанинские козни и мучения выпадают им на долю, они погружены в Любовь Иисуса и в Его Небесное Сияние. Небо не останется бездейственным, когда раскроется адская бездна и люди на земле вкусят ужасы. Тогда Небо откроет, что оно сильней, что Иисус сильней сатаны, который только падший ангел. Окажется, что Небо может дать большую радость, мир и утешение и приносит это тем, кто верит в Иисуса и Его победу. Тот, кто верит в Прорыв Неба во время тьмы, тот убедится, что все земные страдания теряют силу в этой Небесной радости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 последнее время, как учит Откро вение, открывается и Небо и ад. Ад поглощает всех, кто дал ему доступ во время земной жизни. Небеса раскроются перед всеми, кто открыл свое сердце Богу, кто стремился только к этой цели и старается достичь Царства Божьего и притом "любой ценой". Они войдут в Царство Небесное, в Божий град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занимаются вопросами о Небесном Царстве и изучают жизнь тех, кто уже достиг цели и после земной жизни как спелые плоды были вознесены в Небесные Житии-цы. Они стремятся стать такими же преодолевшими, как и те у Престола Господнего, и идти тем же путем, что и они, ибо знают, что тогда и они достигнут цел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ap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49:00Z</dcterms:created>
  <dc:creator>Vadim Hetman</dc:creator>
  <dc:description/>
  <dc:language>en-US</dc:language>
  <cp:lastModifiedBy>Vadim Hetman</cp:lastModifiedBy>
  <dcterms:modified xsi:type="dcterms:W3CDTF">2002-09-11T02:14:00Z</dcterms:modified>
  <cp:revision>2</cp:revision>
  <dc:subject/>
  <dc:title/>
</cp:coreProperties>
</file>