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 Бога не укроешься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уда пойду от Духа Твоего, и от лица Твоего куда убегу? Пс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138,7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Фамарь может одеться так, что Иуда не узнает ее; Иаков может так подделаться под Исава, что Исаак не различит; Иосиф может оказаться неузнаваемым для братьев; Соломон может теряться в определении, кто из двух женщин родная мать живого ребенка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но Христос знает всех. Перед Ним все обнажено и открыто. Он безошибочно отделит овец от козлов и воздаст каждому по делам его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видел Даниила во рву и заградил пасти львов; Он видел Иону во чреве кита и услышал его молитву; Он наблюдал за Иовом на пепелище и сохранил его и восстановил распадающееся тело его. Он видел Лазаря в струпьях и приготовил для него лоно Авраамово; Он видел Авеля, лежащего в крови, и утешил родителей рождением Сиф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а греховная жизнь может на время сокрыть от нас образ Божий, но это не меняет Его сущности. Господь вчера, сегодня и вовеки Тот же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22:54:00Z</dcterms:created>
  <dc:creator>Vadim Hetman</dc:creator>
  <dc:description/>
  <dc:language>en-US</dc:language>
  <cp:lastModifiedBy>Vadim Hetman</cp:lastModifiedBy>
  <dcterms:modified xsi:type="dcterms:W3CDTF">2002-09-09T22:55:00Z</dcterms:modified>
  <cp:revision>2</cp:revision>
  <dc:subject/>
  <dc:title/>
</cp:coreProperties>
</file>