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ОДВИЗАТЬСЯ ЗА ВЕРУ, ОДНАЖДЫ ПРЕДАННУЮ СВЯТЫМ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уд. З с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"</w:t>
      </w:r>
      <w:r>
        <w:rPr>
          <w:rFonts w:cs="Times New Roman" w:ascii="Times New Roman" w:hAnsi="Times New Roman"/>
        </w:rPr>
        <w:t>Возлюбленные! имея все усердие писать вам об общем спасении, я почел за нужное написать вам увеща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двизаться за веру, однажды преданную святым"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акими словами увещания обращался некогда святой Апостол Иуда к церкви первых веков. Дух Святой открыл ему о той большой опасности, которая уже в то время подстерегала не только отдельные души, но и целые общины, когда люди, не освободившиеся от греховных пороков и скверн плоти и духа: злословия, ропота, корыстолюбия и пр., сами все больше и больше погрязали в них и увлекали на этот путь других. Как необходимо было это увещание в те дни преследования Церкви Христовой, чтобы уверовавшие утверждались в уповании на Господа, сохраняли себя в любви Божьей и ожидали милости от Господа Иисуса Христа для вечной жизни (Иуд.</w:t>
      </w:r>
      <w:r>
        <w:rPr>
          <w:rFonts w:cs="Times New Roman" w:ascii="Times New Roman" w:hAnsi="Times New Roman"/>
          <w:lang w:val="en-US" w:eastAsia="en-US"/>
        </w:rPr>
        <w:t xml:space="preserve"> 21</w:t>
      </w:r>
      <w:r>
        <w:rPr>
          <w:rFonts w:cs="Times New Roman" w:ascii="Times New Roman" w:hAnsi="Times New Roman"/>
        </w:rPr>
        <w:t xml:space="preserve"> ст.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новение греха в среду народа Божьего во все времена служило для него причиной великих потерь и переживаний. (Втор.</w:t>
      </w:r>
      <w:r>
        <w:rPr>
          <w:rFonts w:cs="Times New Roman" w:ascii="Times New Roman" w:hAnsi="Times New Roman"/>
          <w:lang w:val="en-US" w:eastAsia="en-US"/>
        </w:rPr>
        <w:t xml:space="preserve"> 28,15;</w:t>
      </w:r>
      <w:r>
        <w:rPr>
          <w:rFonts w:cs="Times New Roman" w:ascii="Times New Roman" w:hAnsi="Times New Roman"/>
        </w:rPr>
        <w:t xml:space="preserve"> Мал.</w:t>
      </w:r>
      <w:r>
        <w:rPr>
          <w:rFonts w:cs="Times New Roman" w:ascii="Times New Roman" w:hAnsi="Times New Roman"/>
          <w:lang w:val="en-US" w:eastAsia="en-US"/>
        </w:rPr>
        <w:t xml:space="preserve"> 2,2.)</w:t>
      </w:r>
      <w:r>
        <w:rPr>
          <w:rFonts w:cs="Times New Roman" w:ascii="Times New Roman" w:hAnsi="Times New Roman"/>
        </w:rPr>
        <w:t xml:space="preserve"> Когда же он приходил к сознанию своей виновности перед Богом, раскаивался в грехах и, оставляя их, становился на путь очищени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рука Господня вновь возвращала сокрушенным сердцам мир и веселие</w:t>
      </w:r>
      <w:r>
        <w:rPr>
          <w:rFonts w:cs="Times New Roman" w:ascii="Times New Roman" w:hAnsi="Times New Roman"/>
          <w:lang w:val="en-US" w:eastAsia="en-US"/>
        </w:rPr>
        <w:t xml:space="preserve"> (2 </w:t>
      </w:r>
      <w:r>
        <w:rPr>
          <w:rFonts w:cs="Times New Roman" w:ascii="Times New Roman" w:hAnsi="Times New Roman"/>
        </w:rPr>
        <w:t>Пар.</w:t>
      </w:r>
      <w:r>
        <w:rPr>
          <w:rFonts w:cs="Times New Roman" w:ascii="Times New Roman" w:hAnsi="Times New Roman"/>
          <w:lang w:val="en-US" w:eastAsia="en-US"/>
        </w:rPr>
        <w:t xml:space="preserve"> 30,13-14: 26-27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вая свое полное бессилие и абсолютную зависимость от Господа, Езекия вознес усердную молитву к Богу, и Он остановил и разрушил планы врагов Господних: Сеннахирима и Рабсака, и все их насмешки и угрозы превратил в позор (Ис.</w:t>
      </w:r>
      <w:r>
        <w:rPr>
          <w:rFonts w:cs="Times New Roman" w:ascii="Times New Roman" w:hAnsi="Times New Roman"/>
          <w:lang w:val="en-US" w:eastAsia="en-US"/>
        </w:rPr>
        <w:t xml:space="preserve"> 37,35-38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огда иудеям после долгих скитаний в Вавилоне Бог даровал милость возвратиться в свою землю и восстанавливать разрушенные стены родного города Иерусалима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колько противников восстало, чтобы лишить их возможности вновь совершать служение великому Богу Иегове! Сколько противления всему доброму и святому открывалось с самых непредвиденных сторон! Не успел Неемия успокоить ропот народа на возникшие материальные трудности (Неем. 5,</w:t>
      </w:r>
      <w:r>
        <w:rPr>
          <w:rFonts w:cs="Times New Roman" w:ascii="Times New Roman" w:hAnsi="Times New Roman"/>
          <w:lang w:val="en-US" w:eastAsia="en-US"/>
        </w:rPr>
        <w:t>1—5),</w:t>
      </w:r>
      <w:r>
        <w:rPr>
          <w:rFonts w:cs="Times New Roman" w:ascii="Times New Roman" w:hAnsi="Times New Roman"/>
        </w:rPr>
        <w:t xml:space="preserve"> как тут же возникла угроза нападения озлобленных язычников. Не успели бодрствующие стражи привести в готовность народ, продолжая при этом восстанавливать стены храма и города,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у Санаваллата готов новый хитрый план. Он зовет Неемию на встречу, чтобы повлиять на него и любой ценой ослабить его бдительность. Когда же Неемия разоблачил эти коварные намерени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дет подготовка пустить о нем худую молву в народе, дабы посеять недоверие к нему среди простых Иудеев и возбудить недовольство за якобы человеческий страх (Неем.</w:t>
      </w:r>
      <w:r>
        <w:rPr>
          <w:rFonts w:cs="Times New Roman" w:ascii="Times New Roman" w:hAnsi="Times New Roman"/>
          <w:lang w:val="en-US" w:eastAsia="en-US"/>
        </w:rPr>
        <w:t xml:space="preserve"> 6, 10—13).</w:t>
      </w:r>
      <w:r>
        <w:rPr>
          <w:rFonts w:cs="Times New Roman" w:ascii="Times New Roman" w:hAnsi="Times New Roman"/>
        </w:rPr>
        <w:t xml:space="preserve"> Разрушает Бог замыслы Санавалла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угрожает опасность изнутри: обнаруживаются смешанные браки Иудеев с язычниками, тайная греховная дружба левитов с язычниками (Неем. 13 гл.)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И так на протяжении всего времени, пока шли восстановительные работы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олько за искреннее желание Мардохея благоговеть перед Богом своим и Ему одному поклонятьс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лобный Аман замыслил уничтожить Иудеев по всему царству (Есф.3,8-11). Но как обернулись против него самого все его злые намерения! Ибо всякий раз, когда народ Господень, сокрушаясь, вопиял к Богу о защите. Он, Всемогущий, раскрывал планы нечестивых и разрушал их. Очень верно засвидетельствовал об этом муж Божий, говоря: „Господь разрушает советы язычников" (Пс. 32,10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ли внимательно посмотреть на жизнь ставить ее со словами Апостола Павла, обращенными к Коринфянам</w:t>
      </w:r>
      <w:r>
        <w:rPr>
          <w:rFonts w:cs="Times New Roman" w:ascii="Times New Roman" w:hAnsi="Times New Roman"/>
          <w:lang w:val="en-US" w:eastAsia="en-US"/>
        </w:rPr>
        <w:t>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10, 11), </w:t>
      </w:r>
      <w:r>
        <w:rPr>
          <w:rFonts w:cs="Times New Roman" w:ascii="Times New Roman" w:hAnsi="Times New Roman"/>
        </w:rPr>
        <w:t>перед нами откроется картина все той же борьбы с "санаваллатами" и "аманами", все с тем же их вдохновителем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рагом душ человеческих, который и по сей день ходит, как рыкающий лев, ища кого поглотить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Петр.</w:t>
      </w:r>
      <w:r>
        <w:rPr>
          <w:rFonts w:cs="Times New Roman" w:ascii="Times New Roman" w:hAnsi="Times New Roman"/>
          <w:lang w:val="en-US" w:eastAsia="en-US"/>
        </w:rPr>
        <w:t xml:space="preserve"> 5, 8).</w:t>
      </w:r>
      <w:r>
        <w:rPr>
          <w:rFonts w:cs="Times New Roman" w:ascii="Times New Roman" w:hAnsi="Times New Roman"/>
        </w:rPr>
        <w:t xml:space="preserve"> Это он, древний змий, называемый диаволом и сатаною, обрушился на Церковь Христа в сильной ярости вместе с силами тьмы, духами злобы поднебесной. Это он усиленно стремится ввести народ Господень в грех, разобщить его с Творцом и духовно умертвить перед Вторым пришествием Иисуса Христа. Разве нам не известны умыслы его?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2,11).</w:t>
      </w:r>
      <w:r>
        <w:rPr>
          <w:rFonts w:cs="Times New Roman" w:ascii="Times New Roman" w:hAnsi="Times New Roman"/>
        </w:rPr>
        <w:t xml:space="preserve"> Но когда ему это не удается, он выступает с открытой борьбой против верных сыновей и дочерей Господних. Сегодня делами своими мир открыто говорит о своих планах уничтожить церковь. С каждым днем все больше и больше отнимается духовный хлеб в домах христиан. Вместе с духовной литературой отнимаются материальные средства. Многие дети Божьи, лишаясь свободы за верность своему Спасителю, переносят невероятно трудные условия тюрем, лагерей и ссылок, где нередко их жестоко избивают, сажают в холодные камеры карцера, лишают свидания с родными, писем и передач, окружают специально настроенными людьми, устрашают, склоняют на сотрудничество. Да разве можно перечислить все способы борьбы, ведущейся в условиях изоляции с теми, кому верность учению Иисуса Христа дороже самой жизни?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тому ли так понятны и дороги нам жизнь и деяния первоапостольской церкви?! Не потому ли так близки нам переживания детей Божьих Македонских церквей?! С каким восхищением мы читаем, как они среди великого испытания скорбями преизобиловали радостью</w:t>
      </w:r>
      <w:r>
        <w:rPr>
          <w:rFonts w:cs="Times New Roman" w:ascii="Times New Roman" w:hAnsi="Times New Roman"/>
          <w:lang w:val="en-US" w:eastAsia="en-US"/>
        </w:rPr>
        <w:t xml:space="preserve"> (2 </w:t>
      </w:r>
      <w:r>
        <w:rPr>
          <w:rFonts w:cs="Times New Roman" w:ascii="Times New Roman" w:hAnsi="Times New Roman"/>
        </w:rPr>
        <w:t>Кор.</w:t>
      </w:r>
      <w:r>
        <w:rPr>
          <w:rFonts w:cs="Times New Roman" w:ascii="Times New Roman" w:hAnsi="Times New Roman"/>
          <w:lang w:val="en-US" w:eastAsia="en-US"/>
        </w:rPr>
        <w:t xml:space="preserve"> 8</w:t>
      </w:r>
      <w:r>
        <w:rPr>
          <w:rFonts w:cs="Times New Roman" w:ascii="Times New Roman" w:hAnsi="Times New Roman"/>
        </w:rPr>
        <w:t xml:space="preserve"> гл.). В чем причина их радости? Ответ дает Священное Писание: „Они отдали самих себя, во-первых. Господу.</w:t>
      </w:r>
      <w:r>
        <w:rPr>
          <w:rFonts w:cs="Times New Roman" w:ascii="Times New Roman" w:hAnsi="Times New Roman"/>
          <w:lang w:val="en-US" w:eastAsia="en-US"/>
        </w:rPr>
        <w:t xml:space="preserve"> . ." </w:t>
      </w:r>
      <w:r>
        <w:rPr>
          <w:rFonts w:cs="Times New Roman" w:ascii="Times New Roman" w:hAnsi="Times New Roman"/>
        </w:rPr>
        <w:t>Не славно ли это?! Ибо тот, кто отдал себя Господу — не останется в стыде. Благодать Божья научает таковых, отвергнувши нечестие и мирские похоти, целомудренно, праведно и благочестиво жить в нынешнем веке, ожидая блаженного упования и явления славы великого Бога и Спасителя нашего Иисуса Христа (Тит.</w:t>
      </w:r>
      <w:r>
        <w:rPr>
          <w:rFonts w:cs="Times New Roman" w:ascii="Times New Roman" w:hAnsi="Times New Roman"/>
          <w:lang w:val="en-US" w:eastAsia="en-US"/>
        </w:rPr>
        <w:t xml:space="preserve"> 2,11-13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так, в ожидании явления Господа с неба, будем наблюдать, чтобы кто не лишился благодати Божьей, ибо без нее христиане лишаются силы и жизни, а значит, и Царства Небесного. Будем особенно бдительны к тому, что и сегодня, воздвигая гонения на христиан, враг душ человеческих не отказался от своих намерений: разложить народ Господень изнутри, сделать его духовно бессильным, ввергнуть в безразличие и сон лаодикии и в итог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губить. Он знает, что все его планы бессмысленны, когда с нами Бог, и потому враг так настойчиво стремится лишить нас Божьего присутствия. Господь же ожидает от народа Своего чистоты сердец, праведной жизни и твердого упования на Него. Увещаниями Своего слуг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Апостола Иуд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 и в наши дни обращается к каждому из нас с призывом: „подвизаться за веру, однажды преданную святым", за ту веру, которая не гаснет в огне испытания, но становится чище золота и драгоценней всех богатств мир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А страха их не бойтесь"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ворит Господь. Страдания искупленных на земле, скорби и слезы, узы и лишения,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это посев для обильной жатвы и будущего счастья, ибо, если с Ним страдаем, с Ним и царствовать будем! Не смущайся, дорогая церковь, сгустившихся' туч! Скитаниям твоим скоро придет конец! Господь и нын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ликий Властелин. Он держит в Своих руках все угрозы нечестивых и обращает во славу Себе всякий гнев человеческий. Он властен и ныне сказать: „Умолкни, перестань!" всем разъяренным стихиям мира сего и обратить в радость печаль искупленных Своих (Иоан.</w:t>
      </w:r>
      <w:r>
        <w:rPr>
          <w:rFonts w:cs="Times New Roman" w:ascii="Times New Roman" w:hAnsi="Times New Roman"/>
          <w:lang w:val="en-US" w:eastAsia="en-US"/>
        </w:rPr>
        <w:t xml:space="preserve"> 16,20).</w:t>
      </w:r>
    </w:p>
    <w:p>
      <w:pPr>
        <w:pStyle w:val="Heading1"/>
        <w:rPr/>
      </w:pPr>
      <w:r>
        <w:rPr/>
        <w:t>Я. Е. ИВАЩ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1:13:00Z</dcterms:created>
  <dc:creator>Vadim Hetman</dc:creator>
  <dc:description/>
  <dc:language>en-US</dc:language>
  <cp:lastModifiedBy>Vadim Hetman</cp:lastModifiedBy>
  <dcterms:modified xsi:type="dcterms:W3CDTF">2002-09-05T01:16:00Z</dcterms:modified>
  <cp:revision>3</cp:revision>
  <dc:subject/>
  <dc:title/>
</cp:coreProperties>
</file>