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ожий дар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"...Бог посетил народ Свой и дал им хлеб". Руфь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 1,6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ой бесценный дар Господень</w:t>
      </w:r>
      <w:r>
        <w:rPr>
          <w:rFonts w:cs="Times New Roman" w:ascii="Times New Roman" w:hAnsi="Times New Roman"/>
          <w:lang w:val="en-US" w:eastAsia="en-US"/>
        </w:rPr>
        <w:t xml:space="preserve"> —</w:t>
      </w:r>
      <w:r>
        <w:rPr>
          <w:rFonts w:cs="Times New Roman" w:ascii="Times New Roman" w:hAnsi="Times New Roman"/>
        </w:rPr>
        <w:t xml:space="preserve"> Библия! Через нее великий Творец открывает нам Свою любовь, Свою волю и благословенное дело нашего спасения, совершенное Сыном Его Иисусом Христом. Какое утешение находит душа в обетованиях Божьих! Как утверждается сердце, познавшее Господа, наставлениями, написанными на святых страницах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Как сладко читать эти строки! Читая, молиться в тиши, И плакать и черпать уроки Из них для ума и души"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я насколько велико значение Библии, дьявол пытается закрыть доступ к ней, лишить всякой возможности иметь эту драгоценную Книгу в своем доме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й стране приобрести даже рассыпавшуюся от прикосновения ветхую Библию мало кому удавалось. Как радовались и такой удаче! Но и это случалось так редко. Купить Библию! Да кто отказался бы от такого счастья в 50—60-е годы, когда духовную литературу невозможно было отыскать?! Сколько молодых людей в те годы вынуждены были питать свою душу тем, что не насыщает, а отравляет ее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осподь наш силен! Он открыл благословенные источники и в нашей стране, где господствует безбожие. При Его содействии и чудной охране издательство „Христианин" отпечатало полную Библию крупного формата. Господь обеспечил тружеников всем необходимым для этого выпуска. И вот, когда собрали из отдельных блоков первые книги, все участники этого радостного труда склонились на колени перед Подателем всех благ, взяв в руки по Библии. Кто прижимал к груди пахнущие свежей краской страницы, как самое дорогое сокровище; кто держал в дрожащих от радостного волнения ладонях, кто бережно поднял перед собой... И полились к престолу Всевышнего восторженные молитвы глубокой признательности за неизреченный дар Господен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именно дар, чудесный дар! Иначе невозможно объяснить это удивительное явление в нашей атеистической стране. Со слезами благодарили не только за те Библии, которые прижимали к груди, но и за тысячи других, стоящих сложенными в высокие стопы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никновенных молитвах звучали слова: „Господи! Вот мы держим в руках дар Твой, который дал Ты народу Своему, видя его вопиющую нужду. Из глубины сердца благодарим Тебя! Пусть волна славословий и хвалы прокатится по всем местам, куда достигнет Слово Твое, которое Ты дал детям Своим"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 передать того восторга и тихой радости, которые переполняли сердца молящихся. У нас теперь есть своя, русская Библия, отпечатанная на средства народа Господнего для славы святого имени Его и для спасения многих русских грешников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чьи-то равнодушные глаза, а наши, истомленные крайним засильем атеистических книг, благодарно смотрели на новенькие святые страницы и глубоко сознавали, что это—чудо Божье в наши дни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Как некогда народ Израильский не имел своих кузнецов и вынужден был оттачивать сошники, заступы и топоры у врагов</w:t>
      </w:r>
      <w:r>
        <w:rPr>
          <w:rFonts w:cs="Times New Roman" w:ascii="Times New Roman" w:hAnsi="Times New Roman"/>
          <w:lang w:val="en-US" w:eastAsia="en-US"/>
        </w:rPr>
        <w:t xml:space="preserve"> (1</w:t>
      </w:r>
      <w:r>
        <w:rPr>
          <w:rFonts w:cs="Times New Roman" w:ascii="Times New Roman" w:hAnsi="Times New Roman"/>
        </w:rPr>
        <w:t xml:space="preserve"> Цар. </w:t>
      </w:r>
      <w:r>
        <w:rPr>
          <w:rFonts w:cs="Times New Roman" w:ascii="Times New Roman" w:hAnsi="Times New Roman"/>
          <w:lang w:val="en-US" w:eastAsia="en-US"/>
        </w:rPr>
        <w:t>13,19—22),</w:t>
      </w:r>
      <w:r>
        <w:rPr>
          <w:rFonts w:cs="Times New Roman" w:ascii="Times New Roman" w:hAnsi="Times New Roman"/>
        </w:rPr>
        <w:t xml:space="preserve"> так точно христиане в России долгие годы жили в унизительном состоянии. Мы, являясь возлюбленным Божьим народом, которому принадлежат бесчисленные блага Всемогущего, за свою неверность и отступление обнищали настолько, что не смели даже мечтать об издании Библии или другой духовной литературы. Наши современные </w:t>
      </w:r>
      <w:r>
        <w:rPr>
          <w:rFonts w:cs="Times New Roman" w:ascii="Times New Roman" w:hAnsi="Times New Roman"/>
          <w:lang w:val="en-US" w:eastAsia="en-US"/>
        </w:rPr>
        <w:t>"</w:t>
      </w:r>
      <w:r>
        <w:rPr>
          <w:rFonts w:cs="Times New Roman" w:ascii="Times New Roman" w:hAnsi="Times New Roman"/>
        </w:rPr>
        <w:t>филистимляне" поработили церковь, казалось, навечно. Обысками и всякими нечестными путями лишали нас „кузниц", в которых ковались бы духовные мечи Слова Божьего. Горько вспоминать те мрачные времена, когда не было совершенно никакого притока свежих книг Священного Писания. Какая беспросветная картина была в братстве! Разве не стало способных а народе Божьем к изготовлению его?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ение Господу! Сегодня Он послал самоотверженных „кузнецов", и хотя с большими трудностями, но печатается Слово Божье независимым братством в России. Будем поддерживать руки их, молиться о них, потому что атеисты, вопреки закону, намерены искоренить это спасительное и благословенное ремесло из среды народа Божьего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ья дорогие! Не ходите за хлебом жизни на чужие поля, как это случилось с Ноеминью. Не забывайте, Господь силен насытить до избытка Свой народ в родной земле даже среди самых невероятных обстоятельств. Найти духовную пищу на языческих полях никому не удастся. Кто не молится и не ожидает милости Божьей среди скорбей, постигших народ Его, и оставляет его, тот рискует не только своей жизнью, но и жизнью своих детей. Трагическая судьба Ноемини — печальный урок многим из нас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>"...Бог посетил народ Свой и дал им хлеб" (Руфь</w:t>
      </w:r>
      <w:r>
        <w:rPr>
          <w:rFonts w:cs="Times New Roman" w:ascii="Times New Roman" w:hAnsi="Times New Roman"/>
          <w:lang w:val="en-US" w:eastAsia="en-US"/>
        </w:rPr>
        <w:t xml:space="preserve"> 1,6).</w:t>
      </w:r>
      <w:r>
        <w:rPr>
          <w:rFonts w:cs="Times New Roman" w:ascii="Times New Roman" w:hAnsi="Times New Roman"/>
        </w:rPr>
        <w:t xml:space="preserve"> О, если бы эту необычайно радостную весть услышали сегодня все, кто питается „хлебом моавитским"! Возвращайтесь скорее на родные поля и пастбища Господни. Ведите с собой и язычницу Руфь. Для нее и многих подобных ей хватит хлеба, который щедрой рукой сыплет в закрома церкви наш Господь. Помните, только на полях Вифлеемских Господь устроит вашу жизнь, как устроил и благословил Ноеминь и Руфь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 бы Господь еще большей щедрости нашим Воозам, чтобы они с радушием приглашали жаждущих собирать хлеб жизни на урожайных полях народа своего. Зовите в доброте сердечной пить из чистых водоемов Господних всех утомленных. Не обижайте ни одного из пришельцев. Пусть они спокойно подбирают между снопами, да и от снопов откидывайте побольше (Руфь</w:t>
      </w:r>
      <w:r>
        <w:rPr>
          <w:rFonts w:cs="Times New Roman" w:ascii="Times New Roman" w:hAnsi="Times New Roman"/>
          <w:lang w:val="en-US" w:eastAsia="en-US"/>
        </w:rPr>
        <w:t xml:space="preserve"> 2,16).</w:t>
      </w:r>
    </w:p>
    <w:p>
      <w:pPr>
        <w:pStyle w:val="Normal"/>
        <w:ind w:firstLine="270"/>
        <w:rPr/>
      </w:pPr>
      <w:r>
        <w:rPr>
          <w:rFonts w:cs="Times New Roman" w:ascii="Times New Roman" w:hAnsi="Times New Roman"/>
        </w:rPr>
        <w:t xml:space="preserve">В заключение хочется несколько слов сказать молодым христианам. По милости Господней вы стали обладателями непреходящих ценностей. В вашем распоряжении -Библии, сборники песен и, хотя и в небольшом разнообразии, </w:t>
      </w:r>
      <w:r>
        <w:rPr>
          <w:rFonts w:cs="Times New Roman" w:ascii="Times New Roman" w:hAnsi="Times New Roman"/>
          <w:lang w:val="en-US" w:eastAsia="en-US"/>
        </w:rPr>
        <w:t>-</w:t>
      </w:r>
      <w:r>
        <w:rPr>
          <w:rFonts w:cs="Times New Roman" w:ascii="Times New Roman" w:hAnsi="Times New Roman"/>
        </w:rPr>
        <w:t xml:space="preserve"> духовная литература, журналы. Каргель, Проханов, Сперджен, Торрей, Рогозин, Крисуэлл и многие другие через свои благословенные труды откровенно делятся лично с каждым из вас богатыми откровениями свыше и глубокими духовными переживаниями. Достаточно ли времени и внимания вы уделяете им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сомнения, живой христианин до последнего вздоха будет иметь самый живой интерес к Библии и духовной литературе. Он не потеряет любви к Слову Господнему, встречая в нем отдельные непонятные места. Наоборот, именно они побудят его, не отрываясь упоением читать до тех пор, пока Дух Святой, видя усердие и жажду, вышлет им навстречу Филиппов, как некогда выслал вельможе Кандакии (Д. Ап.</w:t>
      </w:r>
      <w:r>
        <w:rPr>
          <w:rFonts w:cs="Times New Roman" w:ascii="Times New Roman" w:hAnsi="Times New Roman"/>
          <w:lang w:val="en-US" w:eastAsia="en-US"/>
        </w:rPr>
        <w:t xml:space="preserve"> 8,29).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великий по тем временам человек не стыдился перед простым человеком сознаться, что не разумеет читаемого. Он любезно просит незнакомца подняться в колесницу и готов принять от него наставление. И как чудно было вознаграждено его смирение! Жадно слушая серьезного путника, чужестранец сердцем своим почувствовал, что ему открыли самую важную, самую необходимую истину. Она покорила сердце язычника всецело, зажгла в его душе новый, неведомый доселе святой огонь. Иисус, Сын Божий, для его спасения был веден на заклание, как безмолвный Агнец! Да, он верует в Него, верует всей своей пылкой душой, верует бесповоротно. Его не нужно убеждать присоединиться к церкви. Он всем существом льнет к своему Спасителю, к своему беспредельному счастью: „Вот вода! Что препятствует мне навеки слиться с возлюбившим меня Господом?!" И, конечно же, от того, что он приобщился к великой Божьей семье, радость в его сердце переливалась через край!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ые в Господе братья и сестры! Если вы безжизненны, апатичны и грустны, имея перед собой Библии и духовную литературу; если вы не испытываете непреодолимого влечения к чтению Божьего письма, адресованного лично вам, то что-то мешает вам. Что препятствует вам погружаться в святые размышления и испытывать непередаваемое блаженство от общения с Господом и Спасителем нашим Иисусом Христом?</w:t>
      </w:r>
    </w:p>
    <w:p>
      <w:pPr>
        <w:pStyle w:val="Normal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йте с упоением, расспрашивайте в простоте, веруйте с трепетом и вы познаете неизменную радость. Возжелайте насытиться хлебом жизни сами и с любовью питайте им голодных, потому что „Бог посетил народ Свой и дал им хлеб". Слава Ему вовек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1:58:00Z</dcterms:created>
  <dc:creator>Vadim Hetman</dc:creator>
  <dc:description/>
  <dc:language>en-US</dc:language>
  <cp:lastModifiedBy>Vadim Hetman</cp:lastModifiedBy>
  <dcterms:modified xsi:type="dcterms:W3CDTF">2002-09-11T22:00:00Z</dcterms:modified>
  <cp:revision>3</cp:revision>
  <dc:subject/>
  <dc:title/>
</cp:coreProperties>
</file>