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раничка узника</w:t>
      </w:r>
    </w:p>
    <w:p>
      <w:pPr>
        <w:pStyle w:val="Heading2"/>
        <w:rPr/>
      </w:pPr>
      <w:r>
        <w:rPr/>
        <w:t>Миссионерское поле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случай произошел с проповедником Евангелия. Вот его свидетельств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гда меня арестовали за религиозную активность, я было упал духом. Меня лишили того дела, которому я посвятил всю мою жизнь. А когда после первого допроса меня привели в камеру, где сидело человек</w:t>
      </w:r>
      <w:r>
        <w:rPr>
          <w:rFonts w:cs="Times New Roman" w:ascii="Times New Roman" w:hAnsi="Times New Roman"/>
          <w:lang w:val="en-US" w:eastAsia="en-US"/>
        </w:rPr>
        <w:t xml:space="preserve"> 100,</w:t>
      </w:r>
      <w:r>
        <w:rPr>
          <w:rFonts w:cs="Times New Roman" w:ascii="Times New Roman" w:hAnsi="Times New Roman"/>
        </w:rPr>
        <w:t xml:space="preserve"> я сразу понял, почему я оказался в тюрьме. Перед сном я молился так: «Господи, как мне было трудно собирать людей, чтобы возвещать им Твое Евангелие. А теперь мне людей собирать не надо. Они уже собраны. Сделай меня для них благословением...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что же вы думаете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родолжал он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Господь молитву услышал. В камеру приходили и уходили люди. За короткое время через мое свидетельство </w:t>
      </w:r>
      <w:r>
        <w:rPr>
          <w:rFonts w:cs="Times New Roman" w:ascii="Times New Roman" w:hAnsi="Times New Roman"/>
          <w:lang w:val="en-US" w:eastAsia="en-US"/>
        </w:rPr>
        <w:t>40</w:t>
      </w:r>
      <w:r>
        <w:rPr>
          <w:rFonts w:cs="Times New Roman" w:ascii="Times New Roman" w:hAnsi="Times New Roman"/>
        </w:rPr>
        <w:t xml:space="preserve"> душ уверовали во Христа. Я их учил петь гимны, молиться. Охрана не раз стучала в двери и приказывала замолчать. Наконец, начальство узнало, что произошло в камере, и меня перевели к ворам, к уголовникам. А в это время верующие собрали для меня передачу: сухарей, белье, сахару. Когда я вошел в камеру, глаза уголовников пронизывали насквозь. Я сделал несколько шагов, положил свою сумку на пол и, обращаясь ко всем, сказал: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ратья, сегодня я получил передачу. Может среди вас есть нуждающиеся? Разделите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й, хмурый парень, должно быть старший, подошел ко мне, молчаливо взял мой пакет и тут же разделил передачу всем поровну, включая мен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Возьмите, это ваша часть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сказал он мне, подавая пустую сумк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мере мне полагалось место в самом скверном углу, но старший тут же сказал: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орошим людям у нас есть хорошее место. А впрочем, скажи, за что тебя перевели к нам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 вот в 44-й камере я научил людей Богу молиться, а начальству это не понравилось. Меня бросили к вам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ший впервые улыбнулся и проговорил: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т хорошо! Теперь учи нас. Тюрьма стала для меня миссионерским полем. Признаться, я очень жалел, когда через месяц меня освободи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Иисус со мною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т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отвечаю я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предателем не стану! </w:t>
      </w:r>
    </w:p>
    <w:p>
      <w:pPr>
        <w:pStyle w:val="Normal"/>
        <w:rPr/>
      </w:pPr>
      <w:r>
        <w:rPr>
          <w:rFonts w:cs="Times New Roman" w:ascii="Times New Roman" w:hAnsi="Times New Roman"/>
        </w:rPr>
        <w:t>Жизнь для мен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Христос и смерти не боюсь!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тоять в проломе буду непрестанно,</w:t>
      </w:r>
      <w:r>
        <w:rPr>
          <w:rFonts w:cs="Times New Roman" w:ascii="Times New Roman" w:hAnsi="Times New Roman"/>
          <w:lang w:val="en-US" w:eastAsia="en-US"/>
        </w:rPr>
        <w:t xml:space="preserve">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 Ним святой навеки заключил сою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вятость Церкви, за Христа учень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верность Господу, чтобы Его народ 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свободе жил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усть казнь, мученье 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еренесу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даст сил Он, чтоб идти впер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е дважды на земле не жить, я это знаю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лагерный уде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мой узкий путь</w:t>
      </w:r>
      <w:r>
        <w:rPr>
          <w:rFonts w:cs="Times New Roman" w:ascii="Times New Roman" w:hAnsi="Times New Roman"/>
          <w:lang w:val="en-US" w:eastAsia="en-US"/>
        </w:rPr>
        <w:t xml:space="preserve"> 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там высокий Дух Иисуса получаю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икогда с дороги верной не сверн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«статья» не заклеймит меня позоро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людям слово жизни нес одно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тому я рад, что Иисус со мною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 Христа страдать мне Господом д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вала Тебе, Господь, за эти испытанья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 в книгу жизни мое имя записал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вала Тебе за все обетовань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ю, что Ты в страданьях укреплял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4:51:00Z</dcterms:created>
  <dc:creator>Vadim Hetman</dc:creator>
  <dc:description/>
  <dc:language>en-US</dc:language>
  <cp:lastModifiedBy>Vadim Hetman</cp:lastModifiedBy>
  <dcterms:modified xsi:type="dcterms:W3CDTF">2002-09-20T04:51:00Z</dcterms:modified>
  <cp:revision>3</cp:revision>
  <dc:subject/>
  <dc:title/>
</cp:coreProperties>
</file>