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дость встречи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i/>
          <w:iCs/>
        </w:rPr>
        <w:t>Ниже приводится сообщение родственников и друзей о свидании с Е Н. Пушковым в июне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1984</w:t>
      </w:r>
      <w:r>
        <w:rPr>
          <w:rFonts w:cs="Times New Roman" w:ascii="Times New Roman" w:hAnsi="Times New Roman"/>
          <w:i/>
          <w:iCs/>
        </w:rPr>
        <w:t xml:space="preserve"> г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был очень жарким. Пришли мы к зоне и расположились на лужайке возле штаба. Евгений Никифорович в это время был на лесосплаве, в тайге (километра четыре от зоны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мь часов вечера отряды возвращались в зону. Проходил отряд за отрядом, все на нас так жадно смотрели, интересовались, к кому приехали. Хотя заключенных и охраняли с собаками, но к ним можно было подойт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Мы знали, что Евгений Никифорович работает в девятом отряде. (Семью сопровождали на свидание два брата, и они решили пойти навстречу Евгению Никифоровичу.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рим. ред.</w:t>
      </w:r>
      <w:r>
        <w:rPr>
          <w:rFonts w:cs="Times New Roman" w:ascii="Times New Roman" w:hAnsi="Times New Roman"/>
          <w:lang w:val="en-US" w:eastAsia="en-US"/>
        </w:rPr>
        <w:t xml:space="preserve">) </w:t>
      </w:r>
      <w:r>
        <w:rPr>
          <w:rFonts w:cs="Times New Roman" w:ascii="Times New Roman" w:hAnsi="Times New Roman"/>
        </w:rPr>
        <w:t>Встретив девятый отряд, мы подошли к конвою, спросили: «Вы не против, если мы включим магнитофон и проиграем песни?» Они не возражали. И вот пока Евгений Никифорович шел с отрядом к зоне, проиграли девять гимнов. А дети, жена ждали у штаба. Увидев издалека мужа, жена подняла букет и приветствовала дорогого узника. Евгений Никифорович улыбался. Очень загорел, черный, буквально. Уши у него даже болят, так обгорают на солнце Через час после того, как заключенных завели в зону, семью впустили в комнату свиданий. Ввели Евгения Никифоровича, дети подбежали, обняли. Люба (жена) поприветствовала мужа и вручила букет цветов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Совершили молитву. Евгений Никифорович улыбается, бодрый, седой, худой. Работа у него тяжелая, крючьями стаскивает четырехметровые бревна в реку. Однажды, когда он стоял внизу, сверху кто-то бросал бревна и вместо одного на него покатились сразу десять бревен. Ему крикнули: «Берегись!» Он смотрит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бежать уже некуда, все равно неминуемая смерть, и решил прыгнуть в реку. Одно бревно все же настигло его и сильно ударило в грудь. Болела очень левая сторона, даже дышать было трудн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ервое время на лесосплаве ему было очень трудно. Работал с утра и до семи вечера с часовым перерывом на обед, и ни минуты нельзя постоять «Устал?»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спрашивали его заключенные. «Устал, ребята!»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сознавался он. И они ему помогали. Сейчас уже втянулся в работу, стало немного легч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ращаться из тайги далеко, заключенные устают. Иногда все просто садятся на землю и отдыхают. Конвоиры кричат, собаки лают. Они сидят. Отдохнут с часок и идут дальш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Быстро пролетели три дня радостной встречи. А впереди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долгие годы разлуки. Но Господь знает путь наш. И в этом утешение, сила и упование наше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3:12:00Z</dcterms:created>
  <dc:creator>Vadim Hetman</dc:creator>
  <dc:description/>
  <dc:language>en-US</dc:language>
  <cp:lastModifiedBy>Vadim Hetman</cp:lastModifiedBy>
  <dcterms:modified xsi:type="dcterms:W3CDTF">2002-09-14T03:14:00Z</dcterms:modified>
  <cp:revision>1</cp:revision>
  <dc:subject/>
  <dc:title/>
</cp:coreProperties>
</file>