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ихи, стихи, стихи</w:t>
      </w:r>
    </w:p>
    <w:p>
      <w:pPr>
        <w:pStyle w:val="Heading2"/>
        <w:rPr/>
      </w:pPr>
      <w:r>
        <w:rPr/>
        <w:t>Я смерти не бою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ся умереть. Боятся разве зер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еницы или ржи, когда для них зем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илой станет? Кротко и покор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умрут, чтоб вновь цвели поля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ся умереть. Боится разве кол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ой осенью среди друзей свои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нецов он слышит громкий гол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дит блеск серпов в руках у них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ся умереть. Боится разве странник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сталый, вечером, завидев отчий д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 радостью ли он, в конце своих скитани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т встречи с благостным отцом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ся умереть. Все Божий святы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последний час взирали в небес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оставим скорби все зем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йдем в обители Отц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ся умереть. Для страха основанья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душе твоей, Христом спасенной, нет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то в этом мире? Скорби да страданья!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в мире горнем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Вечный Божий свет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йся умереть. Жди славного явлен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теля и всех Его щедр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ль умрешь,— уснешь с благодаре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, Кто спас тебя от всех невзгод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не умрешь! Лишь плоть твоя погиб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 зерно, что приняла зем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чный храм любви Своей воздвигн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ь Иисус—Он воскресит теб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Марфин труд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Ежедневно и с рассвета раннего</w:t>
      </w:r>
      <w:r>
        <w:rPr>
          <w:rFonts w:cs="Times New Roman" w:ascii="Times New Roman" w:hAnsi="Times New Roman"/>
          <w:lang w:val="en-US" w:eastAsia="en-US"/>
        </w:rPr>
        <w:t xml:space="preserve"> —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ухня, стирка. Разве не обидно?!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опечительство о доме и о странниках..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ак однообразно и безвидно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ух зовет побыть в уединен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закрытой дверью с Иисусо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душа вся жаждет насыщени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аботы для нее, как узы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ь бесплодной веткою не хочется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 смутишься: в этом ли призван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 так и жизнь окончи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ыбели вечного желанья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арфин труд! Но не скорби особ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яй такому заключен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н другим в труде способствуе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 сам участвует в служении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* * *</w:t>
      </w:r>
    </w:p>
    <w:p>
      <w:pPr>
        <w:pStyle w:val="Heading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лышишь, звучит пове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исуса о благовест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многие поколения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о наших времен дошедшее?!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Если людей до бо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ишь, границ не зна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расскажешь о Бог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ом пренебрегая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пойдешь на проповед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ерою, без сомнени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хожеными тропам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етрами гонения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удешь считать за несчасть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 пребывание в узах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личным своим участье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жешь найти Иисус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3:48:00Z</dcterms:created>
  <dc:creator>Vadim Hetman</dc:creator>
  <dc:description/>
  <dc:language>en-US</dc:language>
  <cp:lastModifiedBy>Vadim Hetman</cp:lastModifiedBy>
  <dcterms:modified xsi:type="dcterms:W3CDTF">2002-09-18T00:02:00Z</dcterms:modified>
  <cp:revision>1</cp:revision>
  <dc:subject/>
  <dc:title/>
</cp:coreProperties>
</file>