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М ПИШУТ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На страницах нашего журнала мы помещаем некоторые приветствия дорогих друзей, живущих далеко за пределами нашей страны, но объединенных с нами в молитвах за успех дела Христова на земле. Мы безмерно благодарны Господу, что при всех гонениях и скорбях Он дает нам такую большую христианскую семью. Воистину для Слова Божьего нет уз</w:t>
      </w:r>
      <w:r>
        <w:rPr>
          <w:rFonts w:cs="Times New Roman" w:ascii="Times New Roman" w:hAnsi="Times New Roman"/>
          <w:lang w:val="en-US" w:eastAsia="en-US"/>
        </w:rPr>
        <w:t xml:space="preserve">, </w:t>
      </w:r>
      <w:r>
        <w:rPr>
          <w:rFonts w:cs="Times New Roman" w:ascii="Times New Roman" w:hAnsi="Times New Roman"/>
        </w:rPr>
        <w:t>для любви Его</w:t>
      </w:r>
      <w:r>
        <w:rPr>
          <w:rFonts w:cs="Times New Roman" w:ascii="Times New Roman" w:hAnsi="Times New Roman"/>
          <w:lang w:val="en-US" w:eastAsia="en-US"/>
        </w:rPr>
        <w:t xml:space="preserve"> -</w:t>
      </w:r>
      <w:r>
        <w:rPr>
          <w:rFonts w:cs="Times New Roman" w:ascii="Times New Roman" w:hAnsi="Times New Roman"/>
        </w:rPr>
        <w:t xml:space="preserve"> нет преграды, и к престолу Бога в небеса, как благовонное курение, возносятся молитвы любящих Его со всех концов земли. Слава Христу!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ие наш братья и сестры во ХРИСТЕ, сердечно приветствуем вас именем нашего Господа и Спасителя ИИСУСА ХРИСТА!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ышав о вашей твердой вере в Господа среди преследований, переживаемых вами, наши сердца были преисполнены чувством глубокой христианской любви к вам. Для нас непостижима та напряженность противодействия, которую вы испытываете. И хотя наши трудности не сравнимы с вашими, мы также знаем, что дьявол действительно ходит, как рыкающий лев, ища кого поглотить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яя молитвы наши к престолу благодати, мы вспоминаем не только вас, находящихся в заключении за имя Его, но также ваших жен, детей и всех родных, переживающих разлуку со своими близкими. Мы просим, чтоб Отец Господа нашего Иисуса Христа укрепил вас по могуществу славы Своей через Духа Святого, чтобы вы продолжали стоять непоколебимо и приносили обильный плод во славу благодати Его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Мы перефразировали Псалом</w:t>
      </w:r>
      <w:r>
        <w:rPr>
          <w:rFonts w:cs="Times New Roman" w:ascii="Times New Roman" w:hAnsi="Times New Roman"/>
          <w:lang w:val="en-US" w:eastAsia="en-US"/>
        </w:rPr>
        <w:t xml:space="preserve"> 108:21-31,</w:t>
      </w:r>
      <w:r>
        <w:rPr>
          <w:rFonts w:cs="Times New Roman" w:ascii="Times New Roman" w:hAnsi="Times New Roman"/>
        </w:rPr>
        <w:t xml:space="preserve"> как нашу молитву о вас: Вседержитель Господь, призри на гонимых за имя Твое; ради благой милости Твоей спаси их. Они бедны и нищи, и сердце их уязвлено в них. Они исчезают, как уклоняющаяся тень, гонят их, как саранчу. Колена их изнемогли от поста,и тело их лишилось тука. Они стали посмешищем для своих обвинителей; увидев их, они кивают головами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ги им, Господи, Боже наш; спаси их по милости Твоей. Да познают обвинители их, что Ты, Господи, соделал это. Они проклинают, а Ты благослови; они восстают, но да будут постыжены; рабы же Твои да возрадуются. Да облекутся противники их бесчестием и, как одеждою, покроются стыдом своим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И совместно с вами мы посвящаем себя тому, что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>громко будем устами нашими славить Господа и среди множества прославлять Его. Ибо Он стоит одесную бедных, чтобы спасти их от судящих душу их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любленные, мы благодарны Богу за ваши молитвы о нас и просим вас продолжать молиться о братстве в нашей стране, чтобы дьявол, используя условия религиозной свободы и недостатка физических страданий, не смог ввести нас в заблуждение и духовное равнодушие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динимся же в молитвах и в распространении Евангелия, чтобы те, кто никогда до этого не слышали чудной вести спасения, могли склониться на колени и провозгласить Иисуса Христа своим Господом, во славу Бога Отца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, нижеподписавшиеся, хотим разделить с вами ваши страдания и ту славу, которая будет проявлена в вас в день пришествия нашего Господа Иисуса Христ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Подписали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149</w:t>
      </w:r>
      <w:r>
        <w:rPr>
          <w:rFonts w:cs="Times New Roman" w:ascii="Times New Roman" w:hAnsi="Times New Roman"/>
          <w:i/>
          <w:iCs/>
        </w:rPr>
        <w:t xml:space="preserve"> человек, из них свыше </w:t>
      </w:r>
      <w:r>
        <w:rPr>
          <w:rFonts w:cs="Times New Roman" w:ascii="Times New Roman" w:hAnsi="Times New Roman"/>
          <w:i/>
          <w:iCs/>
          <w:lang w:val="en-US" w:eastAsia="en-US"/>
        </w:rPr>
        <w:t>50</w:t>
      </w:r>
      <w:r>
        <w:rPr>
          <w:rFonts w:cs="Times New Roman" w:ascii="Times New Roman" w:hAnsi="Times New Roman"/>
          <w:i/>
          <w:iCs/>
        </w:rPr>
        <w:t xml:space="preserve"> пасторов евангельско-баптистских церквей Калифорнии, США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rPr/>
      </w:pPr>
      <w:r>
        <w:rPr/>
        <w:t>Майер Генрих и Эрихсмайер Юрген приветствуют всех братьев и сестер во Христе, которые гонимы за имя Его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ие братья и сестры во Христе Иисусе!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знаем о вас и молимся, чтобы вы окрепли в вере и могли здоровыми вернуться к вашим семьям, а также ходатайствуем о вас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сами заключенные с длительным сроком, но мы слышали о вас от евангельских христиан-баптистов, дорогих братьев Якова Эзау, Евгения Беккер, Давида Классен, Гари Берген, молодежи и церкви и их семей. Они многим из нас здесь, в тюрьме, показали правильный путь и помогли на него встать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ечность и откровенность вышеназванных друзей и наша обретенная вера побудили нас молиться и ходатайствовать о вас, которые за веру гонимы. Только с Божьей помощью и нашими совместными молитвами можно ваше положение облегчить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Господь даст вам силы и уверенность и поможет никогда не унывать, потому что «Он Своих не оставит»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му, дорогие братья и сестры во Христе, мы будем молиться о вас и просим, чтобы вы молились о нас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ак как вы сделали это одному из сих братьев Моих меньших, то сделали Мне»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тствуем всех вас именем Господа во всех путях ваших, а также и ваши семьи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Богом,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ши друзья и братья</w:t>
      </w:r>
    </w:p>
    <w:p>
      <w:pPr>
        <w:pStyle w:val="Normal"/>
        <w:ind w:firstLine="27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Майер Генрих и Эрихсмайер Юрген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rPr/>
      </w:pPr>
      <w:r>
        <w:rPr/>
        <w:t>Юный христианин из Кении (Африка) шлет братьям и сестрам в гонении следующие слова утешения: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Я часто молюсь за гонимые церкви. Страдание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это что-то неприятное для плоти. Слабое тело человека страшится страданий, и этот страх удручающе влияет на душу человека. Библия учит нас молиться друг за друга. Молитва есть и будет единственным средством, которое помогает перенести дни тяжелых гонений и скорбей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Иисус Сам сказал: «Тогда будут предавать вас на мучения и убивать вас; и вы будете ненавидимы всеми народами за имя Мое» (Мтф.</w:t>
      </w:r>
      <w:r>
        <w:rPr>
          <w:rFonts w:cs="Times New Roman" w:ascii="Times New Roman" w:hAnsi="Times New Roman"/>
          <w:lang w:val="en-US" w:eastAsia="en-US"/>
        </w:rPr>
        <w:t xml:space="preserve"> 24, 9).</w:t>
      </w:r>
      <w:r>
        <w:rPr>
          <w:rFonts w:cs="Times New Roman" w:ascii="Times New Roman" w:hAnsi="Times New Roman"/>
        </w:rPr>
        <w:t xml:space="preserve"> Но в Библии мы находим и утешающие слова, которые укрепляют веру христиан: «Не бойся ничего, что тебе надобно будет претерпеть. Вот дьявол будет ввергать из среды вас в темницу, чтоб искусить вас и будете иметь скорбь дней десять (какой короткий промежуток времени!). Будь верен до смерти</w:t>
      </w:r>
      <w:r>
        <w:rPr>
          <w:rFonts w:cs="Times New Roman" w:ascii="Times New Roman" w:hAnsi="Times New Roman"/>
          <w:lang w:val="en-US" w:eastAsia="en-US"/>
        </w:rPr>
        <w:t xml:space="preserve"> и</w:t>
      </w:r>
      <w:r>
        <w:rPr>
          <w:rFonts w:cs="Times New Roman" w:ascii="Times New Roman" w:hAnsi="Times New Roman"/>
        </w:rPr>
        <w:t xml:space="preserve"> дам тебе венец жизни» (Откр.</w:t>
      </w:r>
      <w:r>
        <w:rPr>
          <w:rFonts w:cs="Times New Roman" w:ascii="Times New Roman" w:hAnsi="Times New Roman"/>
          <w:lang w:val="en-US" w:eastAsia="en-US"/>
        </w:rPr>
        <w:t xml:space="preserve"> 2,10)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, дорогие братья, хотели бы вас утешить, но единственным утешителем является Дух Святой. Он укрепит и сохранит в вас веру. Итак, утешайтесь надеждою, что верным до конца приготовлен венец жиз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ие братья во Христе!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подь особенно положил мне на сердце молиться о братьях и сестрах в России и для них жертвовать. Я выучила некоторые имена наизусть, чтобы специально о них молиться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зы появляются у меня на глазах, когда я вижу фотографии дорогих братьев и сестер, как у них и во всех нуждах и искушениях такие сияющие глаза и они своего Искупителя так любят!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12</w:t>
      </w:r>
      <w:r>
        <w:rPr>
          <w:rFonts w:cs="Times New Roman" w:ascii="Times New Roman" w:hAnsi="Times New Roman"/>
        </w:rPr>
        <w:t xml:space="preserve"> лет назад я обратилась к моему Спасителю. Раньше я была неверующая и хулительница. Я всегда поражаюсь, какой милостью, прощением и любовью Он нас окружает! Я благодарю моего Бога, что Он меня каждый день водит и мы так богаты в Нем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у просить вас, чтобы вы молились о моем муже, моей сестре и ее трех детях и внуке. Они неверующие, и я для них безумная, но лучше в мире быть ничем и иметь Иисуса, чем быть мудрым и погибнуть. В любви и молитве соединены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аша сестра в Господе Анна Кропфл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21:34:00Z</dcterms:created>
  <dc:creator>Vadim Hetman</dc:creator>
  <dc:description/>
  <dc:language>en-US</dc:language>
  <cp:lastModifiedBy>Vadim Hetman</cp:lastModifiedBy>
  <dcterms:modified xsi:type="dcterms:W3CDTF">2002-09-11T21:44:00Z</dcterms:modified>
  <cp:revision>2</cp:revision>
  <dc:subject/>
  <dc:title/>
</cp:coreProperties>
</file>