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Далеко за пределами Кишинева известен дом по ул. Почтовая, 88. Здесь на протяжении последних </w:t>
      </w:r>
      <w:r>
        <w:rPr>
          <w:rFonts w:cs="Times New Roman" w:ascii="Times New Roman" w:hAnsi="Times New Roman"/>
          <w:lang w:val="en-US" w:eastAsia="en-US"/>
        </w:rPr>
        <w:t>12</w:t>
      </w:r>
      <w:r>
        <w:rPr>
          <w:rFonts w:cs="Times New Roman" w:ascii="Times New Roman" w:hAnsi="Times New Roman"/>
        </w:rPr>
        <w:t xml:space="preserve"> лет собирались верующие Кишиневской общины евангельских христиан-баптистов. Дом принадлежал брату Николаю Ивановичу НИКОРЕ и его жене Клавдие Ивановне и был доброхотно предоставлен ими церкви как плод жертвенного служения Господу. Немало пришлось пережить за этот период верующим Кишинева. Сколько было отрадных и благословенных общений, когда к Богу возносились молитвы покаяния новообращенных и церковь пополнялась новыми душами! Сколько прошло памятных праздничных богослужений, на которых имя Божье прославлялось и на музыкальных инструментах, и пением молодежного хора, и декламациями юных! И в то же время сколько было угроз в адрес хозяина дома за проведение общений! Сколько пришлось претерпеть разгонов, и даже с собаками, которые набрасывались на верующих! Сколько раз разрушали устанавливаемую во дворе дома палатку для проведения собраний! Но Николай Иванович, как хозяин дома, мужественно отстаивал свое право принимать у себя гостей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братьев и сестер по вере, и Кишиневская церковь, насчитывающая не одну сотню человек, продолжала собираться во дворе дома под открытым небом и в стужу и в зной. И вот</w:t>
      </w:r>
      <w:r>
        <w:rPr>
          <w:rFonts w:cs="Times New Roman" w:ascii="Times New Roman" w:hAnsi="Times New Roman"/>
          <w:lang w:val="en-US" w:eastAsia="en-US"/>
        </w:rPr>
        <w:t xml:space="preserve"> 21 — 23</w:t>
      </w:r>
      <w:r>
        <w:rPr>
          <w:rFonts w:cs="Times New Roman" w:ascii="Times New Roman" w:hAnsi="Times New Roman"/>
        </w:rPr>
        <w:t xml:space="preserve"> ноября</w:t>
      </w:r>
      <w:r>
        <w:rPr>
          <w:rFonts w:cs="Times New Roman" w:ascii="Times New Roman" w:hAnsi="Times New Roman"/>
          <w:lang w:val="en-US" w:eastAsia="en-US"/>
        </w:rPr>
        <w:t xml:space="preserve"> 1985</w:t>
      </w:r>
      <w:r>
        <w:rPr>
          <w:rFonts w:cs="Times New Roman" w:ascii="Times New Roman" w:hAnsi="Times New Roman"/>
        </w:rPr>
        <w:t xml:space="preserve"> года, чтобы лишить верующих постоянного места собраний, бульдозером полностью был разрушен дом брата Н. И. НИКОРЫ, снесен забор вокруг дома, выкорчеван сад ценных пород деревьев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03:47:00Z</dcterms:created>
  <dc:creator>Vadim Hetman</dc:creator>
  <dc:description/>
  <dc:language>en-US</dc:language>
  <cp:lastModifiedBy>Vadim Hetman</cp:lastModifiedBy>
  <dcterms:modified xsi:type="dcterms:W3CDTF">2002-09-11T03:50:00Z</dcterms:modified>
  <cp:revision>2</cp:revision>
  <dc:subject/>
  <dc:title/>
</cp:coreProperties>
</file>