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з жизни братства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ресенье.</w:t>
      </w:r>
      <w:r>
        <w:rPr>
          <w:rFonts w:cs="Times New Roman" w:ascii="Times New Roman" w:hAnsi="Times New Roman"/>
          <w:lang w:val="en-US" w:eastAsia="en-US"/>
        </w:rPr>
        <w:t xml:space="preserve"> 29</w:t>
      </w:r>
      <w:r>
        <w:rPr>
          <w:rFonts w:cs="Times New Roman" w:ascii="Times New Roman" w:hAnsi="Times New Roman"/>
        </w:rPr>
        <w:t xml:space="preserve"> сентября</w:t>
      </w:r>
      <w:r>
        <w:rPr>
          <w:rFonts w:cs="Times New Roman" w:ascii="Times New Roman" w:hAnsi="Times New Roman"/>
          <w:lang w:val="en-US" w:eastAsia="en-US"/>
        </w:rPr>
        <w:t xml:space="preserve"> 1985</w:t>
      </w:r>
      <w:r>
        <w:rPr>
          <w:rFonts w:cs="Times New Roman" w:ascii="Times New Roman" w:hAnsi="Times New Roman"/>
        </w:rPr>
        <w:t xml:space="preserve"> г. Веру</w:t>
        <w:softHyphen/>
        <w:t>ющие Брестской церкви собрались для празднования "Дня жатвы" по ул. Березовская,</w:t>
      </w:r>
      <w:r>
        <w:rPr>
          <w:rFonts w:cs="Times New Roman" w:ascii="Times New Roman" w:hAnsi="Times New Roman"/>
          <w:lang w:val="en-US" w:eastAsia="en-US"/>
        </w:rPr>
        <w:t xml:space="preserve"> 46.</w:t>
      </w:r>
      <w:r>
        <w:rPr>
          <w:rFonts w:cs="Times New Roman" w:ascii="Times New Roman" w:hAnsi="Times New Roman"/>
        </w:rPr>
        <w:t xml:space="preserve"> Временно со</w:t>
        <w:softHyphen/>
        <w:t>оруженная палатка, красиво убран</w:t>
        <w:softHyphen/>
        <w:t>ный стол с разнообразными дарами приро</w:t>
        <w:softHyphen/>
        <w:t>ды, тексты из Библии на стенах, игра орке</w:t>
        <w:softHyphen/>
        <w:t>стра, пение хора, простые проповеди веру</w:t>
        <w:softHyphen/>
        <w:t>ющих, стихотворения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се было посвящено одной цели: поклониться Богу, Кото</w:t>
        <w:softHyphen/>
        <w:t>рый не перестает "свидетельствовать о Се</w:t>
        <w:softHyphen/>
        <w:t>бе благодеяниями, подавая нам с неба дож</w:t>
        <w:softHyphen/>
        <w:t>ди и времена плодоносные" (Д.Ап. 14,17)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аким праздничным и радостным бы</w:t>
        <w:softHyphen/>
        <w:t>ло только начало собрания (снимок вверху). Вскоре приехавшие сотрудники в штатс</w:t>
        <w:softHyphen/>
        <w:t>ком и наряд милиции не только прервали мирный ход богослужения, но, вооружив</w:t>
        <w:softHyphen/>
        <w:t>шись ножами и монтировками, разрушили палатку, в которой были собраны верую</w:t>
        <w:softHyphen/>
        <w:t>щие (снимок внизу)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Это не единичный случай в жизни наше</w:t>
        <w:softHyphen/>
        <w:t>го братства. Неоднократно разрушались строения, предназначенные для богослуже</w:t>
        <w:softHyphen/>
        <w:t>ний в г. Тимашевске Краснодарского края, Кишиневе, Брянске, в с. Ольгино Павло</w:t>
        <w:softHyphen/>
        <w:t>дарской области. Разрушались палатки в г. Тирасполе, в с. Суклея (МССР)</w:t>
      </w:r>
      <w:r>
        <w:rPr>
          <w:rFonts w:cs="Times New Roman" w:ascii="Times New Roman" w:hAnsi="Times New Roman"/>
          <w:lang w:val="en-US" w:eastAsia="en-US"/>
        </w:rPr>
        <w:t>,</w:t>
      </w:r>
      <w:r>
        <w:rPr>
          <w:rFonts w:cs="Times New Roman" w:ascii="Times New Roman" w:hAnsi="Times New Roman"/>
        </w:rPr>
        <w:t xml:space="preserve"> в г. Страшены, Магнитогорске, снесен молитвен</w:t>
        <w:softHyphen/>
        <w:t>ный дом в г.Ташкенте и других городах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2:29:00Z</dcterms:created>
  <dc:creator>Vadim Hetman</dc:creator>
  <dc:description/>
  <dc:language>en-US</dc:language>
  <cp:lastModifiedBy>Vadim Hetman</cp:lastModifiedBy>
  <dcterms:modified xsi:type="dcterms:W3CDTF">2002-09-14T02:29:00Z</dcterms:modified>
  <cp:revision>1</cp:revision>
  <dc:subject/>
  <dc:title/>
</cp:coreProperties>
</file>