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 ПЕРЕСТАВАЛИ УЧИТЬ И БЛАГОВЕСТВОВАТЬ</w:t>
      </w:r>
    </w:p>
    <w:p>
      <w:pPr>
        <w:pStyle w:val="Subtitle"/>
        <w:rPr/>
      </w:pPr>
      <w:r>
        <w:rPr/>
        <w:t>Д. Ап. 5, 42</w:t>
      </w:r>
    </w:p>
    <w:p>
      <w:pPr>
        <w:pStyle w:val="Heading1"/>
        <w:rPr/>
      </w:pPr>
      <w:r>
        <w:rPr/>
        <w:t>Украина, Хмельницкая область</w:t>
      </w:r>
    </w:p>
    <w:p>
      <w:pPr>
        <w:pStyle w:val="Normal"/>
        <w:ind w:firstLine="360"/>
        <w:rPr/>
      </w:pPr>
      <w:r>
        <w:rPr/>
        <w:t>Правда Господня, правда вечная о том, что все согрешили и лишены славы Божьей, что через веру в Иисуса Христа можно получить прощение грехов и жизнь вечную, возвещалась по селам и городам ХМЕЛЬНИЦКОЙ ОБЛАСТИ. И как некогда Апостолы, благовествуя, радовались пробуждению каждой новой души, так труженики Евангелия благодарили Бога, когда в селе МЯКОТЫ приобщились к спасению и стали членами церкви первые жители.</w:t>
      </w:r>
    </w:p>
    <w:p>
      <w:pPr>
        <w:pStyle w:val="Normal"/>
        <w:ind w:firstLine="360"/>
        <w:rPr/>
      </w:pPr>
      <w:r>
        <w:rPr/>
        <w:t>Недалеко от этого села есть два пруда. Один полноводный с живописными берегами, другой (он расположен ближе) — мелководный с неудобным спуском. В этом году в нем намечалось совершить крещение. Когда друзья подъехали к пруду в назначенный день, им открылась странная картина: воды нет, а в оставшихся на дне лужах перепачканные грязью люди вылавливают рыбу. Оказалось, желая воспрепятствовать крещению, кто-то из недоброжелателей распорядился выпустить ночью воду. Вода ушла во второй пруд, значительно повысив его уровень. Но “любящим Бога... все содействует ко благу” (Рим. 8, 28). В этом красивом тихом пруду при еще большем, чем в прошлом году, стечении народа прошло торжественное евангелизационное служение, а затем — крещение уверовавших в Иисуса Христа. Слава Господу, что Он разрушил замыслы коварных людей и руки их не довершили предприятия (Иов. 5, 12).</w:t>
      </w:r>
    </w:p>
    <w:p>
      <w:pPr>
        <w:pStyle w:val="Normal"/>
        <w:ind w:firstLine="360"/>
        <w:rPr/>
      </w:pPr>
      <w:r>
        <w:rPr/>
        <w:t>Через работу христианской библиотеки слово свидетельства о спасающей силе Крови Иисуса Христа услышали и жители молодого города НЕТЕШИН. (В Хмельницкой области христианских библиотек [от братства СЦ ЕХБ] — шесть.)</w:t>
      </w:r>
    </w:p>
    <w:p>
      <w:pPr>
        <w:pStyle w:val="Normal"/>
        <w:ind w:firstLine="360"/>
        <w:rPr/>
      </w:pPr>
      <w:r>
        <w:rPr/>
        <w:t>Как проста, как доступна самая важная для грешника весть: протяни руку за лежащим на столе Евангелием — и ты нашел дорогу к подлинному счастью, к жизни вечной! Читай святые страницы с доверчивостью дитяти — и Дух Божий пробудит твою совесть, приведет к осознанию пагубности греха, поселит уверенность в милосердии Божьем лично к твоей душе.</w:t>
      </w:r>
    </w:p>
    <w:p>
      <w:pPr>
        <w:pStyle w:val="Normal"/>
        <w:ind w:firstLine="360"/>
        <w:rPr/>
      </w:pPr>
      <w:r>
        <w:rPr/>
        <w:t>С читателями, интересующимися Словом Господним, друзья проводили беседы об основных истинах Библии. Искренне принявших Господа Иисуса Христа как личного Спасителя в городе 8 душ, все они — члены церкви.</w:t>
      </w:r>
    </w:p>
    <w:p>
      <w:pPr>
        <w:pStyle w:val="Normal"/>
        <w:ind w:firstLine="360"/>
        <w:rPr/>
      </w:pPr>
      <w:r>
        <w:rPr/>
        <w:t>Богослужения проходят в квартире уверовавшей сестры. Люди смущаются приходить на служение в квартиру, поэтому есть нужда в молитвенном доме.</w:t>
      </w:r>
    </w:p>
    <w:p>
      <w:pPr>
        <w:pStyle w:val="Normal"/>
        <w:ind w:firstLine="360"/>
        <w:rPr/>
      </w:pPr>
      <w:r>
        <w:rPr/>
        <w:t>Ревнующие о благовестии по милости Божьей провели также евангелизационное служение в воинском поселке возле контрольно-пропускного пункта (КПП). Поставили стол с христианской литературой, начали петь проникновенные, волнующие душу гимны. Из поселка выбежали ребятишки. “Приглашайте сюда всех. Мы подарим желающим Евангелие!” Через время потекли слушатели.</w:t>
      </w:r>
    </w:p>
    <w:p>
      <w:pPr>
        <w:pStyle w:val="Normal"/>
        <w:ind w:firstLine="360"/>
        <w:rPr/>
      </w:pPr>
      <w:r>
        <w:rPr/>
        <w:t>Апостолы Христовы за проповедь Евангелия страдали до уз, как злодеи. Узники нашего братства на тюремных нарах, полуголодные, взывали к Богу о свободе проповеди Евангелия,— и оно по милости Господней благовествуется даже в тюрьмах и лагерях.</w:t>
      </w:r>
    </w:p>
    <w:p>
      <w:pPr>
        <w:pStyle w:val="Normal"/>
        <w:ind w:firstLine="360"/>
        <w:rPr/>
      </w:pPr>
      <w:r>
        <w:rPr/>
        <w:t>Есть в Хмельницкой области в г. Изяславе тюрьма, в которой каждому третьему заключенному заменили высшую меру наказания (расстрел) 20 годами лишения свободы. Но свет Евангелия проник и в эту темную долину зла и безнадежности. Находятся среди этих обреченных людей чуткие к голосу Божьему души, они сокрушаются о своих преступлениях. Некоторым из них свидетельствовал о Господе еще брат С. Н. Мисирук, когда был узником за имя Христово. Благовествующие посещают их, используя краткосрочные свидания. Раз в месяц проводят в тюрьме богослужения.</w:t>
      </w:r>
    </w:p>
    <w:p>
      <w:pPr>
        <w:pStyle w:val="Normal"/>
        <w:ind w:firstLine="360"/>
        <w:rPr/>
      </w:pPr>
      <w:r>
        <w:rPr/>
        <w:t>На Рождество друзьям разрешили пройти в крытую тюрьму. Надзиратели проводили проповедников и хористов по коридорам, открывали “кормушки” и друзья свидетельствовали им о Господе. В одной камере находились новообращенные. Друзья передали им сборник “Песнь возрождения”, и они вместе с ними пели.</w:t>
      </w:r>
    </w:p>
    <w:p>
      <w:pPr>
        <w:pStyle w:val="Normal"/>
        <w:ind w:firstLine="360"/>
        <w:rPr/>
      </w:pPr>
      <w:r>
        <w:rPr/>
        <w:t>Уверовавшие заключенные ведут библиотеку христианских книг. Благодарение Богу, что искупительная Кровь Сына Его, Иисуса Христа, сильна очистить и изгладить вину самого тяжкого преступления!</w:t>
      </w:r>
    </w:p>
    <w:p>
      <w:pPr>
        <w:pStyle w:val="Normal"/>
        <w:ind w:firstLine="360"/>
        <w:rPr/>
      </w:pPr>
      <w:r>
        <w:rPr/>
        <w:t>В БРАЙКОВЦАХ друзья посещают тюрьму строгого режима. Уверовавшим заключенным предоставили молитвенную комнату, где они проводят богослужения. Получив материал Совета церквей “Об освящении”, они сами провели это служение. Есть среди них приближенные. Заключенных посещают представители других религиозных течений, но отбывающие наказание за различные преступления просили не посещать их.</w:t>
      </w:r>
    </w:p>
    <w:p>
      <w:pPr>
        <w:pStyle w:val="Normal"/>
        <w:ind w:firstLine="360"/>
        <w:rPr/>
      </w:pPr>
      <w:r>
        <w:rPr/>
        <w:t>Кроме того, в селах Хмельницкой области, где нет верующих, молодые христиане ревностно распространяют Новые Заветы и планируют затем проводить там евангелизационные собрания.</w:t>
      </w:r>
    </w:p>
    <w:p>
      <w:pPr>
        <w:pStyle w:val="Normal"/>
        <w:ind w:firstLine="360"/>
        <w:rPr/>
      </w:pPr>
      <w:r>
        <w:rPr/>
        <w:t>Бог прославляется в деле искупления новых и новых душ! И за эту чудесную возможность — нести спасение соотечественникам — друзья искренне благодарны Богу, желая и впредь не упускать драгоценное время “Господнего лета благоприятног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49:00Z</dcterms:created>
  <dc:creator>Vadim Hetman</dc:creator>
  <dc:description/>
  <dc:language>en-US</dc:language>
  <cp:lastModifiedBy>Vadim Hetman</cp:lastModifiedBy>
  <dcterms:modified xsi:type="dcterms:W3CDTF">2002-09-04T05:52:00Z</dcterms:modified>
  <cp:revision>1</cp:revision>
  <dc:subject/>
  <dc:title>НЕ ПЕРЕСТАВАЛИ УЧИТЬ И БЛАГОВЕСТВОВАТЬ</dc:title>
</cp:coreProperties>
</file>