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О Вечере Господней</w:t>
      </w:r>
    </w:p>
    <w:p>
      <w:pPr>
        <w:pStyle w:val="TextBodyIndent"/>
        <w:rPr/>
      </w:pPr>
      <w:r>
        <w:rPr/>
        <w:t>Да испытывает же себя человек, а таким образом пусть ест от хлеба сего и пьет из чаши сей.</w:t>
      </w:r>
    </w:p>
    <w:p>
      <w:pPr>
        <w:pStyle w:val="Normal"/>
        <w:ind w:firstLine="709"/>
        <w:jc w:val="right"/>
        <w:rPr/>
      </w:pPr>
      <w:r>
        <w:rPr/>
        <w:t>1Кор.11:28</w:t>
      </w:r>
    </w:p>
    <w:p>
      <w:pPr>
        <w:pStyle w:val="Normal"/>
        <w:ind w:firstLine="709"/>
        <w:jc w:val="both"/>
        <w:rPr/>
      </w:pPr>
      <w:r>
        <w:rPr/>
        <w:t>Вечеря Господня — это самая святая заповедь, и участвовать в ней недостойно —значит уничижать Господа и становиться виновным против Тела и Крови Господней (1Кор.11:27).</w:t>
      </w:r>
    </w:p>
    <w:p>
      <w:pPr>
        <w:pStyle w:val="Normal"/>
        <w:ind w:firstLine="709"/>
        <w:jc w:val="both"/>
        <w:rPr/>
      </w:pPr>
      <w:r>
        <w:rPr/>
        <w:t>Единственное средство нашего оправдания и спасения — это жертва Христа, Его ломимое Тело на Голгофе и пролитая Кровь, которая очищает от всякого греха (1Иоан.1:9). Кто становится виновным против Тела и Крови Господней, для того уже нет никаких других средств для оправдания и прощения (Евр.10:26).</w:t>
      </w:r>
    </w:p>
    <w:p>
      <w:pPr>
        <w:pStyle w:val="Normal"/>
        <w:ind w:firstLine="709"/>
        <w:jc w:val="both"/>
        <w:rPr/>
      </w:pPr>
      <w:r>
        <w:rPr/>
        <w:t>«Да испытывает же себя человек...» (1Kop.11:28). Некоторые дети Божьи понимают, что испытывать нужно только свое сердце. Но если мы видим, что нечистый приобщается к святыне Господней, и остаемся спокойными, то понесем за это ответственность. Необходимо постоянно заботиться, чтобы самим не осквернить святыню, и в то же время бодрствовать, чтобы этого не сделали другие братья и сестры. Ибо, где появляется грех, там нет Христа, нет Его ломимого Тела и пролитой Крови, а остается хлеб и вино, вкушать которые уже не значит приобщаться смерти и страданий Христовых и Его пролитой Крови.</w:t>
      </w:r>
    </w:p>
    <w:p>
      <w:pPr>
        <w:pStyle w:val="Normal"/>
        <w:ind w:firstLine="709"/>
        <w:jc w:val="both"/>
        <w:rPr/>
      </w:pPr>
      <w:r>
        <w:rPr/>
        <w:t>Пророк Аггей пишет: «Если бы кто нес освященное мясо в поле одежды своей и полою своею коснулся хлеба, или чего-либо вареного, или вина, или елея, или какой-нибудь пищи, — сделается ли это священным? И отвечали священники и сказали: нет... а если прикоснется ко всему этому кто-либо осквернившийся от прикосновения к мертвецу, — сделается ли это нечистым? И отвечали священники и сказали: будет нечистым» (Агг.2:12-13).</w:t>
      </w:r>
    </w:p>
    <w:p>
      <w:pPr>
        <w:pStyle w:val="Normal"/>
        <w:ind w:firstLine="709"/>
        <w:jc w:val="both"/>
        <w:rPr/>
      </w:pPr>
      <w:r>
        <w:rPr/>
        <w:t>Действие нечистоты, греха — всегда оскверняюще, как и сказано: «...малая закваска квасит все тесто...» (1Кор.5:6). Ведь не может же ложка дегтя исчезнуть в бочке с медом, как исчезает тьма, когда загорается свет! Но ложка дегтя испортит целую бочку меда!</w:t>
      </w:r>
    </w:p>
    <w:p>
      <w:pPr>
        <w:pStyle w:val="Normal"/>
        <w:ind w:firstLine="709"/>
        <w:jc w:val="both"/>
        <w:rPr/>
      </w:pPr>
      <w:r>
        <w:rPr/>
        <w:t>Однажды я читал, как охотник, любуясь красавцем оленем, заметил, что олень вдруг заметался, яростно замотал головой, немного пробежал и рухнул на землю, словно сраженный пулей. Когда охотник подошел к нему, то увидел, что из уха оленя выскочила маленькая ласка. Коварный зверек, пробравшись в ухо оленя, загубил такого красавца!</w:t>
      </w:r>
    </w:p>
    <w:p>
      <w:pPr>
        <w:pStyle w:val="Normal"/>
        <w:ind w:firstLine="709"/>
        <w:jc w:val="both"/>
        <w:rPr/>
      </w:pPr>
      <w:r>
        <w:rPr/>
        <w:t>Так же коварно и неожиданно грех сражает людей. Грех — это страшное чудовище, уничтожающее на своем пути все доброе, чистое и святое. О, если бы все дети Божьи поняли, что даже самый малый, на первый взгляд, совсем безобидный грех, умерщвляет не только малых, но даже некогда великих и прославленных мужей. Некогда помазанный херувим (Иез.28:14) — ныне стал дьяволом и сатаной (Откр.12:9) и увлек за собой с неба тре тью часть ангелов. Один грех Евы сколько страданий принес людям!</w:t>
      </w:r>
    </w:p>
    <w:p>
      <w:pPr>
        <w:pStyle w:val="Normal"/>
        <w:ind w:firstLine="709"/>
        <w:jc w:val="both"/>
        <w:rPr/>
      </w:pPr>
      <w:r>
        <w:rPr/>
        <w:t>Грех рождает смерть. Он уничтожает венец Божьего творения — человека. Грех разобщил человека с его Создателем — Богом. Но и после падения человека Господь продолжает любить его. Но если человек сознательно грешит. Господь вынужден прервать с ним общение, потому что Бог ненавидит грех. Поэтому, если человек хотя бы с малым грехом протягивает руку к ломимому Телу и Крови Христовой и участвует в святой заповеди Божьей, — это страшное состояние. Такой человек становится виновным против Самого Бога, против Тела и Крови Сына Его и делает это в осуждение себе. Христос сказал: «Раб же тот, который знал волю господина своего, и не был готов, и не делал по воле его, бит будет много» (Лук.12:47).</w:t>
      </w:r>
    </w:p>
    <w:p>
      <w:pPr>
        <w:pStyle w:val="Normal"/>
        <w:ind w:firstLine="709"/>
        <w:jc w:val="both"/>
        <w:rPr/>
      </w:pPr>
      <w:r>
        <w:rPr/>
        <w:t>Если Священное Писание предупреждает, что уже тот грешит, «кто разумеет делать добро и не делает» (Иак.4:17), тем более, грешит тот, кто ест и пьет недостойно, ибо он ест и пьет в осуждение себе, то есть сам себе выносит приговор, сам себя осуждает. Вот почему многие немощны, больны и немало умирают.</w:t>
      </w:r>
    </w:p>
    <w:p>
      <w:pPr>
        <w:pStyle w:val="Normal"/>
        <w:ind w:firstLine="709"/>
        <w:jc w:val="both"/>
        <w:rPr/>
      </w:pPr>
      <w:r>
        <w:rPr/>
        <w:t>Как человек приходит к такому страшному состоянию? Сначала появляется небольшой грех, признаться в котором стыдно. Приближается Вечеря Господня. В общинах гонимого братства после Вечери оставляют для беседы неучаствовавших. И вот, чтобы не навлечь на себя подозрения и избежать расспросов, христиане участвуют в Вечере, хотя и не ощущают полной свободы. Был один грех, а после Вечери прибавился другой. Совесть осуждает таковых, они становятся пассивными и безразличными, наступает духовная немощь.</w:t>
      </w:r>
    </w:p>
    <w:p>
      <w:pPr>
        <w:pStyle w:val="Normal"/>
        <w:ind w:firstLine="709"/>
        <w:jc w:val="both"/>
        <w:rPr/>
      </w:pPr>
      <w:r>
        <w:rPr/>
        <w:t>Не приходится удивляться, что после такого отношения ко греху и к Вечере Господней встречаются люди, на сердцах которых лежит какой-то греховный налет. Многие из них родились и выросли в христианских семьях, с детства знают Священное Писание, умеют хорошо играть и петь, любят молодежные общения, браки, но с большой неохотой посещают молитвенные собрания и не желают проповедовать. Что за причина? Многие из них и в мир не ушли, но и гореть не горят. А все началось с того, что участвовали в Вечере Господней в неполной свободе сначала один раз, затем другой. Духовное состояние от этого не улучшается, а наоборот, ухудшается.</w:t>
      </w:r>
    </w:p>
    <w:p>
      <w:pPr>
        <w:pStyle w:val="Normal"/>
        <w:ind w:firstLine="709"/>
        <w:jc w:val="both"/>
        <w:rPr/>
      </w:pPr>
      <w:r>
        <w:rPr/>
        <w:t>Некоторые думают, что Вечеря Господня хотя немного, но все же очищает от греха, но это не так. Кровь Христа очищает от всякого греха, когда душа раскаивается пред Господом и исповедует свой грех, и эта же Кровь осуждает участвующего в Вечере, если он в грехе.</w:t>
      </w:r>
    </w:p>
    <w:p>
      <w:pPr>
        <w:pStyle w:val="Normal"/>
        <w:ind w:firstLine="709"/>
        <w:jc w:val="both"/>
        <w:rPr/>
      </w:pPr>
      <w:r>
        <w:rPr/>
        <w:t>Вечеря Господня — не Голгофа, чтобы прощать грешника, вернее, согрешившего христианина. На Вечерю приходят прощенные, облеченные в белые одежды, т.е. в чистый и светлый виссон. Приходят как во святое-святых, чтобы приобщиться, присоединиться, даже слиться воедино с жертвой Христа, стать частью Его ломимого Тела и пролитой Крови (1Кор.10:17). Как же можно с грехом приблизиться к Богу?! Как соединиться с Ним, имея грех?! Этого никогда не произойдет!</w:t>
      </w:r>
    </w:p>
    <w:p>
      <w:pPr>
        <w:pStyle w:val="Normal"/>
        <w:ind w:firstLine="709"/>
        <w:jc w:val="both"/>
        <w:rPr/>
      </w:pPr>
      <w:r>
        <w:rPr/>
        <w:t>Итак, приняв недостойно участие в Вечере Господней один раз, христианин будет участвовать и в другой раз, прибавляя грех ко греху, и каждый раз он будет становиться духовно все слабее и слабее. После немощи появится болезнь, а больной и вовсе не может подойти к Голгофе, его нужно нести. Но признаться в этом уже совершенно нет сил. Так незаметно наступает и духовная смерть, и человек открыто идет в мир или с легкостью сближается с малодушными и отступниками.</w:t>
      </w:r>
    </w:p>
    <w:p>
      <w:pPr>
        <w:pStyle w:val="Normal"/>
        <w:ind w:firstLine="709"/>
        <w:jc w:val="both"/>
        <w:rPr/>
      </w:pPr>
      <w:r>
        <w:rPr/>
        <w:t>Немощь, болезнь и смерть — 1Кор.11:30 — я понимаю духовно (Быт.2:17), но не исключено, что Господь часто прерывает жизнь у тех, которые отступили от Бога и через которых имя Божье хулится.</w:t>
      </w:r>
    </w:p>
    <w:p>
      <w:pPr>
        <w:pStyle w:val="Normal"/>
        <w:ind w:firstLine="709"/>
        <w:jc w:val="both"/>
        <w:rPr/>
      </w:pPr>
      <w:r>
        <w:rPr/>
        <w:t>Итак, если мы знаем, что Вечеря Господня очень ответственна и свята, то тем более знает об этом сатана. Поэтому склонить человека к тому, чтобы он утаил свои грехи, хоть и малые, а потом, будучи в грехе, участвовал в Вечере, — это излюбленный метод сатаны, посредством которого он очень преуспевает и губит многие души. О, как жаль молодежь! Большинство из них искренние, любящие Господа, но дьяволу удалось обмануть некоторых и склонить к нечистоте и обману.</w:t>
      </w:r>
    </w:p>
    <w:p>
      <w:pPr>
        <w:pStyle w:val="Normal"/>
        <w:ind w:firstLine="709"/>
        <w:jc w:val="both"/>
        <w:rPr/>
      </w:pPr>
      <w:r>
        <w:rPr/>
        <w:t>Дьявол преподносит грех сначала как безобидное лакомство, а когда душа согрешит, тогда удерживает ее, чтобы не каялась. Потом убеждает, что все потеряно, что назад возврата нет, прощения нет и жизнь не нужна. И сколько душ находилось и сейчас находится на краю пропасти! Сколько нам приходилось плакать с таковыми и молиться, чтобы Господь помиловал их! Те души, которые открывали грех не смущаясь, получали свободу и мир духовный.</w:t>
      </w:r>
    </w:p>
    <w:p>
      <w:pPr>
        <w:pStyle w:val="Normal"/>
        <w:ind w:firstLine="709"/>
        <w:jc w:val="both"/>
        <w:rPr/>
      </w:pPr>
      <w:r>
        <w:rPr/>
        <w:t>Сатана искушает верующих иногда просто ни на чем. Явного греха, кроме обыденных житейских прегрешений, — нет, но и огня любви к Господу, каким хотелось бы гореть, тоже нет. И вот дьявол начинает смущать душу: нет, ты не достойна сейчас участвовать в Вечере Господней, оставь на другой раз и как следует приготовься. Но не участвовать без причины в Вечере — тоже грех, и это ничем иным не назовешь, как пренебрежением заповедью Господней. Духовное состояние христиан, поступающих так, ухудшается, они постепенно охладевают и падают.</w:t>
      </w:r>
    </w:p>
    <w:p>
      <w:pPr>
        <w:pStyle w:val="Normal"/>
        <w:ind w:firstLine="709"/>
        <w:jc w:val="both"/>
        <w:rPr/>
      </w:pPr>
      <w:r>
        <w:rPr/>
        <w:t>Излагая свои мысли о Вечере Господней, я очень прошу Господа, чтобы Он Сам открыл детям Своим величие этой заповеди и нашу ответственность по отношению к ней. В хлебопреломлении должны участвовать все дети Божьи, участвовать достойно, искренне, с чистым сердцем. Готовиться к Вечере нужно не месяцами и годами или же днями, но нужно к ней быть готовыми всегда! И сохрани нас Господь от греха — свести эту заповедь к обыкновенному обряду! Приобщение к Крови Господней и Его Телу нас вдохновляет, окрыляет, обновляет и восхищает.</w:t>
      </w:r>
    </w:p>
    <w:p>
      <w:pPr>
        <w:pStyle w:val="Normal"/>
        <w:ind w:firstLine="709"/>
        <w:jc w:val="both"/>
        <w:rPr/>
      </w:pPr>
      <w:r>
        <w:rPr/>
        <w:t>В то же время эта заповедь напоминает нам цену нашего искупления: что мы искуплены от вечной гибели страданиями и смертью на кресте Спасителя нашего Иисуса Христа. Чем больше мы созерцаем Христа на кресте, тем больше укрепляемся Им душами нашими (Евр.12:3). Ведь наш Спаситель висел пригвожденным! Это значит. Он висел на ранах. Когда мы пораним руку или ногу, то стараемся рану хорошо забинтовать и оберегаем ее от ушибов, а если кто случайно заденет рану, то мы вскрикиваем от боли. Но попробуйте вогнать в рану гвоздь, да еще повесить все тело на кровоточащих ранах! Это непостижимо нашему разуму... А между тем, как часто мы своими грехами причиняем ужасную боль нашему Господу!</w:t>
      </w:r>
    </w:p>
    <w:p>
      <w:pPr>
        <w:pStyle w:val="Normal"/>
        <w:ind w:firstLine="709"/>
        <w:jc w:val="both"/>
        <w:rPr/>
      </w:pPr>
      <w:r>
        <w:rPr/>
        <w:t>Чтобы страдания и смерть Спасителя не умалялись и не тускнели перед нашим духовным взором, я хотел бы всем нам пожелать почаще сравнивать свои страдания и болезни с ранами и страданиями Христа.</w:t>
      </w:r>
    </w:p>
    <w:p>
      <w:pPr>
        <w:pStyle w:val="Normal"/>
        <w:ind w:firstLine="709"/>
        <w:jc w:val="both"/>
        <w:rPr/>
      </w:pPr>
      <w:r>
        <w:rPr/>
        <w:t>Да сохранит Господь всех детей Своих, чтобы никто из нас не был виновным против Тела и Крови Господней! Да пошлет Он всем Духа благоговения и умиления пред Его святыней! Да наполнит Он нас Духом Своим Святым, чтобы блюсти себя в святости и чтить Его заповедь!</w:t>
      </w:r>
    </w:p>
    <w:p>
      <w:pPr>
        <w:pStyle w:val="Heading2"/>
        <w:rPr/>
      </w:pPr>
      <w:r>
        <w:rPr/>
        <w:t>д. в. миняков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cap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i/>
      <w:iCs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7:04:00Z</dcterms:created>
  <dc:creator>Vadim Hetman</dc:creator>
  <dc:description/>
  <dc:language>en-US</dc:language>
  <cp:lastModifiedBy>Vadim Hetman</cp:lastModifiedBy>
  <dcterms:modified xsi:type="dcterms:W3CDTF">2002-09-13T07:05:00Z</dcterms:modified>
  <cp:revision>1</cp:revision>
  <dc:subject/>
  <dc:title>О Вечере Господней</dc:title>
</cp:coreProperties>
</file>