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ЛИТЕСЬ ЗА НИХ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Возлюбленные дети Божьи! Перед нами лица дорогих служителей Господних, находящихся в заключении за верность исповедуемому учению Христа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Еще до начала духовного пробуждения в нашем братстве они скорбели о повсеместном отступлении многих детей Божьих как в церковной жизни, так и в личном хождении перед Господом. И не случайно поэтому они так горячо отозвались на Божий призыв к очищению и освящению всего народа Господнего, к тому, чтобы идти только путем верности в наш век глубокого распада и смятения духа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Видя их искренность и верность, наше братство постоянно избирало их на ответственное служение, которое они стремились совершать в страхе Божьем, как имеющие дать отчет перед Грядущим вскоре судить живых и мертвых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Наши дорогие служители</w:t>
      </w:r>
      <w:r>
        <w:rPr>
          <w:sz w:val="20"/>
          <w:szCs w:val="20"/>
          <w:lang w:val="en-US" w:eastAsia="en-US"/>
        </w:rPr>
        <w:t xml:space="preserve">— </w:t>
      </w:r>
      <w:r>
        <w:rPr>
          <w:sz w:val="20"/>
          <w:szCs w:val="20"/>
        </w:rPr>
        <w:t>братья простые, в действиях которых иногда можно видеть немощь, но в то же время это братья искренние, достойно несущие служение Христово. Отдавая должное кесарю и с уважением относясь к требованиям общегражданских правовых норм, они постоянно сознавали, что в вопросе духовной жизни должно всецело повиноваться только Богу, и потому мир ненавидит их. Христос говорит: «Если бы вы были от мира, то мир любил бы свое; а как вы не от мира... ненавидит вас мир» (Иоан.</w:t>
      </w:r>
      <w:r>
        <w:rPr>
          <w:sz w:val="20"/>
          <w:szCs w:val="20"/>
          <w:lang w:val="en-US" w:eastAsia="en-US"/>
        </w:rPr>
        <w:t xml:space="preserve"> 15,19).</w:t>
      </w:r>
      <w:r>
        <w:rPr>
          <w:sz w:val="20"/>
          <w:szCs w:val="20"/>
        </w:rPr>
        <w:t xml:space="preserve"> И хотя, как мы знаем, только в вечности мы получим верную оценку того, что делали, живя в теле, но сам факт постоянных преследований со стороны мира сего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одно из свидетельств их верности в служении Богу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Освобождаясь из заключения на короткое время, дорогие служители, имея ограниченные возможности, не всегда могли посетить общины, не везде могли восстановить истину Божью, особенно в тех местах, где некоторые служители, пользуясь благоденствием, сеяли другое семя в сердцах народа Господнего. От этого наши братья нередко скорбели больше, чем от заточения. Для того-то их вновь и вновь изолируют от церквей, бросая в тюрьмы и лагеря, чтобы дать простор другим наставникам. Такие вопросы, как официальное признание церквей ценой уступок и компромиссов с миром, стремление, под давлением извне, дать другое направление гонимому братству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остается большой скорбью и заботой дорогих братьев-узников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Мы же знаем, что защита дела Христова от посягательства мира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наше общее де ло, и никто не избежит ответственности перед престолом Всевышнего за наше влияние на детей Божьих: было ли оно на утверждение правды Божьей или уводило с прямых путей Господних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Поэтому, если мы будем молиться за наших дорогих страдальцев, а делами идти против того, к чему в послушание Богу они призывали,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это не будет истинной молитвой, не будет истинной поддержкой дела Христова.</w:t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Посвятим же себя с помощью Божьей делу святости, защите правды Божьей, будем стремиться поддерживать то, что с таким трудом созидали верные труженики Божьи и о чем они непрестанно взывают </w:t>
      </w:r>
      <w:r>
        <w:rPr>
          <w:sz w:val="20"/>
        </w:rPr>
        <w:t>к Богу, находясь в разлуке с паствой.</w:t>
      </w:r>
    </w:p>
    <w:p>
      <w:pPr>
        <w:pStyle w:val="Normal"/>
        <w:ind w:firstLine="360"/>
        <w:rPr/>
      </w:pPr>
      <w:r>
        <w:rPr>
          <w:sz w:val="20"/>
        </w:rPr>
        <w:t>Ап. Павел просил верующих молиться о нем, говоря: «...дабы я смело проповедовал, как мне должно» (Еф.6,20). Ибо возвещать истину Божью не смело—значит возвещать не так, как должно. Отстаивать правду Божью робко, проповедовать в двусмысленных словах, иметь двоящиеся мысли и страх перед гонениями—это не истинный путь Христов. Поэтому да вознесутся наши усиленные молитвы к Богу, чтобы Он облек нас в Свое всеоружие, потому что сегодня, как никогда, требуется верность, стойкость, самопожертвование от каждого из нас, и особенно от узников Христовых, ибо «близок великий день Господа...» (Соф.</w:t>
      </w:r>
      <w:r>
        <w:rPr>
          <w:sz w:val="20"/>
          <w:lang w:val="en-US" w:eastAsia="en-US"/>
        </w:rPr>
        <w:t xml:space="preserve"> 1, 14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02:10:00Z</dcterms:created>
  <dc:creator>Vadim Hetman</dc:creator>
  <dc:description/>
  <dc:language>en-US</dc:language>
  <cp:lastModifiedBy>Vadim Hetman</cp:lastModifiedBy>
  <dcterms:modified xsi:type="dcterms:W3CDTF">2002-09-16T02:10:00Z</dcterms:modified>
  <cp:revision>2</cp:revision>
  <dc:subject/>
  <dc:title>МОЛИТЕСЬ ЗА НИХ</dc:title>
</cp:coreProperties>
</file>