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МЕРЩВЛЕН ВЕРНЫЙ СВИДЕТЕЛЬ МО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Не отрекся от веры Моей даже в те дни, в которые у вас, где живет сатана, умерщвлен верный свидетель Мой Антипа. Отк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, 13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ерный свидетель Христа</w:t>
      </w:r>
      <w:r>
        <w:rPr>
          <w:rFonts w:cs="Times New Roman" w:ascii="Times New Roman" w:hAnsi="Times New Roman"/>
          <w:lang w:val="en-US" w:eastAsia="en-US"/>
        </w:rPr>
        <w:t xml:space="preserve"> — Антипа —</w:t>
      </w:r>
      <w:r>
        <w:rPr>
          <w:rFonts w:cs="Times New Roman" w:ascii="Times New Roman" w:hAnsi="Times New Roman"/>
        </w:rPr>
        <w:t xml:space="preserve"> жил там, где жил сатана, который не от случая к случаю заходил туда, как рыкающий лев, а жил там. Это было постоянное место его пребывания. И там же подвизался верный свидетель Божий. Кажется, какое неприятное соседство, даже, более того, опасное. Антипа же не только сохранил себя чистым в непосредственной близости с сатаной, но еще и был открытым свидетелем Иисуса Христа! Это верность полная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пав в затруднения, можно потихоньку, в душе, молиться Богу, перестать свидетельствовать о Христе, прекратить выполнять порученное Богом дело. Антипа не смотрел на обстоятельства, не уступал сатане ни в чем. Сатана понимал, что до тех пор пока Антипа жив, он будет возвещать о Господе. Единственную возможность, какую видел сатана, чтобы заставить Антипу замолчать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лишить его жизни, что он и сдела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В те дни, в которые являл верность Господу Антипа, не отрекся от веры и Ангел Пергамской церкви. Господь похвалил его за это, о чем читаем в Откр. </w:t>
      </w:r>
      <w:r>
        <w:rPr>
          <w:rFonts w:cs="Times New Roman" w:ascii="Times New Roman" w:hAnsi="Times New Roman"/>
          <w:lang w:val="en-US" w:eastAsia="en-US"/>
        </w:rPr>
        <w:t>2,13.</w:t>
      </w:r>
      <w:r>
        <w:rPr>
          <w:rFonts w:cs="Times New Roman" w:ascii="Times New Roman" w:hAnsi="Times New Roman"/>
        </w:rPr>
        <w:t xml:space="preserve"> Одним служителям Господь допускает претерпеть насильственную смерть, как Антипе (а в наши дни: Хмаре, Ване Моисееву, Библенко, Остапенко, Дейнеге, Василию Друк и многим другим)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</w:rPr>
        <w:t xml:space="preserve"> чтобы остальные дети Божьи, взирая на их подвиг, не отрекались от Госпо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ана непрерывно преследует ревностных свидетелей Господних. В Едемском саду он соблазнил наших прародителей, и они не устояли. Он же толкнул Каина убить Авеля. О Каине сказано, что он был от лукаво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1 Иоан.</w:t>
      </w:r>
      <w:r>
        <w:rPr>
          <w:rFonts w:cs="Times New Roman" w:ascii="Times New Roman" w:hAnsi="Times New Roman"/>
          <w:lang w:val="en-US" w:eastAsia="en-US"/>
        </w:rPr>
        <w:t xml:space="preserve"> 3,12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зла причинил сатана Иову, но все было безуспеш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Иезавели сатана обосновался в царстве Ахава и разрушил все святое в людях. Но там же, благодарение Богу, ярким маяком горела верность пророка Ил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й враг хитро соблазнял юного Иосифа в доме Потифара; грубо принуждал трех еврейских отроков, находящихся в плену Вавилонском, поклониться истукан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аниила он пытался опутать более утонченной сетью. От него он не потребовал открытого идолопоклонства, не заставлял отречься от Бога. Просто хотел сразить Даниила на пути "благоразумия": всего</w:t>
      </w:r>
      <w:r>
        <w:rPr>
          <w:rFonts w:cs="Times New Roman" w:ascii="Times New Roman" w:hAnsi="Times New Roman"/>
          <w:lang w:val="en-US" w:eastAsia="en-US"/>
        </w:rPr>
        <w:t xml:space="preserve"> 30</w:t>
      </w:r>
      <w:r>
        <w:rPr>
          <w:rFonts w:cs="Times New Roman" w:ascii="Times New Roman" w:hAnsi="Times New Roman"/>
        </w:rPr>
        <w:t xml:space="preserve"> дней, пока действует царский указ, не молиться открыто своему Бог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этот коварный соблазн похож на искушения наших дней! Сегодня ни от кого не требуют отречения. Убеждают только поступать "благоразумно": прекратить ревностное свидетельство о Господе и дать обещание прислушиваться более законов человеческих, нежели Божьих. И сколько сейчас "мудрых", которых никто не тревожит, жизни которых ничто не угрожает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ана приступал и к Самому Сыну Божьему, чтобы искусить Его, но был посрамлен. И не Христос отошел от сатаны, а сатана оставил Его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Лук.</w:t>
      </w:r>
      <w:r>
        <w:rPr>
          <w:rFonts w:cs="Times New Roman" w:ascii="Times New Roman" w:hAnsi="Times New Roman"/>
          <w:lang w:val="en-US" w:eastAsia="en-US"/>
        </w:rPr>
        <w:t xml:space="preserve"> 4,13. </w:t>
      </w:r>
      <w:r>
        <w:rPr>
          <w:rFonts w:cs="Times New Roman" w:ascii="Times New Roman" w:hAnsi="Times New Roman"/>
        </w:rPr>
        <w:t>"Отойди от Меня, сатана"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казал Христос в пустыне, и это решило исход поединка (Мтф.</w:t>
      </w:r>
      <w:r>
        <w:rPr>
          <w:rFonts w:cs="Times New Roman" w:ascii="Times New Roman" w:hAnsi="Times New Roman"/>
          <w:lang w:val="en-US" w:eastAsia="en-US"/>
        </w:rPr>
        <w:t xml:space="preserve"> 4,1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Божьи не избавлены от происков сатаны. Апостол Павел говорит о себе, что ангел сатаны удручал его всю жизнь. Бог допустил это, чтобы Его великий служитель не превозносился чрезвычайностью откровений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 </w:t>
      </w:r>
      <w:r>
        <w:rPr>
          <w:rFonts w:cs="Times New Roman" w:ascii="Times New Roman" w:hAnsi="Times New Roman"/>
          <w:lang w:val="en-US" w:eastAsia="en-US"/>
        </w:rPr>
        <w:t>12,7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казывается, для истинных детей Божьих есть благо даже от присутствия сатаны, хотя, нужно сказать, э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приятное сообщество... Невзирая на близкое присутствие сатаны, дети Божьи призваны хранить верность и одерживать победы во славу Господа, как одерживали их: Даниил с друзьями в плену среди идолопоклонников; Иосиф среди братьев, в доме Потифара и в темнице. Верность народа Господнего не зависит от обстоятельств, но от внутренней связи со Христом. Можно жить бок о бок с врагом душ человеческих и получить наивысшую награду за вернос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ерность Седраха, Мисаха и Авденаго сияла ярче огненной печи, раскаленной в семь раз сильнее обычного! Торжественный гимн хвалы Всевышнему заглушил рев голодных львов: "Бог мой послал Ангела Своего и заградил пасть львам..." (Дан.</w:t>
      </w:r>
      <w:r>
        <w:rPr>
          <w:rFonts w:cs="Times New Roman" w:ascii="Times New Roman" w:hAnsi="Times New Roman"/>
          <w:lang w:val="en-US" w:eastAsia="en-US"/>
        </w:rPr>
        <w:t xml:space="preserve"> 6,22).</w:t>
      </w:r>
      <w:r>
        <w:rPr>
          <w:rFonts w:cs="Times New Roman" w:ascii="Times New Roman" w:hAnsi="Times New Roman"/>
        </w:rPr>
        <w:t xml:space="preserve"> Сколько мучеников Христовых спокойно предали Господу дух, как предали его верные служители Божьи: Стефан и Антипа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даже там, где живет сатана, не всегда бывают гонения. Бывают терпимые обстоятельства. Угрозы есть, но нет особо свирепых действий. Тогда многие еще как-то служат Богу. Но когда наступают дни и Господь попускает сатане касаться жизни верных свидетелей, тогда верно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ликое дело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стол Павел послание к Ефесской церкви заканчивает так: "Благодать со всеми неизменно любящими Господа нашего Иисуса Христа". Один брат обратил внимание на слова: "со всеми НЕИЗМЕННО любящими Господа", то есть с теми, чья любовь к Господу не изменяется в зависимости от времени и обстоятельств. Будем и мы в любое время верными свидетелями Господа даже и там, где живет сатан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имые свидетели Христовы находят большое утешение в том, что все происходящее с нами известно Богу. Он знает, что Антипа находится там, где живет сатана, знает, что он там умерщвлен не как отступник, а как глашатай истины Христовой. Все это отмечено у Господ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в Пергаме сатана имел и тех, которые служили ему и осуждали Антипу за прямоту и решительность, и Антипа мог так и уйти из жизни непонятым большинством людей. Но Господь видел все. Он дал Свою оценку, и она провозглашена на все века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мерщвлен верный свидетель Мой!"</w:t>
      </w:r>
    </w:p>
    <w:p>
      <w:pPr>
        <w:pStyle w:val="Heading1"/>
        <w:rPr/>
      </w:pPr>
      <w:r>
        <w:rPr/>
        <w:t>И. П. ПЛЕТТ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3:29:00Z</dcterms:created>
  <dc:creator>Vadim Hetman</dc:creator>
  <dc:description/>
  <dc:language>en-US</dc:language>
  <cp:lastModifiedBy>Vadim Hetman</cp:lastModifiedBy>
  <dcterms:modified xsi:type="dcterms:W3CDTF">2002-09-11T03:31:00Z</dcterms:modified>
  <cp:revision>1</cp:revision>
  <dc:subject/>
  <dc:title/>
</cp:coreProperties>
</file>