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аничка узника</w:t>
      </w:r>
    </w:p>
    <w:p>
      <w:pPr>
        <w:pStyle w:val="Heading2"/>
        <w:rPr/>
      </w:pPr>
      <w:r>
        <w:rPr/>
        <w:t>Ангельская весть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0"/>
          <w:szCs w:val="20"/>
        </w:rPr>
        <w:t>«Я возвещаю вам великую радость». Лук.</w:t>
      </w:r>
      <w:r>
        <w:rPr>
          <w:i/>
          <w:iCs/>
          <w:sz w:val="20"/>
          <w:szCs w:val="20"/>
          <w:lang w:val="en-US" w:eastAsia="en-US"/>
        </w:rPr>
        <w:t xml:space="preserve"> 2,10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Родные мои и любимые в Господе! Знаю сколько радости у вас в Рождественские дни. На мою долю выпало это Рождество праздновать в тюремной камере. Утешаюсь тем, что для рожденного в мир Спасителя препятствий нет, и Он со мной сегодня, а через Него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я сердцем своим неразлучен с вами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В день праздника хочу поделиться с вами тем, что наполняет дух мой от Господа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В те далекие времена темной холодной ночью, когда уставшие от дневных забот и дорог пастухи отдыхали у своих стад, к ним пришел необычный вестник с неба и сказал такие слова, которым нельзя было не поверить, и сказал так, что нельзя было не услышать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«...Я возвещаю вам великую радость... Ныне родился вам Спаситель...» Эти простые слова Ангел возвещал с такой убедительной силой, что они взволновали сердца пастухов, и они, нимало не сомневаясь, оставили ночную стражу и пошли в Вифлеем. Ночью в спящем городе им не пришлось блуждать в поисках родившегося Младенца, они нашли его сразу, как сказал им Ангел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Дорогие мои! Меня волнует один вопрос: почему пастухи так доверчиво приняли эту ангельскую весть? Волнует ли это вас и какой ответ вы дадите на этот вопрос?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Я думаю, что пастухи, хотя и испугались ночного посещения, но доверились ему всецело потому, что эти слова: «Не бойтесь, я возвещаю вам великую радость» сопровождались сиянием и славой Господней и исходили из уст сияющего Ангела. Словам его, произнесенным с такой любовью и нежностью, просто нельзя было не поверить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Если бы пастухи</w:t>
      </w:r>
      <w:r>
        <w:rPr>
          <w:sz w:val="20"/>
          <w:szCs w:val="20"/>
          <w:lang w:val="en-US" w:eastAsia="en-US"/>
        </w:rPr>
        <w:t xml:space="preserve"> у</w:t>
      </w:r>
      <w:r>
        <w:rPr>
          <w:sz w:val="20"/>
          <w:szCs w:val="20"/>
        </w:rPr>
        <w:t>слышали громовой голос черного призрака из непроницаемого мрака, то, я думаю, что ничего, кроме ужаса, они не испытали бы и никакая сила не заставила бы их уйти от своих костров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Но эта удивительная весть сопровождалась таким чудесным пением многочисленного Ангельского хора и провозглашалась с такой любовью и при таком ослепительном сиянии, что в сердцах простых пастухов не оставалось уже места для сомнения. Они поверили, пошли, увидели и убедились, что сказанное Ангелом было чудесной истиной! Младенец лежал в яслях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Возлюбленные! Разве не волнуется сердце ваше при воспоминании о том, что вот также когда-то и нам, блуждающим во мраке, верные посланники Господни принесли эту спасительную рождественскую весть?! Благодарение Богу, что сегодня почти каждый из нас может сказать. От этого человека я впервые услышал о Христе. Он для меня</w:t>
      </w:r>
      <w:r>
        <w:rPr>
          <w:sz w:val="20"/>
          <w:szCs w:val="20"/>
          <w:lang w:val="en-US" w:eastAsia="en-US"/>
        </w:rPr>
        <w:t xml:space="preserve">— </w:t>
      </w:r>
      <w:r>
        <w:rPr>
          <w:sz w:val="20"/>
          <w:szCs w:val="20"/>
        </w:rPr>
        <w:t>как ангел-вестник, помощник и друг! В его жизни я увидел свет Господень, пример жертвенности и не раз получал подтверждение: стоит верить!»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И если сегодня нам приятны и радостны эти воспоминания, то не знаю, как вас, а меня еще более волнует вопрос: скажет ли кто-то обо мне сегодня такие же слова? Скажет ли сын мой или дочь моя, брат или сестра, жена, мать, сотрудник по работе или сосед: «Ты для меня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ангел. Через твое свидетельство я узнал путь к жилищу света и вечного блаженства»? Или, называясь вестником Божьим, мы чаще молчим? Или много говорим о Боге, да света Его в нас не видно?! Как хочется от всей души сказать сегодня: «О Господи! Трепещет сердце мое! Помоги быть истинным вестником Твоим!»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Заканчивая, приведу маленький случай из жизни. Как-то вечером сидели в камере несколько заключенных. Один из них рассказывал им об Иисусе Христе, о вечности, о жизни верующих. Вдруг человек, сидевший напротив (он провел в тюрьмах почти 30 лет!), со слезами на глазах сказал: «Вас Бог к нам послал, как Ангела. Сердце у меня оттаяло... Дайте поцелую вас, если можно...»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Милые, дорогие сердцу моему! От души поздравляю всех с праздником Рождества Христова. Передаю вам новогоднее пожелание: будьте ангелами друг для друга и для многих блуждающих во мраке. Будем все ангелами света и радости, истины и ободрения, утешения и ласки, чтобы нам можно было услышать, и не раз, и не от одного человека: ангел мой!</w:t>
      </w:r>
    </w:p>
    <w:p>
      <w:pPr>
        <w:pStyle w:val="Heading3"/>
        <w:rPr/>
      </w:pPr>
      <w:r>
        <w:rPr/>
        <w:t>Я. Г. СКОРНЯКО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5:00:00Z</dcterms:created>
  <dc:creator>Vadim Hetman</dc:creator>
  <dc:description/>
  <dc:language>en-US</dc:language>
  <cp:lastModifiedBy>Vadim Hetman</cp:lastModifiedBy>
  <dcterms:modified xsi:type="dcterms:W3CDTF">2002-09-12T05:00:00Z</dcterms:modified>
  <cp:revision>2</cp:revision>
  <dc:subject/>
  <dc:title>Страничка узника</dc:title>
</cp:coreProperties>
</file>