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.А. ТОРРЕЙ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октор Торрей родился в</w:t>
      </w:r>
      <w:r>
        <w:rPr>
          <w:rFonts w:cs="Times New Roman" w:ascii="Times New Roman" w:hAnsi="Times New Roman"/>
          <w:lang w:val="en-US" w:eastAsia="en-US"/>
        </w:rPr>
        <w:t xml:space="preserve"> 1856</w:t>
      </w:r>
      <w:r>
        <w:rPr>
          <w:rFonts w:cs="Times New Roman" w:ascii="Times New Roman" w:hAnsi="Times New Roman"/>
        </w:rPr>
        <w:t xml:space="preserve"> году в Америке, в штате Нью-Джерс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тец был банкиром, разорившимся к концу жизн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рей окончил Эйльский университет. В юности он вел довольно веселую жизнь и не имел никакого желания стать христианином. Вот что он говорил о своем состоянии: «Мне было ясно, что если я стану христианином, я должен буду делать то, что мне повелит Бог, и идти туда, куда Он мне прикажет. Но мне этого не хотелось. Я говорил себе: нет! я этого не сделаю! Став христианином, я не буду иметь никакой радости в жизни. Я должен буду отказаться от театров, карт и т. п., и моя жизнь будет очень скучной. Поэтому я старался в то время вообще не думать об этих вопросах и всецело предавался потоку удовольствий. Но вскоре я почувствовал пресыщение и разочарование такой жизнью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неудовлетворенность настолько усилилась в Торрее, что он стал думать о самоубийстве. Однажды, под влиянием таких черных мыслей, Торрей хотел взять оружие, но по какой-то непонятной причине его не оказалось на том месте, где оно обычно лежало. Это произвело на него такое сильное впечатление, что он упал на колени и стал молиться Богу и пообещал Ему: если Он снимет с его сердца бремя, то он посвятит все свои силы делу проповеди Евангелия, хотя раньше он сильно желал стать только юристом. Но в то время он думал лишь о том, чтобы освободиться от печали и гнетущего бремени, и по окончании молитвы, как свидетельствовал он сам, получил великую радость, которая не ослабевала в нем никогд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его вера была в то время еще слаба. Он не мог освободиться от некоторых сомнений. Об этом он рассказывал следующее: «Я не мог верить, что Библия есть Слово Божье; сомневался в том, что Христос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ын Божий. Я не был неверующим, я был агностиком (человеком, который прямо не отрицает Бога, но говорит, что ничего о Нем не знает). И я решил исследовать эти вопросы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сле тщательного и глубокого изучения этих вопросов Торрей пришел к заключению, что Бог существует, что Иисус Христос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ын Божий и что Библи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лово Божье. Для него эти откровения стали безусловной истино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Эйльского университета Торрея сначала пригласили проповедовать в общину конгрегационалистов, а затем в другие общины. Везде его проповедническая деятельность сопровождалась пробуждением общин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оследствии его пригласил знаменитый проповедник Муди в Чикаго для руководства его библейской школой. По смерти Муди, Торрей был избран проповедником общины в Чика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 w:eastAsia="en-US"/>
        </w:rPr>
        <w:t xml:space="preserve"> 1901</w:t>
      </w:r>
      <w:r>
        <w:rPr>
          <w:rFonts w:cs="Times New Roman" w:ascii="Times New Roman" w:hAnsi="Times New Roman"/>
        </w:rPr>
        <w:t xml:space="preserve"> года доктор Торрей для проповеди Евангелия предпринимает поездки во многие страны мира, которые везде сопровождались духовным пробуждение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Торрей на всех производил впечатление человека глубокой веры. Вот что говорил Г. Гаркнес, бывший в течение долгого времени свидетелем </w:t>
      </w:r>
      <w:r>
        <w:rPr>
          <w:rFonts w:cs="Times New Roman" w:ascii="Times New Roman" w:hAnsi="Times New Roman"/>
          <w:lang w:val="en-US" w:eastAsia="en-US"/>
        </w:rPr>
        <w:t>благос</w:t>
      </w:r>
      <w:r>
        <w:rPr>
          <w:rFonts w:cs="Times New Roman" w:ascii="Times New Roman" w:hAnsi="Times New Roman"/>
        </w:rPr>
        <w:t>ловенной деятельности доктора Торрея: «Он всегда производил на меня особенно сильное влияние своей истинно христианской жизнью. Я видел его в самых разных условиях: на воде, на суше, на чужбине, в часы нужды и сомнения, когда, казалось, все рушится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о никогда не видел, чтобы он поколебался в вере. Я никогда не видел, чтобы он потерял мужество. Его вера в Бога была настолько сильна, что он во всякое время был полн надежды, мира и радости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своих проповедях доктор Торрей особенно настойчиво проводил мысль, что Библия, от первой и до последней страницы, есть Слово Божье. Однажды, возвратившись из проповеднической поездки в Чикаго, он перед громадным собранием сказал: «Наша полуторагодовая поездка с проповедью Евангелия, в результате которой обратилось к Господу не менее 30-ти тысяч душ, убеждает нас в том, что эта старая Библия является именно той книгой, которая нужна миру и теперь, в двадцатом веке! Она нужна всем народам: китайцам, японцам, индусам, Европе, Америке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>всем нужна эта древняя книга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поведую только четыре истины: вся Библия, от первой и до последней страницы, является Словом Божьим, из которого нельзя опускать ни единого слова;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поведую о силе Крови Христовой для спасения всякого грешника, проповедую об искуплении;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поведую о Духе Святом;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оведую о силе молитвы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то говорил Торрей о влиянии Библии на него: «Очень часто я приходил домой утомленным и истощенным. Но прежде чем лечь спать, я открывал Библию, преклонял колени и просил Господа, чтобы Он открыл мой ум к уразумению Писания. И Бог открывал мне одну из тайн Своей любви. Когда я читал Его дивные обетования, мое сердце забывало усталость и я наполнялся радостью. Я никогда не имел такой радости от общения с людьми, какую испытывал наедине с Богом и Библией. Тогда на меня нисходил святой восторг. Самая чистая, сладкая и блаженная радость овладевала мной всякий раз, когда я погружался в чтение Библии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чи высокообразованным человеком, доктор Торрей решил ничего не знать, кроме Христа и Библии. В них вся сила его проповедей, благодаря которым, говоря без преувеличений, обратились к Господу десятки тысяч люде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отрудник доктора Торрея, Чарльз Александер, родился на юге Штатов, окончил университет в Маривилле, где изучал музыку. Он стал регентом большого хора. Затем поступил в библейскую школу Муди в Чикаго, где познакомился с доктором Торреем. Вскоре между учителем и учеником установилась тесная дружба. В</w:t>
      </w:r>
      <w:r>
        <w:rPr>
          <w:rFonts w:cs="Times New Roman" w:ascii="Times New Roman" w:hAnsi="Times New Roman"/>
          <w:lang w:val="en-US" w:eastAsia="en-US"/>
        </w:rPr>
        <w:t xml:space="preserve"> 1901</w:t>
      </w:r>
      <w:r>
        <w:rPr>
          <w:rFonts w:cs="Times New Roman" w:ascii="Times New Roman" w:hAnsi="Times New Roman"/>
        </w:rPr>
        <w:t xml:space="preserve"> году Александер получил от доктора Торрея приглашение отправиться с ним в кругосветное путешествие с проповедью Евангелия. Он согласился, и таким образом началась работа по благовестию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ер сочинил много христианских гимнов. Особенно известна его так называемая «Песня славы», переведенная на многие языки, в том числе и на русский: «Когда окончится труд мой земной...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ер часто пел в собраниях соло. Его пение производило сильное впечатление. Было много случаев, когда после его пения люди обращались к Богу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5:32:00Z</dcterms:created>
  <dc:creator>Vadim Hetman</dc:creator>
  <dc:description/>
  <dc:language>en-US</dc:language>
  <cp:lastModifiedBy>Vadim Hetman</cp:lastModifiedBy>
  <dcterms:modified xsi:type="dcterms:W3CDTF">2002-09-14T05:35:00Z</dcterms:modified>
  <cp:revision>1</cp:revision>
  <dc:subject/>
  <dc:title/>
</cp:coreProperties>
</file>