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следие гонимы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ныне, Господи, воззри на угрозы их и дай рабам Твоим со всею смелостью говорить слово Твое. Д. Ап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4, 29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аницах Евангелия Господом оставлена для нас ясная и верная характеристика отношения мира сего к Его возлюбленной Церкви. Это отношение никогда не менялось и с удивительным постоянством сохраняется на всем протяжении истории Церкви Христовой. Она всегда была гонима миром. Он ненавидит и преследует всех верных детей Божьих. Это испытывали на себе и первые последователи Евангелия в нашей стране. Вот, например, что писал о переживаниях верующих до 1917 г. В. Г. Павлов в своей статье «Правда о баптистах»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В Херсонской губ. в с. Нововоронцовка в 1873 г. сельское общество подвергло верующих телесному наказанию. Одного из них, Мороза, избили до полусмерти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lang w:val="en-US" w:eastAsia="en-US"/>
        </w:rPr>
        <w:t xml:space="preserve"> 1872</w:t>
      </w:r>
      <w:r>
        <w:rPr>
          <w:rFonts w:cs="Times New Roman" w:ascii="Times New Roman" w:hAnsi="Times New Roman"/>
        </w:rPr>
        <w:t xml:space="preserve"> г. сельский сход с. Петровки, Херсонской губ., наказал Петра Вовжака за уклонение от посещения церкви, розгами: два человека сели ему на спину, а два других секли его розгам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>.Похоронные процессии баптистов часто подвергались и доныне еще подвергаются нападению толпы, так что участникам их часто приходилось спасаться бегством. Гроб с покойником часто бросали на улице и толпа ругалась над трупом, пока, наконец, его по распоряжению полицейского урядника или пристава, не хоронил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закон не признает и штундистских браков, то часто новобрачную сельские власти высылали в ее родное село, иногда ночью с мужчина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ения усилились по вступлении на престол императора Александра</w:t>
      </w:r>
      <w:r>
        <w:rPr>
          <w:rFonts w:cs="Times New Roman" w:ascii="Times New Roman" w:hAnsi="Times New Roman"/>
          <w:lang w:val="en-US" w:eastAsia="en-US"/>
        </w:rPr>
        <w:t xml:space="preserve"> III,</w:t>
      </w:r>
      <w:r>
        <w:rPr>
          <w:rFonts w:cs="Times New Roman" w:ascii="Times New Roman" w:hAnsi="Times New Roman"/>
        </w:rPr>
        <w:t xml:space="preserve"> когда усилилось влияние обер-прокурора св. Синода Победоносцева..</w:t>
      </w:r>
      <w:r>
        <w:rPr>
          <w:rFonts w:cs="Times New Roman" w:ascii="Times New Roman" w:hAnsi="Times New Roman"/>
          <w:lang w:val="en-US" w:eastAsia="en-US"/>
        </w:rPr>
        <w:t>.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и поныне преследования верующих не прекратились, а продолжаются подобными же методами. И несмотря на то, что противники истины Христовой постоянно пишут и во всеуслышание заявляют, что борются с религией не административным путем (как это делало царское правительство)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а словом, прессо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 деле же и слово, и атеистическая пресса являются лишь средством возбуждения вражды и ненависти к верующим людям, подготавливающим почву к физическим методам борьбы с н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едная кампания клеветы против верующих поднята сегодня не только на страницах газет, журналов, книг и брошюр, но широко ведется на специально устраиваемых для этой цели собраниях общественности при непосредственном участии уполномоченных Совета по делам религий по областям, его заместителей, помощников и референтов. Например, верующие Харьковской области сообщают, что целую серию таких собраний провел сам уполномоченный по Харьковской области и его заместитель Арестов. В своих выступлениях они говорили о верующих как о тех, от которых «нет никакой пользы, а только вред: что они имеют связи с Западом, ведут антисоветскую пропаганду». Обращаясь к присутствующим, Арестов заявлял: «Обойдемся без них, товарищи», или: «Мне должность не позволяет, а на вашем месте я бы не потерпел». Специально подготовленные лица требовали на таких собраниях: «расправиться с сектантами как с врагами народа», «выселить их из нашего поселка», «изгнать с советской земли», «отобрать детей, а их отправить к белым медведям», «жечь каленым железом», «вешать», «расстреливать» и т.п. А после всего Арестов заканчивал: «Благодарю вас, товарищи, что вы меня правильно поняли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йны сожаления и участившиеся случаи препятствия проведению похорон; разгоны собраний, где совершались бракосочетания. Кажется, трудно представить себе, что даже в таких случаях верующих избивают, рвут им волосы, заламывают руки и силой увозят в милицию, срывают и испачкивают в грязь наряд невесты. Не трудно понять, почему эти специальные виды служения подвергаются такому особо жестокому преследованию. Ведь разделить скорбь об умершем или порадоваться вместе с новобрачными приходят часто их неверующие родственники, друзья, соседи, которые, услышав здесь проповедь Евангелия, могут отдать свое сердце Христу и последовать за Ним. Чтобы не допустить даже этим нескольким грешникам услышать весть о спасении, и устраиваются такие жестокие разгоны этих богослужен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 той же причине не всегда спокойно проходят и крещения новообращенных. Например, крещение в г. Брянске в</w:t>
      </w:r>
      <w:r>
        <w:rPr>
          <w:rFonts w:cs="Times New Roman" w:ascii="Times New Roman" w:hAnsi="Times New Roman"/>
          <w:lang w:val="en-US" w:eastAsia="en-US"/>
        </w:rPr>
        <w:t xml:space="preserve"> 1978</w:t>
      </w:r>
      <w:r>
        <w:rPr>
          <w:rFonts w:cs="Times New Roman" w:ascii="Times New Roman" w:hAnsi="Times New Roman"/>
        </w:rPr>
        <w:t xml:space="preserve"> г. дошло до настоящего побоищ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постоянно разгоняются собрания верующих во время празднования «Дня жатвы» и других христианских праздников, и тоже с избиением верующих и с обычным обвинением их в нарушении законодательства о культа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представляет из себя законодательство о культах не в теории, а на практике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Мирные собрания верующих с чтением Евангелия, духовными песнопениями и молитвами, но в частном доме (без регистрации)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конодательством запрещен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Те же собрания под открытым небом, в виде праздников жатвы, бракосочетаний, проводов юношей в армию и т.п.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рушение законодательст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Крещения в открытых водоемах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арушение законодательст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Совершение похорон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рушение законодатель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аконодательство дает право атеистам проникать во все сферы внутренней жизни церкви и христианской семьи с целью искоренения живой веры в Бога. Оно запрещает не только молодежные, детские и другие религиозные собрания, но даже дает право предавать суду верующих за одно только присутствие детей на общих богослужебных собраниях, как это уже дважды имело место в г. Канте Киргизской ССР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с благодарностью Господу хотим отметить, что хотя существующее законодательство о культах уже около 50-ти лет направлено на борьбу с церковью ЕХБ, наше братство не исчезло и в условиях самых страшных гонений</w:t>
      </w:r>
      <w:r>
        <w:rPr>
          <w:rFonts w:cs="Times New Roman" w:ascii="Times New Roman" w:hAnsi="Times New Roman"/>
          <w:lang w:val="en-US" w:eastAsia="en-US"/>
        </w:rPr>
        <w:t xml:space="preserve"> 30</w:t>
      </w:r>
      <w:r>
        <w:rPr>
          <w:rFonts w:cs="Times New Roman" w:ascii="Times New Roman" w:hAnsi="Times New Roman"/>
        </w:rPr>
        <w:t xml:space="preserve"> и 40-х годов и среди гонений последних двух десятилетий живет, потому что Бог наш хранит нас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ученики за дело Евангелия, наши отцы и деды, умершие в лагерях</w:t>
      </w:r>
      <w:r>
        <w:rPr>
          <w:rFonts w:cs="Times New Roman" w:ascii="Times New Roman" w:hAnsi="Times New Roman"/>
          <w:lang w:val="en-US" w:eastAsia="en-US"/>
        </w:rPr>
        <w:t xml:space="preserve"> 30— </w:t>
      </w:r>
      <w:r>
        <w:rPr>
          <w:rFonts w:cs="Times New Roman" w:ascii="Times New Roman" w:hAnsi="Times New Roman"/>
        </w:rPr>
        <w:t>40-х годов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ушли от земли бесследно. Кровь и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емя будущих церквей! «Сеявшие со слезами будут пожинать с радостию. С плачем несущий семена возвратится с радостию, неся снопы свои» (Пс.125,</w:t>
      </w:r>
      <w:r>
        <w:rPr>
          <w:rFonts w:cs="Times New Roman" w:ascii="Times New Roman" w:hAnsi="Times New Roman"/>
          <w:lang w:val="en-US" w:eastAsia="en-US"/>
        </w:rPr>
        <w:t>5—6).</w:t>
      </w:r>
      <w:r>
        <w:rPr>
          <w:rFonts w:cs="Times New Roman" w:ascii="Times New Roman" w:hAnsi="Times New Roman"/>
        </w:rPr>
        <w:t xml:space="preserve"> И мы верим, что огромное число людей обретут спасение и мир во Христе и будут прославлять Искупившего их Голгофской жертв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есть наследие рабов Господа, оправдание их от Меня, говорит Господь» (Ис.</w:t>
      </w:r>
      <w:r>
        <w:rPr>
          <w:rFonts w:cs="Times New Roman" w:ascii="Times New Roman" w:hAnsi="Times New Roman"/>
          <w:lang w:val="en-US" w:eastAsia="en-US"/>
        </w:rPr>
        <w:t xml:space="preserve"> 54, 17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лава Господу за Его обетование, что если мы будем хранить верность Ему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то ни одно орудие, сделанное и направленное против Церкви Христовой, не будет успешно. Святая Божья правда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на нашей стороне. Мы не делаем и не желаем никому зла, поэтому всякий язык, состязающийся с нами до настоящего времени, будет обвинен на праведном суде Божье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утешает всех гонимых словами: «Блаженны изгнанные за правду, ибо их есть Царство Небесное. Радуйтесь и веселитесь, ибо велика ваша награда на небесах: так гнали и пророков, бывших прежде вас» (Мтф.</w:t>
      </w:r>
      <w:r>
        <w:rPr>
          <w:rFonts w:cs="Times New Roman" w:ascii="Times New Roman" w:hAnsi="Times New Roman"/>
          <w:lang w:val="en-US" w:eastAsia="en-US"/>
        </w:rPr>
        <w:t xml:space="preserve"> 5: 10,12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и здесь, на земле, мы радуемся чудному наследию гонимой Церкви Христовой: благодаря верности множества детей Божьих все еще благовествуется спасение погибающим грешникам в нашей стране и многие тысячи душ находят вечное спасение во Христе Иисусе. А нас Господь очищает и освящает в испытаниях, делает веру нашу драгоценнее золота. Он приготовляет нас к Его славному пришествию, к получению великого наследств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Его Царства славы, уготованного всем любящим от создания мир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чиет на всей гонимой Церкви Христовой Дух славы Божьей и да прославится во веки веков великое имя нашего Спасителя и Господа Иисуса Христа.</w:t>
      </w:r>
    </w:p>
    <w:p>
      <w:pPr>
        <w:pStyle w:val="Heading1"/>
        <w:rPr/>
      </w:pPr>
      <w:r>
        <w:rPr/>
        <w:t>Н. Г. Батури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4:37:00Z</dcterms:created>
  <dc:creator>Vadim Hetman</dc:creator>
  <dc:description/>
  <dc:language>en-US</dc:language>
  <cp:lastModifiedBy>Vadim Hetman</cp:lastModifiedBy>
  <dcterms:modified xsi:type="dcterms:W3CDTF">2002-09-22T04:40:00Z</dcterms:modified>
  <cp:revision>1</cp:revision>
  <dc:subject/>
  <dc:title/>
</cp:coreProperties>
</file>