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.И.РОГОЗ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Даже до смерти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, ровно год тому назад, а воспоминания о том, ушедшем в вечность вечере, так ясны, так теплы.</w:t>
      </w:r>
      <w:r>
        <w:rPr>
          <w:rFonts w:cs="Times New Roman" w:ascii="Times New Roman" w:hAnsi="Times New Roman"/>
          <w:lang w:val="en-US" w:eastAsia="en-US"/>
        </w:rPr>
        <w:t>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был сочельник Рождества в библейской школе. Еще задолго до праздничных дней, в разговоре с братом во Христе К. П. пред нами предстал вопрос: «Что значит: не возлюбить души своей даже до смерти?» Слова Божьи не дали нам ограничиться только догматическими доводами, но, как верный термометр, прежде всего указали температуру нашей духовной жизни, а вслед за тем решительно, и в то же время нежно, повлекли нас к размышлению, к молитве и жертвенник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Спустя немного времени этот вопрос стал достоянием всех преподавателей и учащихся школы. Сначала это чудесное место Св. Писания было предложено всем темой для ежедневных размышлений. В течение </w:t>
      </w:r>
      <w:r>
        <w:rPr>
          <w:rFonts w:cs="Times New Roman" w:ascii="Times New Roman" w:hAnsi="Times New Roman"/>
          <w:lang w:val="en-US" w:eastAsia="en-US"/>
        </w:rPr>
        <w:t>12</w:t>
      </w:r>
      <w:r>
        <w:rPr>
          <w:rFonts w:cs="Times New Roman" w:ascii="Times New Roman" w:hAnsi="Times New Roman"/>
        </w:rPr>
        <w:t xml:space="preserve"> дней, оставшихся до Рождества, каждый излагал эти мысли в молитве пред Господом, думал над ним в дневных путях и, наконец, должен был вручить в канун Рождества студенту, руководившему в этот вечер собранием, письменное свидетельство о том, что Господь каждому открыл, или же рассказать о пережитом благословении, если таковое будет кому-либо даровано Господо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ело приняло более широкие размеры. Преподаватели школы изъявили желание участвовать в нашей студенческой молитвенной неделе. С той же целью были разосланы специальные письма многим братьям и работникам на ниве Божьей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обрание было открыто в</w:t>
      </w:r>
      <w:r>
        <w:rPr>
          <w:rFonts w:cs="Times New Roman" w:ascii="Times New Roman" w:hAnsi="Times New Roman"/>
          <w:lang w:val="en-US" w:eastAsia="en-US"/>
        </w:rPr>
        <w:t xml:space="preserve"> 8</w:t>
      </w:r>
      <w:r>
        <w:rPr>
          <w:rFonts w:cs="Times New Roman" w:ascii="Times New Roman" w:hAnsi="Times New Roman"/>
        </w:rPr>
        <w:t xml:space="preserve"> часов пением гимна, который часто поют в конце собраний: «Да будет Отцу всеблагому хвала». Дух поющих свидетельствовал о полной благодарности Богу сердец, желавших беззаветно служить Его дел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 передать словами, как близко и как сладко было присутствие Начальника и Совершителя веры! Были прочитаны многие ответы. Вот некоторые из них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изнурять чрезмерно свое тело, но, наоборот, получив руководящую силу свыше, отдавать имеющуюся энергию из любви к Богу и человечеству на пользу окружающим;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ыть способным умереть не только где-нибудь на арене пред очами тысячной толпы, но тихо и незаметно ни для кого, кроме глаз Божьих, постепенно умирать для ближних;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любить Христа больше, нежели свою жизнь, нося с покорностью свой крест и Его поругания, будучи всегда готовым на все ради Христа;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орожить ради Христа каждым часом нашей земной жизни. Сомкнувши свою жизнь с Его жизнью, страшиться потери хотя бы одного дня, при конце которого нужно было бы сказать самому себе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егодня я ничему не научился из Слова Божьего;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икому не сделал ничего доброго;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одержал ни одной победы над грехом;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 сердцем, не имеющем мира, ложусь отдыхать;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достиг никакого успеха на пути к горнему;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и одной душе не сказал хотя бы одного слова об Иисус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реть для своих желаний в земной жизни, быть сораспятым Христу, живя Его жизнью, т. е. словом и делом сказать своему ветхому «я», своему упрямству и самолюбию, похотям, высокомерию, неблагодарному духу, своей неискренности, лени, жестокосердию, да и ко всем без исключения грехам говорить с решительностью: «я отрекаюсь от тебя», «я ненавижу тебя всем своим существом», «я не знаю тебя, ибо я принадлежу Богу и люблю Его всем сердцем, всей душой, всем разумением и всеми силами моими»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12:00Z</dcterms:created>
  <dc:creator>Vadim Hetman</dc:creator>
  <dc:description/>
  <dc:language>en-US</dc:language>
  <cp:lastModifiedBy>Vadim Hetman</cp:lastModifiedBy>
  <dcterms:modified xsi:type="dcterms:W3CDTF">2002-09-13T05:15:00Z</dcterms:modified>
  <cp:revision>1</cp:revision>
  <dc:subject/>
  <dc:title/>
</cp:coreProperties>
</file>