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Иудино дерево»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Грех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великий обольститель и обманщик. Не всегда поначалу видна вся его ужасная природа. Часто он принимает безобидный вид. Плотскому человеку грех сулит радость; а ложная личина безобидности делает грех более опасным. Читал я как-то о дереве, носящем имя Иуды Искариотского</w:t>
      </w:r>
      <w:r>
        <w:rPr>
          <w:rFonts w:cs="Times New Roman" w:ascii="Times New Roman" w:hAnsi="Times New Roman"/>
          <w:lang w:val="en-US" w:eastAsia="en-US"/>
        </w:rPr>
        <w:t xml:space="preserve"> — «</w:t>
      </w:r>
      <w:r>
        <w:rPr>
          <w:rFonts w:cs="Times New Roman" w:ascii="Times New Roman" w:hAnsi="Times New Roman"/>
        </w:rPr>
        <w:t>Иудино дерево»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Ярко-красные цветы его появляются раньше листьев. Красивые и пахучие, они привлекают множество насекомых, и даже пчел. Но, прикоснувшись к цветку и впитав немного соку, они тотчас погибают. Вокруг этого привлекательного дерева вся земля усеяна жертвами его ядовитых цветов. Дерево это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яркий образ обманчивости греха. Единственное средство, спасающее человека от яда греха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это «листья Древа Жизни», «растущего на Голгофе»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ерный путь для распознания «обманов греха» и того, что истинно и что ложно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обращение к Господу и исследование Его Слова. Оно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надежный меч для защиты, светильник для руководства во тьме и компас, указывающий верное направление жизни. Не начинайте ни одного нового дня, не получив прежде доброго совета от Господа; и не заканчивайте дня своего, не проверив в свете Слова Божьего всех допущенных вами ошибок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2:10:00Z</dcterms:created>
  <dc:creator>Vadim Hetman</dc:creator>
  <dc:description/>
  <dc:language>en-US</dc:language>
  <cp:lastModifiedBy>Vadim Hetman</cp:lastModifiedBy>
  <dcterms:modified xsi:type="dcterms:W3CDTF">2002-09-18T12:10:00Z</dcterms:modified>
  <cp:revision>4</cp:revision>
  <dc:subject/>
  <dc:title/>
</cp:coreProperties>
</file>