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емейная молитва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уета, постоянная спешка и общая напряженность жизни во второй половине нашего столетия таковы, что влияние их на молитвенную жизнь верующих стало крайне пагубным. Найти время и уединение для личной молитвы и размышления пред лицом Господним становится все труднее и труднее. Многие и вовсе оставили все то, что носит название семейной молитвы, или «домашнего алтаря» («домашней церкви»). А вместе с тем, совместное поклонение Богу в домашнем собрании всегда имеет благословенное действие на каждого члена семьи. Нужно бы поэтому приложить все старания,</w:t>
      </w:r>
      <w:r>
        <w:rPr>
          <w:rFonts w:cs="Times New Roman" w:ascii="Times New Roman" w:hAnsi="Times New Roman"/>
          <w:lang w:val="en-US" w:eastAsia="en-US"/>
        </w:rPr>
        <w:t xml:space="preserve"> чт</w:t>
      </w:r>
      <w:r>
        <w:rPr>
          <w:rFonts w:cs="Times New Roman" w:ascii="Times New Roman" w:hAnsi="Times New Roman"/>
        </w:rPr>
        <w:t>обы семейная молитва не угасла совсем и не стала делом прошлого. Многие дети верующих родителей пришли к спасению именно чрез освящающее действие семейной молитвы и длится влияние это обычно до самого конца их жизн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Ч.Г. Сперджен, которого справедливо называли «королем проповедников», как-то сказал «Домашний алтарь дает духовную силу, поддерживающую и питающую веру и благочестие всей семьи». Сперджен встретил где-то не лишенную практического значения иллюстрацию в связи с одной верующей семьей, решившей, по недостатку времени, прекратить семейную молитву. Кто-то спросил родителей этой семьи, что бы они сделали, если бы знали, что вследствие оставления домашней молитвы кто-то из детей их серьезно заболеет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Конечно, мы бы общей молитвы не прекратили!»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«А если бы был издан закон, штрафующий оставляющих семейную молитву?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В этом случае мы бы ее тоже не оставили»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казали родител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А если бы приняли закон о денежном вознаграждении всем членам семейной молитвы?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О, мы и тогда общей молитвы не прекратили!»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«Значит, вы прекратили молитву совсем не из-за времени, и это была лишь пустая отговорка! Как же вы говорите, что вы искренние верующие и всем сердцем любите Бога?!» Семейный алтарь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духовный фундамент всякой поместной церкв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Отец теперь молится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дин отец был так занят своими делами, что не мог принимать участия в семейной молитве. Ему на это не хватало времени, он гак думал и говорил. В одно утро маленький Ваня говорит матери: «Скоро и я буду большой, и мне не надо будет молиться Богу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>«Почему же?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спросила мать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едь взрослые тоже молятся Богу? Только плохие люди этого не делают». Но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задумчиво ответил Ваня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апа ведь лучше всех, а Богу не молится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, когда дети уже спали, жена рассказала мужу о наблюдении сына. Тот ничего не ответил, но на глазах его показались слезы. С тех пор он каждое утро находил полчаса на общую семейную молит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ИНТЕРЕСНАЯ КАРТИНА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рджен рассказывает: «В одной маленькой церкви в Италии я увидел картину, которая заставила меня много размышлят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ртине довольно удачно был нарисован земледелец, который на минуту оставил свой плуг и отошел в сторону чтобы помолиться. Он стоял на коленях перед открытым небом. Но чтобы из-за молитвы не было потеряно время, вместо молящегося пахал Анге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не верю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родолжал Сперджен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чтобы когда-либо Ангел пахал за молящегося человека. Но все же я верю, что от времени, проведенного нами в молитве, мы не понесем ущерба. Напротив, Бог обильно вознаградит молящегося. Я верю: если мы будем прежде всего искать Царства Божьего и правды Его, то все остальное приложится на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* * *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елетия пройдут за тысячелетиями, века за веками, а вы все еще будете жить. Пролетят миллионы лет, бесчисленные столетия будут проходить и сменяться все новыми и новыми столетиями, но вы никогда не перестанете существовать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больше не даст света, потускнеет луна и погаснут звезды, но для вас все не будет конца, ваше существование не прекратится вовек! Десятки тысяч лет будут лишь началом; миллионы лет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только немногим более начала; ибо время, бесконечное время, вечность, бездонная и безмерная вечность, будет по-прежнему нескончаемо простираться пред вами</w:t>
      </w:r>
      <w:r>
        <w:rPr>
          <w:rFonts w:cs="Times New Roman" w:ascii="Times New Roman" w:hAnsi="Times New Roman"/>
          <w:lang w:val="en-US" w:eastAsia="en-US"/>
        </w:rPr>
        <w:t>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ой друг! Скажите, где вы ее проведете? Где вы будете находиться через тысячу лет от сегодняшнего дня? Где-нибудь? О да! Где-нибудь вы непременно будете находиться! Но где именно? Можете ли вы сказать? И знаете ли вы это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 мой! Кому принадлежит ваша бессмертная жизнь? Кому принадлежите вы? Записано ли ваше имя в «Книге жизни» у Агнца Божьего или же оно находится в «книге смерти» у врага душ человеческих, у человекоубийцы-сатаны? Вспомните, что говорит Слово Божье: «...кто не был записан в книге жизни, тот был брошен в озеро огненное» (Откр.</w:t>
      </w:r>
      <w:r>
        <w:rPr>
          <w:rFonts w:cs="Times New Roman" w:ascii="Times New Roman" w:hAnsi="Times New Roman"/>
          <w:lang w:val="en-US" w:eastAsia="en-US"/>
        </w:rPr>
        <w:t xml:space="preserve"> 20, 15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любит вас! Знаете ли вы это? Он отдал Сына Своего Единородного за вас! Христос умер вместо вас на кресте! Он принял на Себя ваше наказание! Так придите же к Нему, примите Его, отдайтесь Ему, уверуйте в Него</w:t>
      </w:r>
      <w:r>
        <w:rPr>
          <w:rFonts w:cs="Times New Roman" w:ascii="Times New Roman" w:hAnsi="Times New Roman"/>
          <w:lang w:val="en-US" w:eastAsia="en-US"/>
        </w:rPr>
        <w:t>!</w:t>
      </w:r>
      <w:r>
        <w:rPr>
          <w:rFonts w:cs="Times New Roman" w:ascii="Times New Roman" w:hAnsi="Times New Roman"/>
        </w:rPr>
        <w:t xml:space="preserve"> Не медлите! Не откладывайте своего спасения</w:t>
      </w:r>
      <w:r>
        <w:rPr>
          <w:rFonts w:cs="Times New Roman" w:ascii="Times New Roman" w:hAnsi="Times New Roman"/>
          <w:lang w:val="en-US" w:eastAsia="en-US"/>
        </w:rPr>
        <w:t>!</w:t>
      </w:r>
      <w:r>
        <w:rPr>
          <w:rFonts w:cs="Times New Roman" w:ascii="Times New Roman" w:hAnsi="Times New Roman"/>
        </w:rPr>
        <w:t xml:space="preserve"> Не оставайтесь равнодушными. Придите к Нему, и будете спасены! «Верующий в Сына имеет жизнь вечную» (Иоан.</w:t>
      </w:r>
      <w:r>
        <w:rPr>
          <w:rFonts w:cs="Times New Roman" w:ascii="Times New Roman" w:hAnsi="Times New Roman"/>
          <w:lang w:val="en-US" w:eastAsia="en-US"/>
        </w:rPr>
        <w:t xml:space="preserve"> 3, 36).</w:t>
      </w:r>
    </w:p>
    <w:p>
      <w:pPr>
        <w:pStyle w:val="Heading2"/>
        <w:rPr/>
      </w:pPr>
      <w:r>
        <w:rPr/>
        <w:t>ОСВАЛЬД СМИТ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1:36:00Z</dcterms:created>
  <dc:creator>Vadim Hetman</dc:creator>
  <dc:description/>
  <dc:language>en-US</dc:language>
  <cp:lastModifiedBy>Vadim Hetman</cp:lastModifiedBy>
  <dcterms:modified xsi:type="dcterms:W3CDTF">2002-09-19T11:39:00Z</dcterms:modified>
  <cp:revision>1</cp:revision>
  <dc:subject/>
  <dc:title/>
</cp:coreProperties>
</file>