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Божьи университеты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Выдержки из писем брата-узника Р. Д. Классена)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Только в Боге успокоивается душа моя... Только Он —твердыня моя, спасение мое, убежище мое: не поколеблюсь более" (Пс.</w:t>
      </w:r>
      <w:r>
        <w:rPr>
          <w:rFonts w:cs="Times New Roman" w:ascii="Times New Roman" w:hAnsi="Times New Roman"/>
          <w:lang w:val="en-US" w:eastAsia="en-US"/>
        </w:rPr>
        <w:t xml:space="preserve"> 61, 2-3)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В жизни каждого человека есть день и час, когда испытывается основание его веры. И благо тому, кто от души может сказать: «Только Он</w:t>
      </w:r>
      <w:r>
        <w:rPr>
          <w:rFonts w:cs="Times New Roman" w:ascii="Times New Roman" w:hAnsi="Times New Roman"/>
          <w:lang w:val="en-US" w:eastAsia="en-US"/>
        </w:rPr>
        <w:t xml:space="preserve"> — </w:t>
      </w:r>
      <w:r>
        <w:rPr>
          <w:rFonts w:cs="Times New Roman" w:ascii="Times New Roman" w:hAnsi="Times New Roman"/>
        </w:rPr>
        <w:t>твердыня моя... не поколеблюсь!»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юченные просили меня рассказать о моей вере, на чем она основана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ин из них сказал, что современный человек потерял все и не верит ни во что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Другой заявил, что он верит только в государственный казначейский билет; там, где есть деньги,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там жизнь, там благо. А я вспомнил свое детство, когда деньги пачками валялись на улице и мы пинали их, как мусор, потому что они обесценились после реформы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частлив я сегодня, но не оттого, что после суда не конфисковали мое имущество (его в моей семье не так уж и много было)</w:t>
      </w:r>
      <w:r>
        <w:rPr>
          <w:rFonts w:cs="Times New Roman" w:ascii="Times New Roman" w:hAnsi="Times New Roman"/>
          <w:lang w:val="en-US" w:eastAsia="en-US"/>
        </w:rPr>
        <w:t>.</w:t>
      </w:r>
      <w:r>
        <w:rPr>
          <w:rFonts w:cs="Times New Roman" w:ascii="Times New Roman" w:hAnsi="Times New Roman"/>
        </w:rPr>
        <w:t xml:space="preserve"> Сегодня я счастлив и мне тепло на душе оттого, что есть у меня много верных друзей. Знаю, что каждый из них хотел бы облегчить мои страдания, дополнить радость. Даже дети дошкольного возраста на листочке бумаги очерчивают свои ручонки и просят своих родителей написать, что они молятся об узниках. Конечно, тепло становится от таких писем, душа тает как воск, и льются слезы умиления. Вот почему я счастлив при любых обстоятельствах</w:t>
      </w:r>
      <w:r>
        <w:rPr>
          <w:rFonts w:cs="Times New Roman" w:ascii="Times New Roman" w:hAnsi="Times New Roman"/>
          <w:lang w:val="en-US" w:eastAsia="en-US"/>
        </w:rPr>
        <w:t>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 xml:space="preserve">Трудности есть, особенно для ветхого «адама». Вспоминаю слова мальчика, который ехал с отцом по дороге, а с обеих сторон стояли высокие тополя: «Папа, нам не проехать дальше! Впереди деревья сходятся!» </w:t>
      </w:r>
      <w:r>
        <w:rPr>
          <w:rFonts w:cs="Times New Roman" w:ascii="Times New Roman" w:hAnsi="Times New Roman"/>
          <w:lang w:val="en-US" w:eastAsia="en-US"/>
        </w:rPr>
        <w:t>—</w:t>
      </w:r>
      <w:r>
        <w:rPr>
          <w:rFonts w:cs="Times New Roman" w:ascii="Times New Roman" w:hAnsi="Times New Roman"/>
        </w:rPr>
        <w:t xml:space="preserve"> «Сын мой! Как только подъедем ближе, деревья раздвинутся!»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учил письмо со стихом утешения: «Если я пойду и долиною смертной тени, не убоюсь зла...» (Пс. 22,4)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Должен сказать, что с тех пор как я услышал эти слова от моего дяди на суде в</w:t>
      </w:r>
      <w:r>
        <w:rPr>
          <w:rFonts w:cs="Times New Roman" w:ascii="Times New Roman" w:hAnsi="Times New Roman"/>
          <w:lang w:val="en-US" w:eastAsia="en-US"/>
        </w:rPr>
        <w:t xml:space="preserve"> 1963</w:t>
      </w:r>
      <w:r>
        <w:rPr>
          <w:rFonts w:cs="Times New Roman" w:ascii="Times New Roman" w:hAnsi="Times New Roman"/>
        </w:rPr>
        <w:t xml:space="preserve"> году (Вибе Отто Петрович, умер в лагере в</w:t>
      </w:r>
      <w:r>
        <w:rPr>
          <w:rFonts w:cs="Times New Roman" w:ascii="Times New Roman" w:hAnsi="Times New Roman"/>
          <w:lang w:val="en-US" w:eastAsia="en-US"/>
        </w:rPr>
        <w:t xml:space="preserve"> 1964</w:t>
      </w:r>
      <w:r>
        <w:rPr>
          <w:rFonts w:cs="Times New Roman" w:ascii="Times New Roman" w:hAnsi="Times New Roman"/>
        </w:rPr>
        <w:t xml:space="preserve"> г.),— они служат для меня лучезарной звездой. Эти слова и я хотел сказать в своем последнем слове на суде, но мне не дали. Находясь в тюрьме, где смерть не раз бросала свою тень на мой путь, чтобы устрашить меня, я уповал на эти слова: «Ты со мною, Твой жезл и Твой посох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они успокаивают меня»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Пишут мне: «Когда огорченье ты встретишь в пути... Христу сокрушенье излей ты в тиши...» Этой тишины здесь найти трудно. В секции живут</w:t>
      </w:r>
      <w:r>
        <w:rPr>
          <w:rFonts w:cs="Times New Roman" w:ascii="Times New Roman" w:hAnsi="Times New Roman"/>
          <w:lang w:val="en-US" w:eastAsia="en-US"/>
        </w:rPr>
        <w:t xml:space="preserve"> 150</w:t>
      </w:r>
      <w:r>
        <w:rPr>
          <w:rFonts w:cs="Times New Roman" w:ascii="Times New Roman" w:hAnsi="Times New Roman"/>
        </w:rPr>
        <w:t xml:space="preserve"> человек! Радио не умолкает с подъема и до отбоя; на улице также везде прикреплены громкоговорители. Даже после отбоя люди постоянно ходят: кто в туалет, кто в курилку. Так что помолиться «закрыв за собой дверь»—о такой возможности не может быть и речи. У Иисуса Навина, когда он сражался с Амаликом, тоже такой возможности не было. Но зато у Моисея, Аарона и Ора она была, и при обоюдной поддержке Израиль победил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«...Любящим Бога... все содействует ко благу» (Рим.</w:t>
      </w:r>
      <w:r>
        <w:rPr>
          <w:rFonts w:cs="Times New Roman" w:ascii="Times New Roman" w:hAnsi="Times New Roman"/>
          <w:lang w:val="en-US" w:eastAsia="en-US"/>
        </w:rPr>
        <w:t xml:space="preserve"> 8, 28).</w:t>
      </w:r>
      <w:r>
        <w:rPr>
          <w:rFonts w:cs="Times New Roman" w:ascii="Times New Roman" w:hAnsi="Times New Roman"/>
        </w:rPr>
        <w:t xml:space="preserve"> Когда-то я на эту тему проповедовал, а теперь Дух Святой производит во мне определенную работу, из камня высекает Свой образ..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«Нечестивые подстерегают меня, чтобы погубить; а я углубляюсь в откровения Твои» (Пс.</w:t>
      </w:r>
      <w:r>
        <w:rPr>
          <w:rFonts w:cs="Times New Roman" w:ascii="Times New Roman" w:hAnsi="Times New Roman"/>
          <w:lang w:val="en-US" w:eastAsia="en-US"/>
        </w:rPr>
        <w:t xml:space="preserve"> 118, 95).</w:t>
      </w:r>
      <w:r>
        <w:rPr>
          <w:rFonts w:cs="Times New Roman" w:ascii="Times New Roman" w:hAnsi="Times New Roman"/>
        </w:rPr>
        <w:t xml:space="preserve"> Когда Христос рассказал ученикам о предстоящих страданиях, то</w:t>
      </w:r>
      <w:r>
        <w:rPr>
          <w:rFonts w:cs="Times New Roman" w:ascii="Times New Roman" w:hAnsi="Times New Roman"/>
          <w:lang w:val="en-US" w:eastAsia="en-US"/>
        </w:rPr>
        <w:t xml:space="preserve"> 70</w:t>
      </w:r>
      <w:r>
        <w:rPr>
          <w:rFonts w:cs="Times New Roman" w:ascii="Times New Roman" w:hAnsi="Times New Roman"/>
        </w:rPr>
        <w:t xml:space="preserve"> из них отошли. Апостола Павла оставляли одного в страданиях, один Лука был с ним. Разве те, которые сегодня отрекаются от узников, делают не то же самое?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...Обстоятельства мои мало сулят радости, но когда я все неприятности кладу на одну чашу божественных весов, а на другую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все Божьи обетования, то мои страдания оказываются ничтожными по сравнению с той славой, которая откроется в вечности, и я не могу не радоваться в моем Господе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Невыполняющим норму разрешили оставаться после работы, и многое утряслось. Хожу на завтрак, получаю порцию хлеба и даже «ларек», который раньше отдавал за сетки. Не знаю по какой причине, но «деревья раздвинулись»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смущайтесь, что меня показывали по телевизору. Бог может и это обратить в добро. Лично меня это радует, как радовало и Апостола Павла, когда некоторые притворно проповедовали Христа, думая этим увеличить тяжесть его уз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днажды газета с клеветнической статьей о верующих попала в руки продавца. В газете был указан адрес верующих. Женщина-продавец хотела посмотреть: правду ли пишут в статье. Пришла на собрание, уверовала, оставила прежнюю работу и сама стала свидетельствовать о Христе другим. 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до мной лежит открытка, присланная моими друзьями: на ладони спокойно сидит птенец, а внизу слова: «Ты не можешь упасть ниже, чем во всемогущие руки Божьи». Конечно, от такого ободрения я пою: «Пусть буря бушует...»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Я не могу участвовать с вами в Вечере в страстной четверг, не имею возможности присутствовать на богослужении в пятницу, когда читаются повествования о страданиях и смерти Господа, но утешаюсь тем, что у вас— теория, а у меня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практика. Я не могу совершать видимую заповедь, но участвую в страданиях Христовых, а это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тоже счастье. Оно, конечно, является и вашим счастьем, дорогие друзья. «...Что Я делаю, теперь ты не знаешь, а уразумеешь после» (Иоан. </w:t>
      </w:r>
      <w:r>
        <w:rPr>
          <w:rFonts w:cs="Times New Roman" w:ascii="Times New Roman" w:hAnsi="Times New Roman"/>
          <w:lang w:val="en-US" w:eastAsia="en-US"/>
        </w:rPr>
        <w:t>13, 7).</w:t>
      </w:r>
      <w:r>
        <w:rPr>
          <w:rFonts w:cs="Times New Roman" w:ascii="Times New Roman" w:hAnsi="Times New Roman"/>
        </w:rPr>
        <w:t xml:space="preserve"> Придет время, когда мы вместе с Иосифом скажем: «Вот, вы умышляли против меня зло; но Бог обратил это в добро...» (Быт.</w:t>
      </w:r>
      <w:r>
        <w:rPr>
          <w:rFonts w:cs="Times New Roman" w:ascii="Times New Roman" w:hAnsi="Times New Roman"/>
          <w:lang w:val="en-US" w:eastAsia="en-US"/>
        </w:rPr>
        <w:t xml:space="preserve"> 50, 20)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Я вспоминаю первые судебные процессы, прошедшие над нашими братьями в</w:t>
      </w:r>
      <w:r>
        <w:rPr>
          <w:rFonts w:cs="Times New Roman" w:ascii="Times New Roman" w:hAnsi="Times New Roman"/>
          <w:lang w:val="en-US" w:eastAsia="en-US"/>
        </w:rPr>
        <w:t xml:space="preserve"> 1962—1963</w:t>
      </w:r>
      <w:r>
        <w:rPr>
          <w:rFonts w:cs="Times New Roman" w:ascii="Times New Roman" w:hAnsi="Times New Roman"/>
        </w:rPr>
        <w:t xml:space="preserve"> гг. Для нас это были времена скорби. Но именно в то время формировалась моя духовная жизнь. Я никогда не осмеливался думать, что когда-то стану служителем, и, глядя на верность братьев, хотел быть просто истинным христианином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предварительном следствии меня спросили, как я стал пресвитером. Я так и ответил: вы хотели гонениями, арестами причинить ущерб церкви, но Господь этим созидал Церковь Свою. Тяжело мне было слышать о смерти в узах моего дяди Отто Петровича Вибе, но именно это оказало решающее влияние на мое духовное формирование. Я благодарен Богу за эту драгоценную жертву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тогда рассказал следователю, что бригадир, где работал Отто Петрович, был уже на свободе, и во время похорон он упал со слезами на гроб узника. Внуки, стоявшие у гроба дедушки, со слезами говорили: «И мы хотим стать такими, как дедушка!»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Гонения помогали мне ревновать о деле Божьем. В</w:t>
      </w:r>
      <w:r>
        <w:rPr>
          <w:rFonts w:cs="Times New Roman" w:ascii="Times New Roman" w:hAnsi="Times New Roman"/>
          <w:lang w:val="en-US" w:eastAsia="en-US"/>
        </w:rPr>
        <w:t xml:space="preserve"> 1963</w:t>
      </w:r>
      <w:r>
        <w:rPr>
          <w:rFonts w:cs="Times New Roman" w:ascii="Times New Roman" w:hAnsi="Times New Roman"/>
        </w:rPr>
        <w:t xml:space="preserve"> году я вынужден был оставить Караганду, потому что безбожники устроили против меня процесс на производстве. Я переехал в другое место и в общине дал согласие быть служителем не потому, что считал себя достойным, а потому, что в этой местности была крайняя нужда в служителях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после и моего судебного процесса, кто-то твердо решит следовать за Господом, то этому послужат опять-таки, воздвигнутые гонения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е предлагали пойти на компромисс, чтобы остаться в церкви, на свободе. Я решительно ответил: нет'. Меня спросили: «Не жалеешь ли об этом?» Я ответил: «Церковь Христова подобна акации: чем больше отсекают ее ветви, тем шире она разрастается»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омнил им также слова В.Ф. Марцинковского, который писал о господствующей при царизме церкви так: «Государство не для того подчинило церковь, чтобы ее умертвить, но церковь подчинилась из-за того, что оказалась мертвой». Дальше он писал: «Все льготы и привилегии, предложенные ей, всегда служили для нее золотой цепочкой, удушающей ее»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заключение я сказал, что рад жить в таком государстве, где по Конституции церковь отделена от государства. Виновным себя не признал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В последнее время многие интересуются моими обстоятельствами. Хочу ответить всем: «Я ни в чем не нуждаюсь» Но это не значит, что у меня нет трудностей. Этот стих висел над кроватью у моего брата-наставника. Он более 14-ти лет лежал парализованный. Один из посетивших его сказал: «Этот стих не подходит Вам, ведь вы нуждаетесь в здоровье!» «Не знаешь ты ни меня, ни моего Господа!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ответил страдалец.— Когда я был здоров, Господь не мог использовать меня. Я нуждался в этой болезни». Многие верующие уходили от этого больного брата ободренными и по-другому смотрели на свои трудности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Вспоминаю слово Н. П. Храпова на одном из совещаний служителей Средней Азии: «...во всем являем себя, как служители Божии...»</w:t>
      </w:r>
      <w:r>
        <w:rPr>
          <w:rFonts w:cs="Times New Roman" w:ascii="Times New Roman" w:hAnsi="Times New Roman"/>
          <w:lang w:val="en-US" w:eastAsia="en-US"/>
        </w:rPr>
        <w:t xml:space="preserve"> (2</w:t>
      </w:r>
      <w:r>
        <w:rPr>
          <w:rFonts w:cs="Times New Roman" w:ascii="Times New Roman" w:hAnsi="Times New Roman"/>
        </w:rPr>
        <w:t xml:space="preserve"> Кор. </w:t>
      </w:r>
      <w:r>
        <w:rPr>
          <w:rFonts w:cs="Times New Roman" w:ascii="Times New Roman" w:hAnsi="Times New Roman"/>
          <w:lang w:val="en-US" w:eastAsia="en-US"/>
        </w:rPr>
        <w:t>6,4).</w:t>
      </w:r>
      <w:r>
        <w:rPr>
          <w:rFonts w:cs="Times New Roman" w:ascii="Times New Roman" w:hAnsi="Times New Roman"/>
        </w:rPr>
        <w:t xml:space="preserve"> Он привел для примера металл, который прежде чем пустить в производство, проверяют в лаборатории при разных температурах на сжатие, разрыв, твердость и прочее, и, когда он выдержит все испытания, ставят штамп «годен». Так и служители Господни должны пройти сквозь огонь испытаний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коре после этого Господь и меня призвал на практику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 времена Апостола Павла не было, наверное, таких тюрем и лагерей, как сейчас! К нему могли приходить друзья и даже жить где-то рядом с ним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ло того, что здесь каждый барак обнесен трехметровой оградой из железа и колючей проволоки, но и люди предают друг друга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«Если есть Бог, то почему Он тебя не освободит?»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спрашивают меня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«Потому что Бог с самого начала, как только я последовал за Ним говорил, что «все желающие жить благочестиво во Христе Иисусе будут гонимы,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отвечаю я.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А вот почему Конституция не гарантирует мне той свободы, какая в ней провозглашена?»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 xml:space="preserve">Мне приходилось встречаться со многими трудностями, но ни один лагерь не может сравниться с этим. Как только меня привезли сюда, </w:t>
      </w:r>
      <w:r>
        <w:rPr>
          <w:rFonts w:cs="Times New Roman" w:ascii="Times New Roman" w:hAnsi="Times New Roman"/>
          <w:lang w:val="en-US" w:eastAsia="en-US"/>
        </w:rPr>
        <w:t>17</w:t>
      </w:r>
      <w:r>
        <w:rPr>
          <w:rFonts w:cs="Times New Roman" w:ascii="Times New Roman" w:hAnsi="Times New Roman"/>
        </w:rPr>
        <w:t xml:space="preserve"> суток продержали в изоляторе. Временами только открывалась «кормушка» в железной двери и я слышал: «Вот этот очкастый! Это тот сектант, которого показывали по телевизору!»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Неоднократные вызовы и угрозы заставляли меня вспоминать Хмару, Библенко. Я думал: «Бог знает, какой смертью умер мой дядя Отто Петрович в</w:t>
      </w:r>
      <w:r>
        <w:rPr>
          <w:rFonts w:cs="Times New Roman" w:ascii="Times New Roman" w:hAnsi="Times New Roman"/>
          <w:lang w:val="en-US" w:eastAsia="en-US"/>
        </w:rPr>
        <w:t xml:space="preserve"> 1964</w:t>
      </w:r>
      <w:r>
        <w:rPr>
          <w:rFonts w:cs="Times New Roman" w:ascii="Times New Roman" w:hAnsi="Times New Roman"/>
        </w:rPr>
        <w:t xml:space="preserve"> году!» Вспоминал его последние слова на суде, и на сердце становилось светлее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Трудно было, но теперь привык. Неспроста разожгли печь в семь раз сильнее, когда бросали туда трех отроков. Так нужно. Иначе мы не освободимся от пут, которые мешают нам в служении. Тюрьма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это Божий университет, где христианин учится всему: и пищу есть, какую дадут; если не по вкусу, то вспоминаю пословицу: путь через язык короткий; на одежду лагерную неприятно даже со стороны смотреть, не только носить. Уроков унижения здесь достаточно преподносят. При желании здесь можно научиться любить врагов, молиться за обижающих, благословлять проклинающих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часто пел о Церкви:</w:t>
      </w:r>
    </w:p>
    <w:p>
      <w:pPr>
        <w:pStyle w:val="Normal"/>
        <w:ind w:firstLine="27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«Я рад иметь всегда 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щенье духа с ней, 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сти все тяжести труда 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крест ее скорбей»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мысл этих слов дошел до меня только здесь. 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я разлука с вами нужна была как для меня, так и для вас. «Золото испытывается в огне», как мне пишут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одной из бесед с администрацией лагеря мне задали вопрос, есть ли у нас учебные заведения для обучения служителей и где я проходил обучение. Я ответил: «Есть! Например, я прохожу обучение в лагере в Долинке». Да, здесь я прохожу практику, здесь испытывается самым суровым образом моя вера, моя любовь. А на свободе была еще только теория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Я уже писал, что мне на ногу упал кусок железа, раздробил два пальца на левой ноге. Два брата (тоже отбывающих срок в этом лагере.</w:t>
      </w:r>
      <w:r>
        <w:rPr>
          <w:rFonts w:cs="Times New Roman" w:ascii="Times New Roman" w:hAnsi="Times New Roman"/>
          <w:lang w:val="en-US" w:eastAsia="en-US"/>
        </w:rPr>
        <w:t>—</w:t>
      </w:r>
      <w:r>
        <w:rPr>
          <w:rFonts w:cs="Times New Roman" w:ascii="Times New Roman" w:hAnsi="Times New Roman"/>
        </w:rPr>
        <w:t>Прим. ред.) пришли меня посетить. За ними следом пришли двое, составили акт, одного из братьев лишили свидания. Через два дня и меня лишили свидания. На работу пока не хожу, только на проверку и в столовую, а это, в общей сложности, каждый день шесть километров проделывать...</w:t>
      </w:r>
    </w:p>
    <w:p>
      <w:pPr>
        <w:pStyle w:val="Normal"/>
        <w:ind w:firstLine="27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Стоит в страну лучистую </w:t>
      </w:r>
    </w:p>
    <w:p>
      <w:pPr>
        <w:pStyle w:val="Normal"/>
        <w:ind w:firstLine="27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трудной дорогой идти! 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оит в борьбе за истину 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рдце отдать свое!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А я должен быть спокоен в день бедствия, когда придет на народ мой грабитель...» (Аввак.</w:t>
      </w:r>
      <w:r>
        <w:rPr>
          <w:rFonts w:cs="Times New Roman" w:ascii="Times New Roman" w:hAnsi="Times New Roman"/>
          <w:lang w:val="en-US" w:eastAsia="en-US"/>
        </w:rPr>
        <w:t xml:space="preserve"> 3,16)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неприятели нападали на Израильтян, то уносили не только золото и хлеб, но даже и ковчег завета, а людей, в том числе детей, уводили в плен; землю же обезображивали так, что на ней долгие годы нельзя было собирать урожай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олько бедствий приносила война!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Пророк Аввакум пережил такие ужасы и пишет: «Хотя бы не расцвела смоковница и не было плода на виноградных лозах, и маслина изменила, и нива не дала пищи, хотя бы не стало овец... в стойлах, — но и тогда я буду радоваться о Господе и веселиться о Боге спасения моего»</w:t>
      </w:r>
      <w:r>
        <w:rPr>
          <w:rFonts w:cs="Times New Roman" w:ascii="Times New Roman" w:hAnsi="Times New Roman"/>
          <w:lang w:val="en-US" w:eastAsia="en-US"/>
        </w:rPr>
        <w:t xml:space="preserve"> (3,17— 18).</w:t>
      </w:r>
      <w:r>
        <w:rPr>
          <w:rFonts w:cs="Times New Roman" w:ascii="Times New Roman" w:hAnsi="Times New Roman"/>
        </w:rPr>
        <w:t xml:space="preserve"> Он не разочаровался в Боге, никого не винил, не сомневался, как некоторые: «...а мы надеялись было...» (Лук.</w:t>
      </w:r>
      <w:r>
        <w:rPr>
          <w:rFonts w:cs="Times New Roman" w:ascii="Times New Roman" w:hAnsi="Times New Roman"/>
          <w:lang w:val="en-US" w:eastAsia="en-US"/>
        </w:rPr>
        <w:t xml:space="preserve"> 24, 21).</w:t>
      </w:r>
      <w:r>
        <w:rPr>
          <w:rFonts w:cs="Times New Roman" w:ascii="Times New Roman" w:hAnsi="Times New Roman"/>
        </w:rPr>
        <w:t xml:space="preserve"> Он не изменил своего отношения к Богу, веселился, что спасения у него никто не может отнять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полит как-то во время обхода спросил меня: «Как дела? Будешь ли по окончании срока еще калечить детские души?»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Я не калечил. В церкви не калечат, а лечат. И наши дети остаются благодарны служителям на всю жизнь. Об этом они пишут мне в письмах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раз мне приходилось говорить о том, что я не виновен в предъявленных мне обвинениях. Я не посягал под видом религии на права граждан. Я «не под видом», а истинно верующий, и все мои дела были следствием моей веры. «Вера без дел мертва». Все что я делал, делал сознательно, по вере. И если бы за это и жизнь отняли, мое сердце не осудило бы меня в том, что я избрал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Меня спрашивают, почему в настоящее время не совершаются чудеса. Я отвечаю: разве живая Церковь</w:t>
      </w:r>
      <w:r>
        <w:rPr>
          <w:rFonts w:cs="Times New Roman" w:ascii="Times New Roman" w:hAnsi="Times New Roman"/>
          <w:lang w:val="en-US" w:eastAsia="en-US"/>
        </w:rPr>
        <w:t xml:space="preserve"> — </w:t>
      </w:r>
      <w:r>
        <w:rPr>
          <w:rFonts w:cs="Times New Roman" w:ascii="Times New Roman" w:hAnsi="Times New Roman"/>
        </w:rPr>
        <w:t>не чудо? Да, дорогие мои, разве это не чудо, что челн Церкви Христовой продолжает свой курс, невзирая на шторм, непогоду?! Рулевым нашего челна является Сам Христос, и мы вправе сказать: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Я знаю, что где-то в борьбе с непогодой 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лывут, не пугаясь волны, 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д рокоты бури, сквозь тьму непогоды 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ликого Бога сыны..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лывите же! Трудно порою бывает, 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грозно стихия ревет,</w:t>
      </w:r>
    </w:p>
    <w:p>
      <w:pPr>
        <w:pStyle w:val="Normal"/>
        <w:ind w:firstLine="27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Но тихая пристань нас всех ожидает! 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елее гребите вперед!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будем страшиться трудностей. Люди, стоящие в стороне, могут осудить нас за ошибки, как Апостола Петра за маловерие. Но он все же шел по волнам! Сколько сегодня таковых, которые могут красиво говорить, осуждать тех, которые идут против шторма, а когда предлагаешь им показать пример, они исчезают, как тот юноша, о котором говорил в проповеди Ярл Пейсти. Молодой человек верил, что канатоходец может перевезти человека на тачке через Ниагарский водопад, но когда ему предложили сесть в эту тачку, он моментально исчез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Христос, «будучи богат, обнищал ради вас...»</w:t>
      </w:r>
      <w:r>
        <w:rPr>
          <w:rFonts w:cs="Times New Roman" w:ascii="Times New Roman" w:hAnsi="Times New Roman"/>
          <w:lang w:val="en-US" w:eastAsia="en-US"/>
        </w:rPr>
        <w:t xml:space="preserve"> (2</w:t>
      </w:r>
      <w:r>
        <w:rPr>
          <w:rFonts w:cs="Times New Roman" w:ascii="Times New Roman" w:hAnsi="Times New Roman"/>
        </w:rPr>
        <w:t xml:space="preserve"> Кор.</w:t>
      </w:r>
      <w:r>
        <w:rPr>
          <w:rFonts w:cs="Times New Roman" w:ascii="Times New Roman" w:hAnsi="Times New Roman"/>
          <w:lang w:val="en-US" w:eastAsia="en-US"/>
        </w:rPr>
        <w:t xml:space="preserve"> 8, 9).</w:t>
      </w:r>
      <w:r>
        <w:rPr>
          <w:rFonts w:cs="Times New Roman" w:ascii="Times New Roman" w:hAnsi="Times New Roman"/>
        </w:rPr>
        <w:t xml:space="preserve"> Пришлось ли кому-либо из вас лишиться чего-нибудь ради Христа? Когда меня в лагере лишили одной, потом другой работы, дополнительного питания, ларька и самого дорогого в этих условиях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личного свидания,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мое сердце возмутилось, видя эти беззакония. И вот мне на память пришли эти слова: «Христос обнищал ради вас, дабы вы обогатились Его нищетою». Тогда я стал благодарить Господа за эти лишения, и в моем сердце разгорелся огонь блаженства: «Блаженны вы, сердца неравнодушные... что в сердце вашем помещается печаль других... участьем вашим сердце ободряется, спасибо вам!»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ам спасибо, мои дорогие, за такие письма! Не будем смущаться, если нас ради Господа лишат какого-либо блага. Этой нищетой и мы будем обогащать мир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>Если я пойду и долиною смертной тени, не убоюсь зла, потому что Ты со мною; Твой жезл и Твой посох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они успокаивают меня”. Псал.</w:t>
      </w:r>
      <w:r>
        <w:rPr>
          <w:rFonts w:cs="Times New Roman" w:ascii="Times New Roman" w:hAnsi="Times New Roman"/>
          <w:lang w:val="en-US" w:eastAsia="en-US"/>
        </w:rPr>
        <w:t xml:space="preserve"> 22, 4</w:t>
      </w:r>
      <w:r>
        <w:rPr>
          <w:rFonts w:cs="Times New Roman" w:ascii="Times New Roman" w:hAnsi="Times New Roman"/>
          <w:lang w:val="en-US" w:eastAsia="en-US"/>
        </w:rPr>
        <w:t>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1T03:58:00Z</dcterms:created>
  <dc:creator>Vadim Hetman</dc:creator>
  <dc:description/>
  <dc:language>en-US</dc:language>
  <cp:lastModifiedBy>Vadim Hetman</cp:lastModifiedBy>
  <dcterms:modified xsi:type="dcterms:W3CDTF">2002-09-11T04:18:00Z</dcterms:modified>
  <cp:revision>3</cp:revision>
  <dc:subject/>
  <dc:title/>
</cp:coreProperties>
</file>