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уюсь солнцу и свету дней Его и особенно тому, что в свое время Христос явился мне как Солнце правды и стал моей насущной и жизненной потребностью, стал моей и вашей жизнью и жизнью такого множества спасенных людей, которых и счесть будет весьма сложно в тот день, когда Он во второй раз явится в слав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еня всегда поражала и пленяла Божья доброта, явленная нам в Иисусе Христе. А сейчас эта доброта с особой силой пленит сердце мое! Я так много размышляю о ней, о Божьей любви. Прилагаю все силы к тому, чтобы мое сердце, как губка, впитывало эту святую, живую божественную влагу, без которой человек превращается в духовного мертвеца. Без любви и доброты нет жизни, а лиш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озябание. Дай Бог, чтобы наши сердца были, как Его сердце, наша жизн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ак Его жизнь, как и поем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об виден был везде Ты,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ы сиял кругом!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(Из письма узника П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В.</w:t>
      </w:r>
      <w:r>
        <w:rPr>
          <w:rFonts w:cs="Times New Roman" w:ascii="Times New Roman" w:hAnsi="Times New Roman"/>
          <w:i/>
          <w:iCs/>
        </w:rPr>
        <w:t xml:space="preserve"> Румачика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1:04:00Z</dcterms:created>
  <dc:creator>Vadim Hetman</dc:creator>
  <dc:description/>
  <dc:language>en-US</dc:language>
  <cp:lastModifiedBy>Vadim Hetman</cp:lastModifiedBy>
  <dcterms:modified xsi:type="dcterms:W3CDTF">2002-09-05T01:06:00Z</dcterms:modified>
  <cp:revision>2</cp:revision>
  <dc:subject/>
  <dc:title/>
</cp:coreProperties>
</file>