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Есть ли у вас вера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традалец, быть может, Бог поступает с тобой, как с Иовом, и желает украсить тебя дарами Своей благодати? Действие Его благодати на твою душу не обнаружилось, если бы тебя не постигло испытани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недавно ты молился; «Господи, у меня нет веры. Умножь мою веру». Этими словами ты бессознательно просил себе скорби. Ибо, не упражняясь в вере, как можешь ты знать, есть ли она у тебя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проявить в нас силу Своей благодати и дать нам на самом деле познать эту благодать, поверь, Бог часто посылает испытания. Бог не воспитывает Своих воинов в неге, в роскошных палатах. Нет, Он посылает их на тяжелый труд, ведет через бурные реки и потоки. Итак, видишь ли ты в этом объяснение твоих невзгод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айся, крепись и верь, и увидишь славу Божью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0:45:00Z</dcterms:created>
  <dc:creator>Vadim Hetman</dc:creator>
  <dc:description/>
  <dc:language>en-US</dc:language>
  <cp:lastModifiedBy>Vadim Hetman</cp:lastModifiedBy>
  <dcterms:modified xsi:type="dcterms:W3CDTF">2002-09-19T00:52:00Z</dcterms:modified>
  <cp:revision>1</cp:revision>
  <dc:subject/>
  <dc:title/>
</cp:coreProperties>
</file>