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ихи, стихи, стихи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Стихи В. С. Соловьева</w:t>
      </w:r>
    </w:p>
    <w:p>
      <w:pPr>
        <w:pStyle w:val="Heading3"/>
        <w:rPr/>
      </w:pPr>
      <w:r>
        <w:rPr/>
        <w:t>ИММАНУ-ЭЛЬ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о тьму веков та ночь уж отступил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, устав от злобы и тревог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ля в объятьях неба опочил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тишине родился «с нами Бог»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огое уж невозможно ныне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Цари на небо больше не глядя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астыри не слушают в пустын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ангелы про Бога говорят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ечное, что в эту ночь открылос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окрушимо временем оно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лово вновь в душе твоей родилос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денное под яслями давно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Да! С нами Бог,— не там, в шатре лазурно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за пределами бесчисленных миров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в злом огне и не в дыханье бурно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в уснувшей памяти веков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здесь, теперь,—средь суеты случайно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токе мутном жизненных тревог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ешь ты всерадостною тайно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ильно зло; мы вечны; с нами Бо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НОЧЬ НА РОЖДЕСТВО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усть все поругано веками преступлени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сть незапятнанным ничто не сбереглос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совести укор сильнее всех сомнени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погаснет то, что раз в душе зажг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е не тщетно совершилос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аром средь людей явился Бог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 земле недаром небо приклонилос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спахнулся вечности черт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незримой глубине сознанья миров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чник истины живет не заглушен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ад руинами позора веков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гол ее звучит, как похоронный зв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одился в мире Свет, и Свет отвергнут тьмою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о светит Он во тьме, где грань добра и зл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властью внешнею, а правдою само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 века осужден и все его д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Если желанья бегут, словно тени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ели обеты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устые слова,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т ли жить в этой тьме заблуждени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ли жить, если правда мертв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ечность нужна ли для праздных стремлений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ечность нужна ль для обманчивых слов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ить достойно, живет без сомнени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ая сила не знает о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ую силу в себе сознав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тосковать о ребяческих снах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Жизнь только подвиг,— и правда жива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ит бессмертьем в истлевших гроб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ЛАЖЕН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 укр. яз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жен, хто серцем не лукавий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Такому Сам Господь відкри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лях до небес, в країну слав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він в оселях Божих жи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Блажен, хто всю свою надію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оклав на Господа Христа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акому серце завжди </w:t>
      </w:r>
      <w:r>
        <w:rPr>
          <w:rFonts w:cs="Times New Roman" w:ascii="Times New Roman" w:hAnsi="Times New Roman"/>
          <w:lang w:val="en-US"/>
        </w:rPr>
        <w:t>rp</w:t>
      </w:r>
      <w:r>
        <w:rPr>
          <w:rFonts w:cs="Times New Roman" w:ascii="Times New Roman" w:hAnsi="Times New Roman"/>
        </w:rPr>
        <w:t xml:space="preserve">іє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мінн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Біблія Свя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Блажен, хто у молитві щиро 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міє з Богом розмовлять,</w:t>
      </w:r>
      <w:r>
        <w:rPr>
          <w:rFonts w:cs="Times New Roman" w:ascii="Times New Roman" w:hAnsi="Times New Roman"/>
          <w:lang w:val="en-US" w:eastAsia="en-US"/>
        </w:rPr>
        <w:t xml:space="preserve">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іллється, як пахуче миро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ого Божа благод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Блажен, хто в дні життя земного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Христовим шляхом правди йд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Царстві Божому та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а нагорода жде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05:33:00Z</dcterms:created>
  <dc:creator>Vadim Hetman</dc:creator>
  <dc:description/>
  <dc:language>en-US</dc:language>
  <cp:lastModifiedBy>Vadim Hetman</cp:lastModifiedBy>
  <dcterms:modified xsi:type="dcterms:W3CDTF">2002-09-21T05:33:00Z</dcterms:modified>
  <cp:revision>5</cp:revision>
  <dc:subject/>
  <dc:title/>
</cp:coreProperties>
</file>