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енький Божий человек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Двенадцатилетний ученик миссионерской школы, верующий мальчик по имени Ма-на-си, приехал на каникулы домой. Не успел он переступить порог, как следом за ним в дом вбежал встревоженный человек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Где тут человек Божий? Где пастор?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задыхаясь от волнения, спросил он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Отца нет дома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ответил мальчик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Меня послали за святым человеком, он срочно нужен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размахивая руками, громко кричал посланный.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Жена моего друга одержима дьяволом! Она рвет на себе волосы и одежду, ругается, ломает стулья, бьет посуду, валяется, испуская пену... Ей нужно помочь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с ужасом в глазах говорил мужчина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Я понимаю, но отца нет дома..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Не зная что делать, неверующий упал перед мальчиком на колени, поднял руки к небу и в отчаянии умолял: «Ты ведь тож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человек Божий</w:t>
      </w:r>
      <w:r>
        <w:rPr>
          <w:sz w:val="20"/>
          <w:szCs w:val="20"/>
          <w:lang w:val="en-US" w:eastAsia="en-US"/>
        </w:rPr>
        <w:t>!</w:t>
      </w:r>
      <w:r>
        <w:rPr>
          <w:sz w:val="20"/>
          <w:szCs w:val="20"/>
        </w:rPr>
        <w:t xml:space="preserve"> Поедем со мной...»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 xml:space="preserve">Сын пастора какое-то мгновение стоял в нерешительности. Ему вспомнились слова пророка Илия, которые он говорил маленькому Самуилу: «Когда Зовущий тебя позовет, ты скажи: «говори, Господи, ибо слышит раб Твой» (1Цар. </w:t>
      </w:r>
      <w:r>
        <w:rPr>
          <w:sz w:val="20"/>
          <w:szCs w:val="20"/>
          <w:lang w:val="en-US" w:eastAsia="en-US"/>
        </w:rPr>
        <w:t>3,</w:t>
      </w:r>
      <w:r>
        <w:rPr>
          <w:sz w:val="20"/>
          <w:szCs w:val="20"/>
        </w:rPr>
        <w:t xml:space="preserve"> 9).«Может быть, меня тоже зовет Господь?»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подумал он, направляясь вместе с мужчиной к двер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У крыльца стояла не успевшая остыть от быстрой езды взмыленная лошадь. Всадник ловко запрыгнул в седло, подал руку мальчику, и, посадив его впереди себя, они галопом поскакали к больной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По дороге мальчик напряженно проверял свою жизнь: не сделал ли он в прошедшие дни какого-либо греха. Всю дорогу он горячо молился, чтобы Бог простил его и научил как помочь бесноватой. Вспоминал из Евангелия места, где говорится об изгнании нечистых духов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Женщине не сказали о том, что послали за пастором, но как только лошадь въехала во двор, они услышали страшный крик одержимой: «Идет человек Божий! Куда мне скрыться? Спрячьте меня! Я не могу терпеть этого святого! Я знаю его, его зовут: Ма-на-си!»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Родственники с трудом удерживали мечущуюся женщину. Она билась в судорогах на постел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Ма-на-си, войдя в комнату, поздоровался и стал молиться. После молитвы, не зная как себя вести в подобных случаях, он, по примеру отца, спел во славу Господа гимн. Затем, подойдя к больной, Всесильным именем Иисуса Христа повелел демону выйти из женщины. Корчащаяся все это время больная сразу же утихла и лежала в полном бессильи. С этой минуты она стала здоровой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Позже ей рассказали, что она, совершенно не зная верующего мальчика, назвала его имя, как только он въехал во двор. Она была удивлен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е менее были озадачены и все неверующие этой местности. Раньше они ничего не хотели слышать о Боге. Но после чудесного исцеления Слово Господне нашло во многих сердцах благодатную почву и принесло плод во славу Господ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3:46:00Z</dcterms:created>
  <dc:creator>Vadim Hetman</dc:creator>
  <dc:description/>
  <dc:language>en-US</dc:language>
  <cp:lastModifiedBy>Vadim Hetman</cp:lastModifiedBy>
  <dcterms:modified xsi:type="dcterms:W3CDTF">2002-09-17T23:46:00Z</dcterms:modified>
  <cp:revision>2</cp:revision>
  <dc:subject/>
  <dc:title>Маленький Божий человек</dc:title>
</cp:coreProperties>
</file>