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 МИР ПРИШЕЛ СПАСИТЕЛЬ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"Ибо явилась благодать Божия, спасительная для всех человвкоа" Тит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2,11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здником Рождества Христова! С праздником небесного мира и благоволения в человеках поздравляем вас, дорогие братья и сестры, участники в радости и в скорби, в терпении и в Царстве Господа нашего Иисуса Христа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 праздничные дни по всей земле радость и торжество наполняют сердце всякого истинно верующего человека, каждую христианскую семью, каждую церковь! Ибо пришли времена отрады от лица Господа, и Он послал предназначенного нам Иисуса Христа (Деян.</w:t>
      </w:r>
      <w:r>
        <w:rPr>
          <w:rFonts w:cs="Times New Roman" w:ascii="Times New Roman" w:hAnsi="Times New Roman"/>
          <w:lang w:val="en-US" w:eastAsia="en-US"/>
        </w:rPr>
        <w:t xml:space="preserve"> 3, 20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в славу небес, Единородный Сын Отчий явился во плоти, чтобы принести спасение миру, о чем пели небеса: "Слава в вышних Богу, и на земле мир,в человеках благоволение"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ы знаем, что во все века взаимоотношение Бога с людьми строилось с теми душами, которые благоговели перед Ним и жаждали служить Ему. Таковыми были праведники и пророки Ветхого Завета, и Господь посылал им откровения того, что должно произойти. "Ибо Господь Бог ничего не делает, не открыв Своей тайны рабам Своим, пророкам" (Ам.3,7)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Тем более Он не сокрыл тайны о столь великом событии, как грядущее пришествие в греховный мир Спасител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дним Бог открыл, где должно родиться Мессии, и они пророчествовали: "И ты, Вифлеем, земля Иудина... из тебя произойдет Вождь, Который упасет народ Мой Израиля" (Мтф.2,</w:t>
      </w:r>
      <w:r>
        <w:rPr>
          <w:rFonts w:cs="Times New Roman" w:ascii="Times New Roman" w:hAnsi="Times New Roman"/>
          <w:lang w:val="en-US" w:eastAsia="en-US"/>
        </w:rPr>
        <w:t xml:space="preserve"> 6).</w:t>
      </w:r>
      <w:r>
        <w:rPr>
          <w:rFonts w:cs="Times New Roman" w:ascii="Times New Roman" w:hAnsi="Times New Roman"/>
        </w:rPr>
        <w:t xml:space="preserve"> Другим было засвидетельствовано, что это будет действием Духа Святого: "Се, Дева во чреве приимет, и родит Сына..." (Ис.7,14). Иные предвещали о матерях, плачущих об убитых младенцах, ибо знал Господь, что враждебно встретит официальный Иерусалим своего Месси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смотрим же на благоговеющих пред именем Его, которые, встретив Господа от колыбели Рождества, сопровождали Его до дня вознесения. Это были сосуды бодрствования, сосуды жертвенной любви к Богу. Вот Анна, дочь Фануилова, "которая не отходила от храма, постом и молитвою служа Богу день и ночь'' (Лук</w:t>
      </w:r>
      <w:r>
        <w:rPr>
          <w:rFonts w:cs="Times New Roman" w:ascii="Times New Roman" w:hAnsi="Times New Roman"/>
          <w:lang w:val="en-US" w:eastAsia="en-US"/>
        </w:rPr>
        <w:t xml:space="preserve"> .2, 36—38);</w:t>
      </w:r>
      <w:r>
        <w:rPr>
          <w:rFonts w:cs="Times New Roman" w:ascii="Times New Roman" w:hAnsi="Times New Roman"/>
        </w:rPr>
        <w:t xml:space="preserve"> Симеон, которому "было предсказано Духом Святым, что он не увидит смерти, доколе не увидит Христа Господня" (Лук.2,25-26)</w:t>
      </w:r>
      <w:r>
        <w:rPr>
          <w:rFonts w:cs="Times New Roman" w:ascii="Times New Roman" w:hAnsi="Times New Roman"/>
          <w:lang w:val="en-US" w:eastAsia="en-US"/>
        </w:rPr>
        <w:t>;</w:t>
      </w:r>
      <w:r>
        <w:rPr>
          <w:rFonts w:cs="Times New Roman" w:ascii="Times New Roman" w:hAnsi="Times New Roman"/>
        </w:rPr>
        <w:t xml:space="preserve"> Захария и Елизавета, да и сама смиренная Мария, мать Господа Иисуса Христа. Это были души, жаждущие служить Богу, готовые отдать все ради Него. Он видел их, и шел к ним. Они ждали Его, и не были обойдены И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какие все же это единицы по сравнению со всем многочисленным народом Израильским! Какой малый круг друзей, принявших Его! В Рождестве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это всего лишь пастухи, затем горстка учеников, а в конце пути 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тайная вечеря в горнице, приготовленной любящим сердцем неизвестного еврея. А весь Иерусалим спал, не приняв и не узнав Спасителя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же Иудеи в своем большинстве не смогли принять Его? Потому что они настолько закоснели в желании жить как нравится, что их религиозность перестала быть истинным богопочитанием и была лишь прикрытием себеугождения. И потому пришли в смятение при всех толках о Христе, сбились с пути и стали соучастниками величайшего преступления в истории человечества: в распятии Сына Божьего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род, беспокоясь за свой престол, видел в лице Иисуса соперника своего и послал убить всех младенцев в Вифлееме. А вот учители в народе, знающие закон Моисеев, говорили: "Не видите ли, что весь народ идет за Ним?" и искали убить Его. Даже</w:t>
      </w:r>
      <w:r>
        <w:rPr>
          <w:rFonts w:cs="Times New Roman" w:ascii="Times New Roman" w:hAnsi="Times New Roman"/>
          <w:lang w:val="en-US" w:eastAsia="en-US"/>
        </w:rPr>
        <w:t xml:space="preserve"> 70 </w:t>
      </w:r>
      <w:r>
        <w:rPr>
          <w:rFonts w:cs="Times New Roman" w:ascii="Times New Roman" w:hAnsi="Times New Roman"/>
        </w:rPr>
        <w:t>учеников, которые были рядом с Ним и видели Его Божественную силу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ставили Его. Ища своего, и Иуда оказался в числе предателе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Законники того времени уверяли: "Нет, еще не все признаки Его пришествия сбылись. Прежде должен прийти Илия". А Христос говорит: "Илия уже пришел, и не узнали его, а поступили с ним, как хотели" (Мтф.17,10-</w:t>
      </w:r>
      <w:r>
        <w:rPr>
          <w:rFonts w:cs="Times New Roman" w:ascii="Times New Roman" w:hAnsi="Times New Roman"/>
          <w:lang w:val="en-US" w:eastAsia="en-US"/>
        </w:rPr>
        <w:t>12).</w:t>
      </w:r>
      <w:r>
        <w:rPr>
          <w:rFonts w:cs="Times New Roman" w:ascii="Times New Roman" w:hAnsi="Times New Roman"/>
        </w:rPr>
        <w:t xml:space="preserve"> И не только Илию не узнали. Сам Бог пришел на землю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 отвергли Его! Такими черствыми и далекими от Бога оказались сердца тех, кто именовал себя Его избранным народом! И только души чаяния великого избавления приняли Его, узнали и вошли в соприкосновение с Ни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елико и просто это соприкосновение Бога с человеком. Просты пастухи, проста Мария, проста самарянка. Но как могущественна сила Его в них! Все эти люди без внешнего величия, но чистые сердцем. И как полезно нам увидеть важную особенность: насколько велика разница между не узнавшими и не желавшими принять Спасителя и — принявшими Его! Первые были религиозны, но только умом, сердца же их оставались черствыми. Вторы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знали так хорошо закон Моисеев, не могли так мудро исчислить времени посещения Мессии, но сердца их были близки к Господу, и Он не оставил их без Своего ведения и откровен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ой же яркий свет излучают для нас Рождественские события! Посмотрите вокруг. Не так ли в наши дни?! Все ли с готовностью ожидают пришествия Господа? На каждом шагу мы можем встретить глухой ропот и мятеж в сердцах формально верующих и даже служителей против узкого пути спасения. Большинство христиан живут в состоянии мрака и нераспознанности событий. Для них признаки второго пришествия Христ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апечатанная книга, тогда как с поразительной точностью и быстротой исполняются последние признаки окончания времени благодати. И нам, уже обращенным ко Христу, нужно правильно понять, какими мы должны быть в своем ожидании нового явления Сына Божьего. Потому что это будет уже не то, о чем пели ангелы в Рождественскую ночь: "Слава в вышних Богу, и на земле мир, в человеках благоволение". А вот что будет: нет благоволения в человеках! нет больше спасения! окончилось время благодати! Ибо второе пришествие Ег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спасение не для всех человеков. Это спасение ГОТОВЫМ! Господь придет, чтобы ГОТОВЫЕ ВОШЛИ с Ним на брачный пир (Мф.25,10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е есть сегодня еще радость для всех людей. Ныне еще то, ради чего родился Христос, Его благоволение к человекам, остается в силе. Господь еще благоволит к нам. Поэтому будем слушать Его голос, пока мы живы и пока есть еще надежда. Покаянием, жертвенным самоотречением приготовим себя к славной встрече с Ним на небесах. Будем стремиться быть "малым стадом" благоговеющих перед именем Его, чтобы вместе с НЕМНОГИМИ, идущими узким путем, быть готовыми для восшествия в жизнь вечну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му, возлюбившему нас Богу Иисусу Христу, пришедшему пострадать во искупление грехов наших и вновь грядущему за ожидающими Его во спасение,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честь, слава и держава вечная! Амин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3:50:00Z</dcterms:created>
  <dc:creator>Vadim Hetman</dc:creator>
  <dc:description/>
  <dc:language>en-US</dc:language>
  <cp:lastModifiedBy>Vadim Hetman</cp:lastModifiedBy>
  <dcterms:modified xsi:type="dcterms:W3CDTF">2002-09-13T03:53:00Z</dcterms:modified>
  <cp:revision>3</cp:revision>
  <dc:subject/>
  <dc:title/>
</cp:coreProperties>
</file>