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/>
      </w:pPr>
      <w:r>
        <w:rPr/>
        <w:t>Распятие</w:t>
      </w:r>
    </w:p>
    <w:p>
      <w:pPr>
        <w:pStyle w:val="Normal"/>
        <w:ind w:firstLine="709"/>
        <w:jc w:val="both"/>
        <w:rPr/>
      </w:pPr>
      <w:r>
        <w:rPr/>
        <w:t>«Распятие — ужаснейшая и отвратительная казнь» по определению римского оратора и защитника на суде Цицерона.</w:t>
      </w:r>
    </w:p>
    <w:p>
      <w:pPr>
        <w:pStyle w:val="Normal"/>
        <w:ind w:firstLine="709"/>
        <w:jc w:val="both"/>
        <w:rPr/>
      </w:pPr>
      <w:r>
        <w:rPr/>
        <w:t>В распятии соединены жестокие физические страдания, длительность казни, ее позорность и сильное впечатление на зрителей, бывших свидетелями медленной агонии распятого. Эта казнь налагалась римлянами на отъявленных злодеев, разбойников, грабителей на дорогах, бунтовщиков и рабов, совершивших преступления.</w:t>
      </w:r>
    </w:p>
    <w:p>
      <w:pPr>
        <w:pStyle w:val="Normal"/>
        <w:ind w:firstLine="709"/>
        <w:jc w:val="both"/>
        <w:rPr/>
      </w:pPr>
      <w:r>
        <w:rPr/>
        <w:t>Преступников раздевали, оставив им полотняные повязки около чресл. Во время этих приготовлений римляне разрешали оказывать преступникам сострадание: дать выпить кислого вина с одурманивающим горьким зельем. Затем четыре воина приступают к распятию. Они кладут виновного на крест, лежащий на земле. Двое воинов растягивают руки, третий — ноги, четвертый прибивает их ко кресту.</w:t>
      </w:r>
    </w:p>
    <w:p>
      <w:pPr>
        <w:pStyle w:val="Normal"/>
        <w:ind w:firstLine="709"/>
        <w:jc w:val="both"/>
        <w:rPr/>
      </w:pPr>
      <w:r>
        <w:rPr/>
        <w:t>На руках гвозди вбивались не в центр ладони, как это изображают художники, а у самого основания ладони, где кисть руки соединяется с запястьем, так как это место может выдержать даже двойной вес тела, и тело не может сорваться со креста от собственного веса или тех движений тела, которым оно подвергается на кресте. Поэтому это место и выбиралось палачами при пригвождении рук. Но гвоздь, вбиваемый в этом месте руки, повреждает срединный нерв, который идет от пальцев и поднимается вверх по руке, и тогда большой палец руки как бы выворачивается через ладонь и в таком положении остается.</w:t>
      </w:r>
    </w:p>
    <w:p>
      <w:pPr>
        <w:pStyle w:val="Normal"/>
        <w:ind w:firstLine="709"/>
        <w:jc w:val="both"/>
        <w:rPr/>
      </w:pPr>
      <w:r>
        <w:rPr/>
        <w:t>Ноги распинаемого воины прикрепляли к вертикальному столбу. Подошва одной ноги прижималась к подножию креста, на ней устанавливалась вторая нога и один гвоздь прикреплял их к столбу. Раны на руках и ногах особенно болезненны. Известно, какой необыкновенной чувствительностью отличаются нервы этих конечностей.</w:t>
      </w:r>
    </w:p>
    <w:p>
      <w:pPr>
        <w:pStyle w:val="Normal"/>
        <w:ind w:firstLine="709"/>
        <w:jc w:val="both"/>
        <w:rPr/>
      </w:pPr>
      <w:r>
        <w:rPr/>
        <w:t>Тело на кресте неспокойно висит, ожидая своего конца — смерти.</w:t>
      </w:r>
    </w:p>
    <w:p>
      <w:pPr>
        <w:pStyle w:val="Normal"/>
        <w:ind w:firstLine="709"/>
        <w:jc w:val="both"/>
        <w:rPr/>
      </w:pPr>
      <w:r>
        <w:rPr/>
        <w:t>Вскоре распятый начинает страдать от страшных судорог мускулов рук и ног. В конце концов эти судороги захватывают мускулатуру, при помощи которой человек дышит, так что он может сделать вдох, но не может сделать выдох. Единственный способ избежать удушья — это подняться на прибитых ногах или подтянуться на прибитых руках. Пока человек в силах это сделать, он живет. Необходимость дышать, т.е. жить, заставляет распятого все время подниматься на ногах или подтягиваться на руках. Живое тело на кресте, видит, слышит, может говорить.</w:t>
      </w:r>
    </w:p>
    <w:p>
      <w:pPr>
        <w:pStyle w:val="Heading2"/>
        <w:rPr/>
      </w:pPr>
      <w:r>
        <w:rPr/>
        <w:t>Из книги «Последние часы жизни Иисуса Христа»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5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5T23:39:00Z</dcterms:created>
  <dc:creator>Vadim Hetman</dc:creator>
  <dc:description/>
  <dc:language>en-US</dc:language>
  <cp:lastModifiedBy>Vadim Hetman</cp:lastModifiedBy>
  <dcterms:modified xsi:type="dcterms:W3CDTF">2002-09-15T23:39:00Z</dcterms:modified>
  <cp:revision>1</cp:revision>
  <dc:subject/>
  <dc:title>Распятие</dc:title>
</cp:coreProperties>
</file>