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«Учение Библии свято; заповеди его целительны и нужны; содержание его верно и истинно; определения предвечны и неизменны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те его, и Бог вас умудрит; веруйте, и будете в безопасности; поступайте по Слову, и жизнь ваша будет освящена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Господне имеет в себе свет, чтобы вами руководить; пищу, чтобы вас насыщать и укреплять; и утешение, чтобы вас ободрять. Оно подобно карте путешественника, посоху пилигрима, компасу мореплавателя, мечу воин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лько в Слове Божьем есть безошибочный путь к «возвращенному раю»; только в нем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бо отверсто и ад посрамлен! Христос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его содержание; благо наш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его цель; и слава Божь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онец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те это Слово, читайте не спеша, читайте вразумляясь и назидаясь, читайте молитвенно и часто! Пусть оно владеет вашим умом и памятью, управляет вашим сердцем и освещает вашу стезю!»</w:t>
      </w:r>
    </w:p>
    <w:p>
      <w:pPr>
        <w:pStyle w:val="Heading1"/>
        <w:rPr/>
      </w:pPr>
      <w:r>
        <w:rPr/>
        <w:t>Освальд Смит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45:00Z</dcterms:created>
  <dc:creator>Vadim Hetman</dc:creator>
  <dc:description/>
  <dc:language>en-US</dc:language>
  <cp:lastModifiedBy>Vadim Hetman</cp:lastModifiedBy>
  <dcterms:modified xsi:type="dcterms:W3CDTF">2002-09-11T21:47:00Z</dcterms:modified>
  <cp:revision>5</cp:revision>
  <dc:subject/>
  <dc:title/>
</cp:coreProperties>
</file>