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ристианская семья</w:t>
      </w:r>
    </w:p>
    <w:p>
      <w:pPr>
        <w:pStyle w:val="Heading2"/>
        <w:rPr/>
      </w:pPr>
      <w:r>
        <w:rPr/>
        <w:t>О детях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жду листьями одного и того же дерева не найти и двух совершенно одинаковых, что, однако, не мешает им быть похожими друг на друга, так нечто подобное можно установить, наблюдая за детьми. Это своеобразное сходство всех детей располагает мое сердце к тому, чтобы любить их, дружить с ними, стараться приводить ко Христ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етств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тот возраст, когда мы так же пластичны</w:t>
      </w:r>
      <w:r>
        <w:rPr>
          <w:rFonts w:cs="Times New Roman" w:ascii="Times New Roman" w:hAnsi="Times New Roman"/>
          <w:lang w:val="en-US" w:eastAsia="en-US"/>
        </w:rPr>
        <w:t xml:space="preserve"> и</w:t>
      </w:r>
      <w:r>
        <w:rPr>
          <w:rFonts w:cs="Times New Roman" w:ascii="Times New Roman" w:hAnsi="Times New Roman"/>
        </w:rPr>
        <w:t xml:space="preserve"> гибки, как только что разбавленный водой гипс; когда нам все еще можно придать ту или иную форму без особого риска расколоть или разбить что-то прекрасное. Я люблю детей за то, что они не застыли еще в своих подходах к окружающей их действительности и способны воспринимать Слово Божье так, как оно ес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имеют способность подражать. Это подражание может быть направлено к добру или злу. Нет никакого сомнения в том, что, подражая другим, дети будут подражать и мне, а это обязывает меня быть для них достойным пример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чрезвычайно подвижны. Они, как ртуть, как кузнечики, не остаются долго в одном и том же положении. Вместе с их подвижностью меняется и их внутреннее настроение. Они не плачут по целым дням и не способны долго помнить причиненные им обид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ети легко могут быть нежными, любящими, преданными тем, кого полюбили. Они чувствуют сердечность взрослого на расстоянии и скоро привязываются к доброму человеку. Человек, от которого дети бегут и не желают встречатьс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стоин сожале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ети легко запоминают и надолго сохраняют в памяти все то, что они слышали и видели. Кто-то сказал: у детей память липкая, а у стариков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кользкая. Дети охотно заучивают стихи из Писания, рассказы, стихотворения. Счастлив тот ребенок, которому объяснили путь спасения с самого раннего детства. Такой духовный посев, орошенный добрым примером, не останется без плод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3:34:00Z</dcterms:created>
  <dc:creator>Vadim Hetman</dc:creator>
  <dc:description/>
  <dc:language>en-US</dc:language>
  <cp:lastModifiedBy>Vadim Hetman</cp:lastModifiedBy>
  <dcterms:modified xsi:type="dcterms:W3CDTF">2002-09-22T03:34:00Z</dcterms:modified>
  <cp:revision>2</cp:revision>
  <dc:subject/>
  <dc:title>Христианская семья</dc:title>
</cp:coreProperties>
</file>