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уховно-назидательный раздел</w:t>
      </w:r>
    </w:p>
    <w:p>
      <w:pPr>
        <w:pStyle w:val="Heading2"/>
        <w:rPr/>
      </w:pPr>
      <w:r>
        <w:rPr/>
        <w:t>Э. Шнейдер</w:t>
      </w:r>
    </w:p>
    <w:p>
      <w:pPr>
        <w:pStyle w:val="Heading3"/>
        <w:rPr/>
      </w:pPr>
      <w:r>
        <w:rPr/>
        <w:t>ВОЙДИ ВО СВЯТИЛИ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Знаешь ли ты, что такое благодарность?</w:t>
      </w:r>
    </w:p>
    <w:p>
      <w:pPr>
        <w:pStyle w:val="Normal"/>
        <w:ind w:firstLine="270"/>
        <w:rPr/>
      </w:pPr>
      <w:r>
        <w:rPr>
          <w:rFonts w:cs="Times New Roman" w:ascii="Times New Roman" w:hAnsi="Times New Roman"/>
        </w:rPr>
        <w:t>«Надеюсь, этот вопрос относится не ко мне»,</w:t>
      </w:r>
      <w:r>
        <w:rPr>
          <w:rFonts w:cs="Times New Roman" w:ascii="Times New Roman" w:hAnsi="Times New Roman"/>
          <w:lang w:val="en-US" w:eastAsia="en-US"/>
        </w:rPr>
        <w:t xml:space="preserve"> —</w:t>
      </w:r>
      <w:r>
        <w:rPr>
          <w:rFonts w:cs="Times New Roman" w:ascii="Times New Roman" w:hAnsi="Times New Roman"/>
        </w:rPr>
        <w:t xml:space="preserve"> думаешь ты благодушно. Благодарность—это ведь азбука добродетели, если так можно выразиться, это нечто такое, что уже в раннем детстве внушается нам при каждом случае; ведь это относится просто к приличию и само собой понятно. Только мир неблагодарен; ибо его награда</w:t>
      </w:r>
      <w:r>
        <w:rPr>
          <w:rFonts w:cs="Times New Roman" w:ascii="Times New Roman" w:hAnsi="Times New Roman"/>
          <w:lang w:val="en-US" w:eastAsia="en-US"/>
        </w:rPr>
        <w:t xml:space="preserve"> —</w:t>
      </w:r>
      <w:r>
        <w:rPr>
          <w:rFonts w:cs="Times New Roman" w:ascii="Times New Roman" w:hAnsi="Times New Roman"/>
        </w:rPr>
        <w:t xml:space="preserve"> неблагодарность. Этот вопрос, возможно, очень мало волнует твое сердце. Но, быть может, мне будет позволено все-таки высказать несколько суждений по поводу благодарности, суждений, которые невольно возникают, когда приходится изучать людей и поближе рассматривать их благодарность.</w:t>
      </w:r>
    </w:p>
    <w:p>
      <w:pPr>
        <w:pStyle w:val="Normal"/>
        <w:ind w:firstLine="270"/>
        <w:rPr>
          <w:rFonts w:ascii="Times New Roman" w:hAnsi="Times New Roman" w:cs="Times New Roman"/>
        </w:rPr>
      </w:pPr>
      <w:r>
        <w:rPr>
          <w:rFonts w:cs="Times New Roman" w:ascii="Times New Roman" w:hAnsi="Times New Roman"/>
        </w:rPr>
        <w:t>Различную благодарность находил я в этом мире: благодарность из вежливости, из заинтересованности, чувственную благодарность и, наконец, благодарный образ мыслей. Последнее, бесспорно, более важно, потому что это относится к христианской благодарности; она и должна быть чем-то иным, чем будничная благодарность, которая не всегда бывает приятна, а иногда даже отталкивает. Благодарность мира сего— ложь. Это резкое заявление, и все же опыт подтверждает его тысячу раз. Это происходит от того, что выражение благодарности вошло в привычку и стало одной только формой. Когда я разговаривал однажды с молодым, близким мне человеком о благодарности за трапезой, он с возмущением возразил мне: «Я должен зарабатывать свой хлеб, и потому мне не за что благодарить».</w:t>
      </w:r>
    </w:p>
    <w:p>
      <w:pPr>
        <w:pStyle w:val="Normal"/>
        <w:ind w:firstLine="270"/>
        <w:rPr>
          <w:rFonts w:ascii="Times New Roman" w:hAnsi="Times New Roman" w:cs="Times New Roman"/>
        </w:rPr>
      </w:pPr>
      <w:r>
        <w:rPr>
          <w:rFonts w:cs="Times New Roman" w:ascii="Times New Roman" w:hAnsi="Times New Roman"/>
        </w:rPr>
        <w:t>Истинная благодарность это не последствие хорошего воспитания, это не приличие и не такт, но детски радостное выражение внутреннего убеждения и образа мыслей. Истинная благодарность, собственно говоря, не что иное, как ответная любовь за полученное проявление любви. А любовь не связана никакими формами, у нее тысячи путей для своего проявления.</w:t>
      </w:r>
    </w:p>
    <w:p>
      <w:pPr>
        <w:pStyle w:val="Normal"/>
        <w:ind w:firstLine="270"/>
        <w:rPr>
          <w:rFonts w:ascii="Times New Roman" w:hAnsi="Times New Roman" w:cs="Times New Roman"/>
        </w:rPr>
      </w:pPr>
      <w:r>
        <w:rPr>
          <w:rFonts w:cs="Times New Roman" w:ascii="Times New Roman" w:hAnsi="Times New Roman"/>
        </w:rPr>
        <w:t>Рассмотрели ли мы уже благодарность с этой точки зрения? Больше всего любви проявляет к нам Бог. Добро, получаемое нами от людей, ничто в сравнении с морем благодати и милосердия, нисходящим на нас от Бога. Он достоин поэтому наибольшей благодарности, наибольшей ответной любви. Но как скудна она бывает подчас даже у детей Божьих! Как часто и они еще больше жалуются, чем благодарят, несмотря на то, что познание Божьей милости с каждым днем по личному опыту должно было бы расти. Правда, все свои молитвы они начинают с благодарения. Настолько все-таки простирается их благодарность и внутреннее сознание долга, что они признаются, по крайней мере, в благодеяниях Божьих, прежде чем они приходят с новыми просьбами. Но что это? Очень часто это только приобретенная привычка благодарить; а последнее теряет всякий смысл и бесценно, если не связано с искренней сердечной преданностью. Отдача же Богу своего сердца есть самая совершенная благодарность, лучшее воздаяние за великую вечную любовь, которой пользуется человек. Таким образом, истинная благодарность по отношению к Богу глубоко захватывает нашу жизнь молитвы, ибо отдача себя Богу есть истинный смысл, цель и блаженство искренней молитвы.</w:t>
      </w:r>
    </w:p>
    <w:p>
      <w:pPr>
        <w:pStyle w:val="Normal"/>
        <w:ind w:firstLine="270"/>
        <w:rPr>
          <w:rFonts w:ascii="Times New Roman" w:hAnsi="Times New Roman" w:cs="Times New Roman"/>
        </w:rPr>
      </w:pPr>
      <w:r>
        <w:rPr>
          <w:rFonts w:cs="Times New Roman" w:ascii="Times New Roman" w:hAnsi="Times New Roman"/>
        </w:rPr>
        <w:t>Понимаем ли мы теперь, что в сущности можем оказаться чрезвычайно неблагодарными людьми, несмотря на произносимый нашими устами благодарственный псалом? Ясно ли нам, что благодарность требует иногда больше от нас, чем мы хотели бы отдать, потому что она на первом месте требует не наших слов, не наших денег, а нас самих?!</w:t>
      </w:r>
    </w:p>
    <w:p>
      <w:pPr>
        <w:pStyle w:val="Normal"/>
        <w:ind w:firstLine="270"/>
        <w:rPr>
          <w:rFonts w:ascii="Times New Roman" w:hAnsi="Times New Roman" w:cs="Times New Roman"/>
        </w:rPr>
      </w:pPr>
      <w:r>
        <w:rPr>
          <w:rFonts w:cs="Times New Roman" w:ascii="Times New Roman" w:hAnsi="Times New Roman"/>
        </w:rPr>
        <w:t>В своей драгоценной книге «Никогда не отчаиваться» датский писатель Мортен Понтоппидан пишет об одном семействе, избравшем своим лозунгом прекрасные слова: «благодарность дает радость». Да, благодарность дает радость и блаженство. В нашем сердце должен находиться источник глубокого сознания того, что мы не достойны всей любви Божьей. Благодатью мы существуем, благодатью мы призываемся совершить тот или иной труд на ниве Божьей. И по отношению к этой благодати вся наша благодарность сердца, уст и дел не может оказаться достаточной.</w:t>
      </w:r>
    </w:p>
    <w:p>
      <w:pPr>
        <w:pStyle w:val="Normal"/>
        <w:ind w:firstLine="270"/>
        <w:rPr>
          <w:rFonts w:ascii="Times New Roman" w:hAnsi="Times New Roman" w:cs="Times New Roman"/>
        </w:rPr>
      </w:pPr>
      <w:r>
        <w:rPr>
          <w:rFonts w:cs="Times New Roman" w:ascii="Times New Roman" w:hAnsi="Times New Roman"/>
        </w:rPr>
        <w:t>Если мы это чувствуем, тогда мы начинаем быть немного благодарными и счастливыми, ибо это верно: кто благодарит, тот берет давая, тот дает беря, тот имеет, что Бог ему дает, и радуется о малом не меньше, чем о большом. Почему? Потому что в самом маленьком он видит великую любовь Божью, достойную вечной благодарности.</w:t>
      </w:r>
    </w:p>
    <w:p>
      <w:pPr>
        <w:pStyle w:val="Normal"/>
        <w:rPr>
          <w:rFonts w:ascii="Times New Roman" w:hAnsi="Times New Roman" w:cs="Times New Roman"/>
        </w:rPr>
      </w:pPr>
      <w:r>
        <w:rPr>
          <w:rFonts w:cs="Times New Roman" w:ascii="Times New Roman" w:hAnsi="Times New Roman"/>
        </w:rPr>
      </w:r>
    </w:p>
    <w:p>
      <w:pPr>
        <w:pStyle w:val="Heading4"/>
        <w:rPr/>
      </w:pPr>
      <w:r>
        <w:rPr/>
        <w:t>Истинная мудрость</w:t>
      </w:r>
    </w:p>
    <w:p>
      <w:pPr>
        <w:pStyle w:val="Normal"/>
        <w:ind w:firstLine="270"/>
        <w:rPr>
          <w:rFonts w:ascii="Times New Roman" w:hAnsi="Times New Roman" w:cs="Times New Roman"/>
        </w:rPr>
      </w:pPr>
      <w:r>
        <w:rPr>
          <w:rFonts w:cs="Times New Roman" w:ascii="Times New Roman" w:hAnsi="Times New Roman"/>
        </w:rPr>
        <w:t>Велика похвала мудрости. Кто ее познал и нашел, тот стремится еще больше получить от ее сокровенного богатства, укрепляющего сердце и радующего дух. Кто знает истинную мудрость, тот знает источник жизни, из которого он пьет с утра до вечера и воды которого содержат чудотворные силы.</w:t>
      </w:r>
    </w:p>
    <w:p>
      <w:pPr>
        <w:pStyle w:val="Normal"/>
        <w:ind w:firstLine="270"/>
        <w:rPr/>
      </w:pPr>
      <w:r>
        <w:rPr>
          <w:rFonts w:cs="Times New Roman" w:ascii="Times New Roman" w:hAnsi="Times New Roman"/>
        </w:rPr>
        <w:t>В чем же содержится истинная мудрость, о которой так часто упоминает Писание? Прежде всего, она нечто совершенно иное, чем естественный человеческий разум. Можно быть умным, остроумным, даже гениальным и все же не быть мудрым. Ибо правильно заметил Соломон, когда говорит: «Господь дает мудрость; из уст Его</w:t>
      </w:r>
      <w:r>
        <w:rPr>
          <w:rFonts w:cs="Times New Roman" w:ascii="Times New Roman" w:hAnsi="Times New Roman"/>
          <w:lang w:val="en-US" w:eastAsia="en-US"/>
        </w:rPr>
        <w:t>—</w:t>
      </w:r>
      <w:r>
        <w:rPr>
          <w:rFonts w:cs="Times New Roman" w:ascii="Times New Roman" w:hAnsi="Times New Roman"/>
        </w:rPr>
        <w:t>знание и разум» (Прит.</w:t>
      </w:r>
      <w:r>
        <w:rPr>
          <w:rFonts w:cs="Times New Roman" w:ascii="Times New Roman" w:hAnsi="Times New Roman"/>
          <w:lang w:val="en-US" w:eastAsia="en-US"/>
        </w:rPr>
        <w:t xml:space="preserve"> 2,6).</w:t>
      </w:r>
      <w:r>
        <w:rPr>
          <w:rFonts w:cs="Times New Roman" w:ascii="Times New Roman" w:hAnsi="Times New Roman"/>
        </w:rPr>
        <w:t xml:space="preserve"> Мирской разум, правда, иногда превосходит детей света своей ловкостью и остроумной расчетливостью на поприще обыденной жизни; мудрость же сердца есть сокровенный, тайный совет сердца, сопровождающий благочестивых и ведущий их по чудным путям, называемым в Писании путями жизни и праведности. Быть разумными в этом мире</w:t>
      </w:r>
      <w:r>
        <w:rPr>
          <w:rFonts w:cs="Times New Roman" w:ascii="Times New Roman" w:hAnsi="Times New Roman"/>
          <w:lang w:val="en-US" w:eastAsia="en-US"/>
        </w:rPr>
        <w:t xml:space="preserve"> —</w:t>
      </w:r>
      <w:r>
        <w:rPr>
          <w:rFonts w:cs="Times New Roman" w:ascii="Times New Roman" w:hAnsi="Times New Roman"/>
        </w:rPr>
        <w:t xml:space="preserve"> значит искать только личной выгоды, удобные случаи, благоприятствующие внешнему благополучию. Иметь мудрость</w:t>
      </w:r>
      <w:r>
        <w:rPr>
          <w:rFonts w:cs="Times New Roman" w:ascii="Times New Roman" w:hAnsi="Times New Roman"/>
          <w:lang w:val="en-US" w:eastAsia="en-US"/>
        </w:rPr>
        <w:t xml:space="preserve"> —</w:t>
      </w:r>
      <w:r>
        <w:rPr>
          <w:rFonts w:cs="Times New Roman" w:ascii="Times New Roman" w:hAnsi="Times New Roman"/>
        </w:rPr>
        <w:t xml:space="preserve"> значит познавать самого себя. Ибо мудрость ведет вглубь, тогда как разум мирской покачивается на волнах широкого мирского потока. Мудрость видит основу всякого благодатного знания в познании Бога; мирской разум смотрит на себя как на Бога. Мудрость шествует осторожно, действует в любви, послушании и считается всегда с более высокими интересами, чем собственные; мирской разум шагает на цыпочках, с предусмотрительностью через все обстоятельства и положения, всегда только высчитывая: каким образом я больше всего выиграю на данном деле. Мудрость свыше сопряжена с милостью, с чуткостью к впечатлениям, с совестью и благородным чувством такта; естественный ум человека часто бывает чрезвычайно холодным, грубым и бесчувственным.</w:t>
      </w:r>
    </w:p>
    <w:p>
      <w:pPr>
        <w:pStyle w:val="Normal"/>
        <w:ind w:firstLine="270"/>
        <w:rPr>
          <w:rFonts w:ascii="Times New Roman" w:hAnsi="Times New Roman" w:cs="Times New Roman"/>
        </w:rPr>
      </w:pPr>
      <w:r>
        <w:rPr>
          <w:rFonts w:cs="Times New Roman" w:ascii="Times New Roman" w:hAnsi="Times New Roman"/>
        </w:rPr>
        <w:t>Таким образом, мы достаточно поняли, что мудрость</w:t>
      </w:r>
      <w:r>
        <w:rPr>
          <w:rFonts w:cs="Times New Roman" w:ascii="Times New Roman" w:hAnsi="Times New Roman"/>
          <w:lang w:val="en-US" w:eastAsia="en-US"/>
        </w:rPr>
        <w:t>—</w:t>
      </w:r>
      <w:r>
        <w:rPr>
          <w:rFonts w:cs="Times New Roman" w:ascii="Times New Roman" w:hAnsi="Times New Roman"/>
        </w:rPr>
        <w:t>это не прирожденная естественная способность, а свободный дар благодати Божьей, наследие неба, которое не без усилия становится достоянием детей Божьих, но которое дается искренне стремящемуся сердцу по его молитве. «Если будешь призывать знание и взывать к разуму; если будешь искать его, как серебра, и отыскивать его, как сокровище: то уразумеешь страх Господень и найдешь познание о Боге» (Прит.</w:t>
      </w:r>
      <w:r>
        <w:rPr>
          <w:rFonts w:cs="Times New Roman" w:ascii="Times New Roman" w:hAnsi="Times New Roman"/>
          <w:lang w:val="en-US" w:eastAsia="en-US"/>
        </w:rPr>
        <w:t xml:space="preserve"> 2,3-5).</w:t>
      </w:r>
    </w:p>
    <w:p>
      <w:pPr>
        <w:pStyle w:val="Normal"/>
        <w:ind w:firstLine="270"/>
        <w:rPr>
          <w:rFonts w:ascii="Times New Roman" w:hAnsi="Times New Roman" w:cs="Times New Roman"/>
        </w:rPr>
      </w:pPr>
      <w:r>
        <w:rPr>
          <w:rFonts w:cs="Times New Roman" w:ascii="Times New Roman" w:hAnsi="Times New Roman"/>
        </w:rPr>
        <w:t>Блажен человек, который находит мудрость. Ибо чрез нее умножатся дни его и прибавится ему лет жизни (Прит.</w:t>
      </w:r>
      <w:r>
        <w:rPr>
          <w:rFonts w:cs="Times New Roman" w:ascii="Times New Roman" w:hAnsi="Times New Roman"/>
          <w:lang w:val="en-US" w:eastAsia="en-US"/>
        </w:rPr>
        <w:t xml:space="preserve"> 9, 11).</w:t>
      </w:r>
      <w:r>
        <w:rPr>
          <w:rFonts w:cs="Times New Roman" w:ascii="Times New Roman" w:hAnsi="Times New Roman"/>
        </w:rPr>
        <w:t xml:space="preserve"> Его мысли подобны благородному семени добрых и сладких плодов жизни, его дела преуспевают и в них благословятся дети детей его, и вся его жизнь подобна источнику неподдельного чистого счастья, которым наслаждаются в тайне</w:t>
      </w:r>
      <w:r>
        <w:rPr>
          <w:rFonts w:cs="Times New Roman" w:ascii="Times New Roman" w:hAnsi="Times New Roman"/>
          <w:lang w:val="en-US" w:eastAsia="en-US"/>
        </w:rPr>
        <w:t>.</w:t>
      </w:r>
    </w:p>
    <w:p>
      <w:pPr>
        <w:pStyle w:val="Normal"/>
        <w:ind w:firstLine="270"/>
        <w:rPr/>
      </w:pPr>
      <w:r>
        <w:rPr>
          <w:rFonts w:cs="Times New Roman" w:ascii="Times New Roman" w:hAnsi="Times New Roman"/>
        </w:rPr>
        <w:t>«Если же у кого из вас недостает мудрости, да просит у Бога»,</w:t>
      </w:r>
      <w:r>
        <w:rPr>
          <w:rFonts w:cs="Times New Roman" w:ascii="Times New Roman" w:hAnsi="Times New Roman"/>
          <w:lang w:val="en-US" w:eastAsia="en-US"/>
        </w:rPr>
        <w:t xml:space="preserve"> —</w:t>
      </w:r>
      <w:r>
        <w:rPr>
          <w:rFonts w:cs="Times New Roman" w:ascii="Times New Roman" w:hAnsi="Times New Roman"/>
        </w:rPr>
        <w:t xml:space="preserve"> говорит Ап. Иаков (Иак.1,5). Вполне согласуясь с советами притчей Соломоновых, и он познал истинный первоисточник всякой мудрости. Очевидно, он пожелал также и христианам той общины, к которым было написано его послание, больше той сокровенной мудрости, которая способствует нашему хождению во свете. Этой мудрости нельзя найти в избытке и среди христиан настоящего времени, и потому и к нам относится слово увещания Ап. Иакова: «Если же у кого из вас не достает мудрости, да просит у Бога».</w:t>
      </w:r>
    </w:p>
    <w:p>
      <w:pPr>
        <w:pStyle w:val="Normal"/>
        <w:ind w:firstLine="270"/>
        <w:rPr>
          <w:rFonts w:ascii="Times New Roman" w:hAnsi="Times New Roman" w:cs="Times New Roman"/>
        </w:rPr>
      </w:pPr>
      <w:r>
        <w:rPr>
          <w:rFonts w:cs="Times New Roman" w:ascii="Times New Roman" w:hAnsi="Times New Roman"/>
        </w:rPr>
        <w:t>Так предстанем же пред лицо Его и попросим о даровании нам этой советницы, участвовавшей в сотворении мира! И мы должны вести жизнь без соблазна, если только желаем привлечь в царство благодати стоящих вне его; и мы среди шума и гама современной жизни должны научиться ясно и определенно различать голос Бога, чтобы повиноваться Ему; и мы, подобно первым христианам, должны быть свидетелями даже до края земли, свидетелями Того, Кто благодатными устами благовествовал жаждущему познания миру предвечный план Божьей любви и Его милосердия. Но для этого мы нуждаемся в мудрости и все снова в мудрости, которая руководила бы нашим духом. О, да приведет нас это познание к неустанной молитве! Бог ничего не навязывает. Он хочет, чтобы мы просили у Него.</w:t>
      </w:r>
    </w:p>
    <w:p>
      <w:pPr>
        <w:pStyle w:val="Normal"/>
        <w:rPr>
          <w:rFonts w:ascii="Times New Roman" w:hAnsi="Times New Roman" w:cs="Times New Roman"/>
        </w:rPr>
      </w:pPr>
      <w:r>
        <w:rPr>
          <w:rFonts w:cs="Times New Roman" w:ascii="Times New Roman" w:hAnsi="Times New Roman"/>
        </w:rPr>
      </w:r>
    </w:p>
    <w:p>
      <w:pPr>
        <w:pStyle w:val="Heading4"/>
        <w:rPr/>
      </w:pPr>
      <w:r>
        <w:rPr/>
        <w:t>Божья сила</w:t>
      </w:r>
    </w:p>
    <w:p>
      <w:pPr>
        <w:pStyle w:val="Normal"/>
        <w:ind w:firstLine="270"/>
        <w:rPr/>
      </w:pPr>
      <w:r>
        <w:rPr>
          <w:rFonts w:cs="Times New Roman" w:ascii="Times New Roman" w:hAnsi="Times New Roman"/>
        </w:rPr>
        <w:t>«Надеющиеся на Господа обновятся в силе» (Ис.</w:t>
      </w:r>
      <w:r>
        <w:rPr>
          <w:rFonts w:cs="Times New Roman" w:ascii="Times New Roman" w:hAnsi="Times New Roman"/>
          <w:lang w:val="en-US" w:eastAsia="en-US"/>
        </w:rPr>
        <w:t xml:space="preserve"> 40, 31).</w:t>
      </w:r>
      <w:r>
        <w:rPr>
          <w:rFonts w:cs="Times New Roman" w:ascii="Times New Roman" w:hAnsi="Times New Roman"/>
        </w:rPr>
        <w:t xml:space="preserve"> На силу мы встречаем большой спрос в этом мире. Без силы не совершается работа, не бывает прогресса, не может быть достатка. Где достаточно силы, там бывает и благополучие и благоприятное развитие, ибо сила покоряет землю. Она господствует над материей, придавая ей любые формы. Природа полна силы. Парящие облака, гремящие водопады, бушующее море,—суть проявления и, вместе с тем, носители величественной силы.</w:t>
      </w:r>
    </w:p>
    <w:p>
      <w:pPr>
        <w:pStyle w:val="Normal"/>
        <w:ind w:firstLine="270"/>
        <w:rPr/>
      </w:pPr>
      <w:r>
        <w:rPr>
          <w:rFonts w:cs="Times New Roman" w:ascii="Times New Roman" w:hAnsi="Times New Roman"/>
        </w:rPr>
        <w:t>Сила должна служить человеку. Она движет его мельницы и совершает громаднейшую работу, если она управляется мыслящим разумом. Сила есть нечто божественное. «Ибо Твоя есть сила»,</w:t>
      </w:r>
      <w:r>
        <w:rPr>
          <w:rFonts w:cs="Times New Roman" w:ascii="Times New Roman" w:hAnsi="Times New Roman"/>
          <w:lang w:val="en-US" w:eastAsia="en-US"/>
        </w:rPr>
        <w:t>—</w:t>
      </w:r>
      <w:r>
        <w:rPr>
          <w:rFonts w:cs="Times New Roman" w:ascii="Times New Roman" w:hAnsi="Times New Roman"/>
        </w:rPr>
        <w:t>говорит наш Учитель и указывает этим на единственный ее источник (Матф.</w:t>
      </w:r>
      <w:r>
        <w:rPr>
          <w:rFonts w:cs="Times New Roman" w:ascii="Times New Roman" w:hAnsi="Times New Roman"/>
          <w:lang w:val="en-US" w:eastAsia="en-US"/>
        </w:rPr>
        <w:t xml:space="preserve"> 6,13).</w:t>
      </w:r>
      <w:r>
        <w:rPr>
          <w:rFonts w:cs="Times New Roman" w:ascii="Times New Roman" w:hAnsi="Times New Roman"/>
        </w:rPr>
        <w:t xml:space="preserve"> Электричество и сила пара, сила тяжести и центробежная сила, сила духа и сила души,</w:t>
      </w:r>
      <w:r>
        <w:rPr>
          <w:rFonts w:cs="Times New Roman" w:ascii="Times New Roman" w:hAnsi="Times New Roman"/>
          <w:lang w:val="en-US" w:eastAsia="en-US"/>
        </w:rPr>
        <w:t xml:space="preserve"> —</w:t>
      </w:r>
      <w:r>
        <w:rPr>
          <w:rFonts w:cs="Times New Roman" w:ascii="Times New Roman" w:hAnsi="Times New Roman"/>
        </w:rPr>
        <w:t xml:space="preserve"> исходят от Бога.</w:t>
      </w:r>
    </w:p>
    <w:p>
      <w:pPr>
        <w:pStyle w:val="Normal"/>
        <w:ind w:firstLine="270"/>
        <w:rPr>
          <w:rFonts w:ascii="Times New Roman" w:hAnsi="Times New Roman" w:cs="Times New Roman"/>
        </w:rPr>
      </w:pPr>
      <w:r>
        <w:rPr>
          <w:rFonts w:cs="Times New Roman" w:ascii="Times New Roman" w:hAnsi="Times New Roman"/>
        </w:rPr>
        <w:t>Я сердечно радуюсь каждой покоренной силе природы. Но еще больше меня радует сознание, что естественные силы</w:t>
      </w:r>
      <w:r>
        <w:rPr>
          <w:rFonts w:cs="Times New Roman" w:ascii="Times New Roman" w:hAnsi="Times New Roman"/>
          <w:lang w:val="en-US" w:eastAsia="en-US"/>
        </w:rPr>
        <w:t xml:space="preserve"> —</w:t>
      </w:r>
      <w:r>
        <w:rPr>
          <w:rFonts w:cs="Times New Roman" w:ascii="Times New Roman" w:hAnsi="Times New Roman"/>
        </w:rPr>
        <w:t xml:space="preserve"> не наивысшие и не последние проявления силы Бога. Сила Святого Духа несравненно больше, чем сила Ниагарского водопада. Она и творит иное. Она действует в тиши и втайне, но она непобедима. Это та сила, которая освобождает бедных, несчастных людей от силы тяжести греха и забот, и дает им центробежную силу веры; она из львов делает ягнят; она превращает поросшую терниями и волчцами почву человеческой души в цветущий сад, приносящий плоды жизни. Она объединяет людей больше, чем это достигается пароходством и торговлей, ибо она производит внутреннее единение. Она приводит в движение более благородные колеса, чем машинные, ибо «водимые Духом Божиим, суть сыны Божии» (Рим.</w:t>
      </w:r>
      <w:r>
        <w:rPr>
          <w:rFonts w:cs="Times New Roman" w:ascii="Times New Roman" w:hAnsi="Times New Roman"/>
          <w:lang w:val="en-US" w:eastAsia="en-US"/>
        </w:rPr>
        <w:t xml:space="preserve"> 8,14).</w:t>
      </w:r>
    </w:p>
    <w:p>
      <w:pPr>
        <w:pStyle w:val="Normal"/>
        <w:ind w:firstLine="270"/>
        <w:rPr>
          <w:rFonts w:ascii="Times New Roman" w:hAnsi="Times New Roman" w:cs="Times New Roman"/>
        </w:rPr>
      </w:pPr>
      <w:r>
        <w:rPr>
          <w:rFonts w:cs="Times New Roman" w:ascii="Times New Roman" w:hAnsi="Times New Roman"/>
        </w:rPr>
        <w:t>Об этой силе мы читаем не в книге изобретений, а в книге откровений; о ней свидетельствует слово, стоящее в заголовке данного отрывка. Что бы стали делать дети Божьи без этой силы?</w:t>
      </w:r>
    </w:p>
    <w:p>
      <w:pPr>
        <w:pStyle w:val="Normal"/>
        <w:ind w:firstLine="270"/>
        <w:rPr/>
      </w:pPr>
      <w:r>
        <w:rPr>
          <w:rFonts w:cs="Times New Roman" w:ascii="Times New Roman" w:hAnsi="Times New Roman"/>
        </w:rPr>
        <w:t>Она</w:t>
      </w:r>
      <w:r>
        <w:rPr>
          <w:rFonts w:cs="Times New Roman" w:ascii="Times New Roman" w:hAnsi="Times New Roman"/>
          <w:lang w:val="en-US" w:eastAsia="en-US"/>
        </w:rPr>
        <w:t xml:space="preserve"> —</w:t>
      </w:r>
      <w:r>
        <w:rPr>
          <w:rFonts w:cs="Times New Roman" w:ascii="Times New Roman" w:hAnsi="Times New Roman"/>
        </w:rPr>
        <w:t xml:space="preserve"> единственный двигатель веры, любви и надежды; она ободряет упавший дух, укрепляет слабую волю; она создает победителей и героев.</w:t>
      </w:r>
    </w:p>
    <w:p>
      <w:pPr>
        <w:pStyle w:val="Normal"/>
        <w:ind w:firstLine="270"/>
        <w:rPr>
          <w:rFonts w:ascii="Times New Roman" w:hAnsi="Times New Roman" w:cs="Times New Roman"/>
        </w:rPr>
      </w:pPr>
      <w:r>
        <w:rPr>
          <w:rFonts w:cs="Times New Roman" w:ascii="Times New Roman" w:hAnsi="Times New Roman"/>
        </w:rPr>
        <w:t>Эту силу получают те, которые надеются на Господа. Они все снова должны получать ее, когда они устают в великой и ожесточенной жизненной борьбе. Они должны получать ее, когда природные силы, подобно орлу с подстреленными крыльями, лежат на земле и не в состоянии подняться; подобно чуду возрождения, они вновь должны оживиться и тогда они снова «поднимут крылья», как говорит Писание, и вознесутся высоко с небесной силой в свободную атмосферу. Силу и свободу они получат одновременно, благодатную силу для крыльев своих, чтобы удовлетворить самое глубокое стремление к свободе своей богоподобной души.</w:t>
      </w:r>
    </w:p>
    <w:p>
      <w:pPr>
        <w:pStyle w:val="Normal"/>
        <w:ind w:firstLine="270"/>
        <w:rPr/>
      </w:pPr>
      <w:r>
        <w:rPr>
          <w:rFonts w:cs="Times New Roman" w:ascii="Times New Roman" w:hAnsi="Times New Roman"/>
        </w:rPr>
        <w:t>Но для получения этой силы необходимо выполнение известного условия: надеющиеся на Господа получают ее. Что значит «надеяться»? Это продолженная вера, продленная молитва. Надежда есть глубокое, неподдающееся никакой буре беспокойства терпение святых. Молитва и надежда не отделимы друг от друга, потому что молитва должна сопровождаться верой, проявляющейся в детском ожидании просимой благодати. Надежда</w:t>
      </w:r>
      <w:r>
        <w:rPr>
          <w:rFonts w:cs="Times New Roman" w:ascii="Times New Roman" w:hAnsi="Times New Roman"/>
          <w:lang w:val="en-US" w:eastAsia="en-US"/>
        </w:rPr>
        <w:t xml:space="preserve"> —</w:t>
      </w:r>
      <w:r>
        <w:rPr>
          <w:rFonts w:cs="Times New Roman" w:ascii="Times New Roman" w:hAnsi="Times New Roman"/>
        </w:rPr>
        <w:t xml:space="preserve"> это золотые весы, на которые Господь кладет наше послушание, ибо в надежде открываются мысли нашего сердца.</w:t>
      </w:r>
    </w:p>
    <w:p>
      <w:pPr>
        <w:pStyle w:val="Normal"/>
        <w:ind w:firstLine="270"/>
        <w:rPr>
          <w:rFonts w:ascii="Times New Roman" w:hAnsi="Times New Roman" w:cs="Times New Roman"/>
        </w:rPr>
      </w:pPr>
      <w:r>
        <w:rPr>
          <w:rFonts w:cs="Times New Roman" w:ascii="Times New Roman" w:hAnsi="Times New Roman"/>
        </w:rPr>
        <w:t>«Надеющиеся на Господа обновятся в силе»; это те, которые другими способами не приобретали силы. Многое нужно нам, пока не исполнятся в нас обетования. Многое нужно, пока мы не познаем, что сила плоти не пользует нимало. Многое нужно нам, чтобы всецело надеяться на Господа. Если бы мы научились этому, мы бы воистину научились летать, к чему так стремится человечество, научились бы летать орлиными крыльями и ходить не утомляясь.</w:t>
      </w:r>
    </w:p>
    <w:p>
      <w:pPr>
        <w:pStyle w:val="Normal"/>
        <w:rPr>
          <w:rFonts w:ascii="Times New Roman" w:hAnsi="Times New Roman" w:cs="Times New Roman"/>
        </w:rPr>
      </w:pPr>
      <w:r>
        <w:rPr>
          <w:rFonts w:cs="Times New Roman" w:ascii="Times New Roman" w:hAnsi="Times New Roman"/>
        </w:rPr>
      </w:r>
    </w:p>
    <w:p>
      <w:pPr>
        <w:pStyle w:val="Heading4"/>
        <w:rPr/>
      </w:pPr>
      <w:r>
        <w:rPr/>
        <w:t>Молитвы, которые Бог не слышит</w:t>
      </w:r>
    </w:p>
    <w:p>
      <w:pPr>
        <w:pStyle w:val="Normal"/>
        <w:ind w:firstLine="270"/>
        <w:rPr>
          <w:rFonts w:ascii="Times New Roman" w:hAnsi="Times New Roman" w:cs="Times New Roman"/>
        </w:rPr>
      </w:pPr>
      <w:r>
        <w:rPr>
          <w:rFonts w:cs="Times New Roman" w:ascii="Times New Roman" w:hAnsi="Times New Roman"/>
        </w:rPr>
        <w:t>«Я тоже молился однажды Богу, но Он не услышал; и с тех пор я не верю в исполнение молитвы». Очень часто произносятся такие слова. Но в чем тут дело? Существуют ли такие молитвы или существуют такие люди, которых Бог не слышит?</w:t>
      </w:r>
    </w:p>
    <w:p>
      <w:pPr>
        <w:pStyle w:val="Normal"/>
        <w:ind w:firstLine="270"/>
        <w:rPr/>
      </w:pPr>
      <w:r>
        <w:rPr>
          <w:rFonts w:cs="Times New Roman" w:ascii="Times New Roman" w:hAnsi="Times New Roman"/>
        </w:rPr>
        <w:t>Бог не делает никакого различия между людьми, кроме одного: когда Он отделяет Своих детей от других. Есть люди, которые круглый год не нуждаются в Боге и только во время какой-нибудь большой нужды решаются испробовать силу молитвы. И когда Бог им сразу не отвечает, эти люди отказываются от своей вынужденной веры, если это вообще можно назвать верой. Правда, и такие молитвы Бог иногда слышит, особенно тогда, когда с просьбой связано искреннее и сердечное стремление. Но обыкновенно Он такие молитвы не слышит.</w:t>
      </w:r>
      <w:r>
        <w:rPr>
          <w:rFonts w:cs="Times New Roman" w:ascii="Times New Roman" w:hAnsi="Times New Roman"/>
          <w:lang w:val="en-US" w:eastAsia="en-US"/>
        </w:rPr>
        <w:t>—</w:t>
      </w:r>
      <w:r>
        <w:rPr>
          <w:rFonts w:cs="Times New Roman" w:ascii="Times New Roman" w:hAnsi="Times New Roman"/>
        </w:rPr>
        <w:t>Почему это? Разве Бог не верен Своему слову? Я далек от того, чтобы предполагать это! Будем искать причину прежде всего в том, что Он есть Бог порядка, которого Он ради людей не нарушает. И молитва, которая возносится к Нему, должна подчиняться Его неизменным законам, которые Он дал для блага человечества.</w:t>
      </w:r>
    </w:p>
    <w:p>
      <w:pPr>
        <w:pStyle w:val="Normal"/>
        <w:ind w:firstLine="270"/>
        <w:rPr>
          <w:rFonts w:ascii="Times New Roman" w:hAnsi="Times New Roman" w:cs="Times New Roman"/>
        </w:rPr>
      </w:pPr>
      <w:r>
        <w:rPr>
          <w:rFonts w:cs="Times New Roman" w:ascii="Times New Roman" w:hAnsi="Times New Roman"/>
        </w:rPr>
        <w:t>Этот порядок прежде всего выражается в том, что для молитвы, которую мы хотим видеть исполненной, необходимо выполнить известные предписания. Как предписания? Да, дорогой друг, нужно представить поручительство и даже двойное, если ты имеешь просьбу к Богу! Не бумажное, конечно, а поручительство Духа, которого Бог дает только детям Своим. Это поручительство есть вера и послушание веры!</w:t>
      </w:r>
    </w:p>
    <w:p>
      <w:pPr>
        <w:pStyle w:val="Normal"/>
        <w:ind w:firstLine="270"/>
        <w:rPr>
          <w:rFonts w:ascii="Times New Roman" w:hAnsi="Times New Roman" w:cs="Times New Roman"/>
        </w:rPr>
      </w:pPr>
      <w:r>
        <w:rPr>
          <w:rFonts w:cs="Times New Roman" w:ascii="Times New Roman" w:hAnsi="Times New Roman"/>
        </w:rPr>
        <w:t>Вера особенно относится к тем людям, которые думают, что можно наугад выпрашивать у Бога разные любимые идеи, телесные потребности и без разбора всякую всячину, потому что они не уразумели смысл текста: «Призови Меня в день скорби; Я избавлю тебя, и ты прославишь Меня» (Пс.</w:t>
      </w:r>
      <w:r>
        <w:rPr>
          <w:rFonts w:cs="Times New Roman" w:ascii="Times New Roman" w:hAnsi="Times New Roman"/>
          <w:lang w:val="en-US" w:eastAsia="en-US"/>
        </w:rPr>
        <w:t xml:space="preserve"> 49, 15).</w:t>
      </w:r>
    </w:p>
    <w:p>
      <w:pPr>
        <w:pStyle w:val="Normal"/>
        <w:ind w:firstLine="270"/>
        <w:rPr>
          <w:rFonts w:ascii="Times New Roman" w:hAnsi="Times New Roman" w:cs="Times New Roman"/>
        </w:rPr>
      </w:pPr>
      <w:r>
        <w:rPr>
          <w:rFonts w:cs="Times New Roman" w:ascii="Times New Roman" w:hAnsi="Times New Roman"/>
        </w:rPr>
        <w:t>О чем только, таким образом, не просят люди! Очень многие молятся в зависимости от своих причуд и удивляются затем, что Бог не отвечает.</w:t>
      </w:r>
    </w:p>
    <w:p>
      <w:pPr>
        <w:pStyle w:val="Normal"/>
        <w:ind w:firstLine="270"/>
        <w:rPr/>
      </w:pPr>
      <w:r>
        <w:rPr>
          <w:rFonts w:cs="Times New Roman" w:ascii="Times New Roman" w:hAnsi="Times New Roman"/>
        </w:rPr>
        <w:t>«Без веры угодить Богу невозможно» (Евр.</w:t>
      </w:r>
      <w:r>
        <w:rPr>
          <w:rFonts w:cs="Times New Roman" w:ascii="Times New Roman" w:hAnsi="Times New Roman"/>
          <w:lang w:val="en-US" w:eastAsia="en-US"/>
        </w:rPr>
        <w:t xml:space="preserve"> 11,6).</w:t>
      </w:r>
      <w:r>
        <w:rPr>
          <w:rFonts w:cs="Times New Roman" w:ascii="Times New Roman" w:hAnsi="Times New Roman"/>
        </w:rPr>
        <w:t xml:space="preserve"> Истинно верить может только тот, кто Духом Святым называет Иисуса Господом. Молитва веры есть молитва Духа, а не плотское пожелание. Разве мы слишком строго судим? Ах, если бы здесь можно было перечислить все те молитвы, которые, подобно письмам без адресов, не достигли назначения,— тогда бы слово «плотские пожелания» было бы не слишком суровым. Письма без адресов обыкновенно остаются без ответа; молитва без печати Святого Духа—тоже. Бог не может принять ее, потому что упрямый, непримиримый человеческий дух, плотской образ мыслей, своекорыстие,—все это тяжести, которые не дают молитве возноситься к Богу. Равным образом теряют свою силу также и обетования, которые выхватываются из общей совокупности Слова Божьего и подвергаются своевольному толкованию.</w:t>
      </w:r>
    </w:p>
    <w:p>
      <w:pPr>
        <w:pStyle w:val="Normal"/>
        <w:ind w:firstLine="270"/>
        <w:rPr>
          <w:rFonts w:ascii="Times New Roman" w:hAnsi="Times New Roman" w:cs="Times New Roman"/>
        </w:rPr>
      </w:pPr>
      <w:r>
        <w:rPr>
          <w:rFonts w:cs="Times New Roman" w:ascii="Times New Roman" w:hAnsi="Times New Roman"/>
        </w:rPr>
        <w:t>Но иногда и молитва веры бывает неуслышанной. О, сколько детей Божьих до сего времени еще ожидают ответа на молитву, которая, по их мнению, удовлетворяет всем правилам! Чего же тут недоставало?</w:t>
      </w:r>
      <w:r>
        <w:rPr>
          <w:rFonts w:cs="Times New Roman" w:ascii="Times New Roman" w:hAnsi="Times New Roman"/>
          <w:lang w:val="en-US" w:eastAsia="en-US"/>
        </w:rPr>
        <w:t xml:space="preserve"> —</w:t>
      </w:r>
      <w:r>
        <w:rPr>
          <w:rFonts w:cs="Times New Roman" w:ascii="Times New Roman" w:hAnsi="Times New Roman"/>
        </w:rPr>
        <w:t xml:space="preserve"> Послушания веры! Между молитвами детей Божьих и их жизнью существует теснейшая связь, на которую Бог тщательно обращает Свое внимание. Часто молитва до тех пор остается неуслышанной, пока не разрешится внутреннее противоречие, находящееся между познанием и делом, между молитвой и жизнью. О, да испытываем мы нашу жизнь, прежде чем молиться! Простим нашему соработнику сто динариев, прежде чем просить Бога о прощении нам тысячи талантов (Матф.</w:t>
      </w:r>
      <w:r>
        <w:rPr>
          <w:rFonts w:cs="Times New Roman" w:ascii="Times New Roman" w:hAnsi="Times New Roman"/>
          <w:lang w:val="en-US" w:eastAsia="en-US"/>
        </w:rPr>
        <w:t xml:space="preserve"> 18,24—35).</w:t>
      </w:r>
      <w:r>
        <w:rPr>
          <w:rFonts w:cs="Times New Roman" w:ascii="Times New Roman" w:hAnsi="Times New Roman"/>
        </w:rPr>
        <w:t xml:space="preserve"> Дадим себе сначала отчет о полученных благодеяниях, прежде чем ожидать новых, и постараемся загладить долги сердечным раскаянием и смиренным сознанием того, что мы недостойны новых благодеяний! Быть может, тогда откроются наши глаза и мы узнаем, почему так много говорили на ветер в наших молитвах и почему Бог не отвечал на них. Послушание</w:t>
      </w:r>
      <w:r>
        <w:rPr>
          <w:rFonts w:cs="Times New Roman" w:ascii="Times New Roman" w:hAnsi="Times New Roman"/>
          <w:lang w:val="en-US" w:eastAsia="en-US"/>
        </w:rPr>
        <w:t xml:space="preserve"> —</w:t>
      </w:r>
      <w:r>
        <w:rPr>
          <w:rFonts w:cs="Times New Roman" w:ascii="Times New Roman" w:hAnsi="Times New Roman"/>
        </w:rPr>
        <w:t xml:space="preserve"> украшение христианина и, вместе с тем, сила, окрыляющая его молитву. Да, есть молитвы, которые не могут быть услышаны Богом. Если бы Он их исполнял, то изменил бы Самому Себе, ибо правосудие и правота—основание престола Его (Пс.</w:t>
      </w:r>
      <w:r>
        <w:rPr>
          <w:rFonts w:cs="Times New Roman" w:ascii="Times New Roman" w:hAnsi="Times New Roman"/>
          <w:lang w:val="en-US" w:eastAsia="en-US"/>
        </w:rPr>
        <w:t xml:space="preserve"> 88,15).</w:t>
      </w:r>
    </w:p>
    <w:p>
      <w:pPr>
        <w:pStyle w:val="Normal"/>
        <w:ind w:firstLine="270"/>
        <w:rPr>
          <w:rFonts w:ascii="Times New Roman" w:hAnsi="Times New Roman" w:cs="Times New Roman"/>
        </w:rPr>
      </w:pPr>
      <w:r>
        <w:rPr>
          <w:rFonts w:cs="Times New Roman" w:ascii="Times New Roman" w:hAnsi="Times New Roman"/>
        </w:rPr>
        <w:t>Дорогое чадо Божье, угодны ли твои молитвы Богу, соответствуют ли они воле Его, так что Он может их услышать?</w:t>
      </w:r>
    </w:p>
    <w:p>
      <w:pPr>
        <w:pStyle w:val="Normal"/>
        <w:rPr>
          <w:rFonts w:ascii="Times New Roman" w:hAnsi="Times New Roman" w:cs="Times New Roman"/>
        </w:rPr>
      </w:pPr>
      <w:r>
        <w:rPr>
          <w:rFonts w:cs="Times New Roman" w:ascii="Times New Roman" w:hAnsi="Times New Roman"/>
        </w:rPr>
      </w:r>
    </w:p>
    <w:p>
      <w:pPr>
        <w:pStyle w:val="Heading4"/>
        <w:rPr/>
      </w:pPr>
      <w:r>
        <w:rPr/>
        <w:t>Молитвы, на которые Бог отвечает</w:t>
      </w:r>
    </w:p>
    <w:p>
      <w:pPr>
        <w:pStyle w:val="Normal"/>
        <w:ind w:firstLine="270"/>
        <w:rPr/>
      </w:pPr>
      <w:r>
        <w:rPr>
          <w:rFonts w:cs="Times New Roman" w:ascii="Times New Roman" w:hAnsi="Times New Roman"/>
        </w:rPr>
        <w:t>На какие молитвы Бог отвечает детям Своим</w:t>
      </w:r>
      <w:r>
        <w:rPr>
          <w:rFonts w:cs="Times New Roman" w:ascii="Times New Roman" w:hAnsi="Times New Roman"/>
          <w:lang w:val="en-US" w:eastAsia="en-US"/>
        </w:rPr>
        <w:t>?</w:t>
      </w:r>
      <w:r>
        <w:rPr>
          <w:rFonts w:cs="Times New Roman" w:ascii="Times New Roman" w:hAnsi="Times New Roman"/>
        </w:rPr>
        <w:t xml:space="preserve"> Прежде всего на те, которые во имя Иисуса восходят к престолу благодати. Иисус Христос, умирающий Агнец, святой Первосвященник, разодрал завесу и открыл доступ к величию предвечного Бога, нашего Отца, с Которым Он нас примирил. Не была ли вся Его земная жизнь сплошной жертвенной молитвой, которую Он приносил, чтобы раскрыть сердце великого Божьего милосердия для молитв тех, которые через Него приходят к Отцу? А так как Его молитвенная жертва исходила из полного смирения с сильной и чистой верой, то Он нашу слабую молитву может сделать совершенной перед Богом. О чем мы просим во имя Иисуса, то Бог дает нам.</w:t>
      </w:r>
    </w:p>
    <w:p>
      <w:pPr>
        <w:pStyle w:val="Normal"/>
        <w:ind w:firstLine="270"/>
        <w:rPr>
          <w:rFonts w:ascii="Times New Roman" w:hAnsi="Times New Roman" w:cs="Times New Roman"/>
        </w:rPr>
      </w:pPr>
      <w:r>
        <w:rPr>
          <w:rFonts w:cs="Times New Roman" w:ascii="Times New Roman" w:hAnsi="Times New Roman"/>
        </w:rPr>
        <w:t>Но разве нельзя злоупотребить именем Иисуса так, что услышанию будут подлежать молитвы, которые при других условиях никогда не были бы услышаны? Нет! Как в имени Иисуса сокрыты Его качества, Его особое положение, как Спасителя, так и молитва во имя Христа должна быть узаконенной Духом Христа. Не в пустом только звуке дело, а в том, чтобы наши молитвы проникли во внутреннюю божественную сущность Иисуса Христа. Жизнь Иисуса Христа, Его крест и воскресение должны освятить нашу жизнь молитвы и должны отражаться в наших просьбах. Его мысли должны действовать также и на наше сердце; Его крест должен направлять наше желание молиться; Его воскресение должно воскресить и нашу жизнь молитвы к новой жизни, к более высоким взглядам, к преобразованному желанию и действию. Правда, плоть при этом ничего не наследует; но к ней и не относится ни одно обетование во всем Писании. И чем глубже мы нашу жизнь молитвы погрузим в тот Дух, силой которого жил Иисус, любил и страдал и был преображен,—тем более ясные ответы мы получим на наши молитвы от Отца Небесного, и если Христос живет в нас, то не мы будем просить, а Дух Христов в нас. Тогда собственные желания и действия отступят еще дальше, и мы будем получать одно чудное подтверждение за другим, что через Иисуса мы стали угодны Богу и что Он ради Него делает то, что мы просим.</w:t>
      </w:r>
    </w:p>
    <w:p>
      <w:pPr>
        <w:pStyle w:val="Normal"/>
        <w:ind w:firstLine="270"/>
        <w:rPr>
          <w:rFonts w:ascii="Times New Roman" w:hAnsi="Times New Roman" w:cs="Times New Roman"/>
        </w:rPr>
      </w:pPr>
      <w:r>
        <w:rPr>
          <w:rFonts w:cs="Times New Roman" w:ascii="Times New Roman" w:hAnsi="Times New Roman"/>
        </w:rPr>
        <w:t>Но, может быть, некоторые люди скажут, что Бог слышит иногда и молитвы язычников, которые по своему неведению не могли молиться во имя Иисуса. Может быть. Но если они этого и не сознают,—кто станет отрицать, что Дух Иисуса может действовать и в языческой молитве, если она исходит из честно стремящегося сердца? «Дух дышит, где хочет, и голос его слышишь, а не знаешь, откуда приходит и куда уходит» (Иоан.3,8).</w:t>
      </w:r>
    </w:p>
    <w:p>
      <w:pPr>
        <w:pStyle w:val="Normal"/>
        <w:ind w:firstLine="270"/>
        <w:rPr/>
      </w:pPr>
      <w:r>
        <w:rPr>
          <w:rFonts w:cs="Times New Roman" w:ascii="Times New Roman" w:hAnsi="Times New Roman"/>
        </w:rPr>
        <w:t>Все-таки то остается неизменным, что имя Иисуса есть золотой ключ к отеческому сердцу Божьему. Хотя Господь ко всем Своим творениям относится благосклонно, но когда речь идет о божественном ответе на человеческие вопросы,</w:t>
      </w:r>
      <w:r>
        <w:rPr>
          <w:rFonts w:cs="Times New Roman" w:ascii="Times New Roman" w:hAnsi="Times New Roman"/>
          <w:lang w:val="en-US" w:eastAsia="en-US"/>
        </w:rPr>
        <w:t>—</w:t>
      </w:r>
      <w:r>
        <w:rPr>
          <w:rFonts w:cs="Times New Roman" w:ascii="Times New Roman" w:hAnsi="Times New Roman"/>
        </w:rPr>
        <w:t>тогда первосвященство Иисуса вступает в силу: ибо Он единственный посредник. И молитвы, которые Он за нас приносит Богу, это те молитвы на которые Бог отвечает.</w:t>
      </w:r>
    </w:p>
    <w:p>
      <w:pPr>
        <w:pStyle w:val="Normal"/>
        <w:rPr>
          <w:rFonts w:ascii="Times New Roman" w:hAnsi="Times New Roman" w:cs="Times New Roman"/>
        </w:rPr>
      </w:pPr>
      <w:r>
        <w:rPr>
          <w:rFonts w:cs="Times New Roman" w:ascii="Times New Roman" w:hAnsi="Times New Roman"/>
        </w:rPr>
      </w:r>
    </w:p>
    <w:p>
      <w:pPr>
        <w:pStyle w:val="Heading4"/>
        <w:rPr/>
      </w:pPr>
      <w:r>
        <w:rPr/>
        <w:t>Слово Божье и молитва</w:t>
      </w:r>
    </w:p>
    <w:p>
      <w:pPr>
        <w:pStyle w:val="Normal"/>
        <w:ind w:firstLine="270"/>
        <w:rPr>
          <w:rFonts w:ascii="Times New Roman" w:hAnsi="Times New Roman" w:cs="Times New Roman"/>
        </w:rPr>
      </w:pPr>
      <w:r>
        <w:rPr>
          <w:rFonts w:cs="Times New Roman" w:ascii="Times New Roman" w:hAnsi="Times New Roman"/>
        </w:rPr>
        <w:t>Слово Божье и молитва неразрывно связаны друг с другом. Без Слова Божьего нет истинной жизни молитвы, нет наставления к молитве и нет истинных целей молитвы; без молитвы нет понимания Слова Божьего, нет углубления в дух и истины Писания; ибо с молитвой была написана Библия, и с молитвой нужно ее читать, чтобы правильно ее понимать. Без Писания нет истинной молитвы. Все молитвы, которые не рождены Духом Писания, лишены в большей или меньшей степени высшего узаконения и признания. Если же мы присоединяем наши молитвы к Слову Божьему, то они как бы сплетаются с судьбой всех Божьих людей, и мы соединяемся тогда и с самым выдающимся прошлым и с многочисленной будущностью. Если мы молимся только по поводу наших личных нужд, то наша молитва приобретает эгоистическую окраску, теряет в силе и святом содержании.</w:t>
      </w:r>
    </w:p>
    <w:p>
      <w:pPr>
        <w:pStyle w:val="Normal"/>
        <w:ind w:firstLine="270"/>
        <w:rPr/>
      </w:pPr>
      <w:r>
        <w:rPr>
          <w:rFonts w:cs="Times New Roman" w:ascii="Times New Roman" w:hAnsi="Times New Roman"/>
        </w:rPr>
        <w:t>Священное Писание несет божественную задачу: привлекать людей во святилище молитвы; оно есть божественное руководство для изучения самого блаженного искусства</w:t>
      </w:r>
      <w:r>
        <w:rPr>
          <w:rFonts w:cs="Times New Roman" w:ascii="Times New Roman" w:hAnsi="Times New Roman"/>
          <w:lang w:val="en-US" w:eastAsia="en-US"/>
        </w:rPr>
        <w:t xml:space="preserve"> —</w:t>
      </w:r>
      <w:r>
        <w:rPr>
          <w:rFonts w:cs="Times New Roman" w:ascii="Times New Roman" w:hAnsi="Times New Roman"/>
        </w:rPr>
        <w:t xml:space="preserve"> искусства молитвы. Оно повествует нам о первом жертвеннике, воздвигнутом людьми в глубоком стремлении найти Бога и примириться с Ним через молитву и жертвоприношения, и, вместе с тем, в прообразной истории Каина и Авеля раскрывает нам сокровенную сущность всякой истинной молитвы. Оно показывает нам один за другим светлые образы молитвенников, начиная от Авраама, отца всех верующих, и кончая Павлом, который в полночь прославлял Бога в темнице.</w:t>
      </w:r>
    </w:p>
    <w:p>
      <w:pPr>
        <w:pStyle w:val="Normal"/>
        <w:ind w:firstLine="270"/>
        <w:rPr>
          <w:rFonts w:ascii="Times New Roman" w:hAnsi="Times New Roman" w:cs="Times New Roman"/>
        </w:rPr>
      </w:pPr>
      <w:r>
        <w:rPr>
          <w:rFonts w:cs="Times New Roman" w:ascii="Times New Roman" w:hAnsi="Times New Roman"/>
        </w:rPr>
        <w:t>Писание все снова поощряет нас к молитве, обещая усиленной молитве одно чудное обетование за другим, которые, подобно звездам на небе, сияют на пути праведников. Почти на каждой странице Св. Писание поощряет нас к молитве, ибо божественные милости и дары даются только по молитве. А самое главное, это то, что содержанием и сущностью Писания является наш Спаситель, Который на все времена оставил нам такой молитвенный пример, лучше которого мы нигде не найдем.</w:t>
      </w:r>
    </w:p>
    <w:p>
      <w:pPr>
        <w:pStyle w:val="Normal"/>
        <w:ind w:firstLine="270"/>
        <w:rPr>
          <w:rFonts w:ascii="Times New Roman" w:hAnsi="Times New Roman" w:cs="Times New Roman"/>
        </w:rPr>
      </w:pPr>
      <w:r>
        <w:rPr>
          <w:rFonts w:cs="Times New Roman" w:ascii="Times New Roman" w:hAnsi="Times New Roman"/>
        </w:rPr>
        <w:t>Но если мы хотим понимать Священное Писание, то его должны читать с молитвой; оно как будто написано на коленях, и Дух молитвы чувствуется во всех его глубинах и высотах. Этим Духом запечатлены все его истины, и не следует удивляться, если критики буквы не могут понимать этой Книги книг и ее божественного значения даже в самых простых рассказах и потому ее не признают. Библейская истина есть и остается тайной для всех, кто не обладает ключом молитвы. Если же мы будем читать Писание с молитвой, тогда перед нашими духовными очами снимется одна печать за другой, мы будем видеть чудеса Божьих законов, наше сердце услышит говорящий нам оттуда голос вечности, и безумие креста Христова превратится для нас в бесподобную премудрость, в достойное удивления определение сокровенного и все же открывающегося нам Бога.</w:t>
      </w:r>
    </w:p>
    <w:p>
      <w:pPr>
        <w:pStyle w:val="Normal"/>
        <w:ind w:firstLine="270"/>
        <w:rPr/>
      </w:pPr>
      <w:r>
        <w:rPr>
          <w:rFonts w:cs="Times New Roman" w:ascii="Times New Roman" w:hAnsi="Times New Roman"/>
        </w:rPr>
        <w:t>Молитвенно мы также должны смиряться по Слову Божьему. Если мы смиряемся, то Бог нас возвысит; смиренное познание божественной воли проистекает из молитвенного смирения пред Словом, которое нас проверяет и испытывает</w:t>
      </w:r>
      <w:r>
        <w:rPr>
          <w:rFonts w:cs="Times New Roman" w:ascii="Times New Roman" w:hAnsi="Times New Roman"/>
          <w:lang w:val="en-US" w:eastAsia="en-US"/>
        </w:rPr>
        <w:t>:</w:t>
      </w:r>
      <w:r>
        <w:rPr>
          <w:rFonts w:cs="Times New Roman" w:ascii="Times New Roman" w:hAnsi="Times New Roman"/>
        </w:rPr>
        <w:t xml:space="preserve"> как же обстоит дело у нас</w:t>
      </w:r>
      <w:r>
        <w:rPr>
          <w:rFonts w:cs="Times New Roman" w:ascii="Times New Roman" w:hAnsi="Times New Roman"/>
          <w:lang w:val="en-US" w:eastAsia="en-US"/>
        </w:rPr>
        <w:t xml:space="preserve">? </w:t>
      </w:r>
      <w:r>
        <w:rPr>
          <w:rFonts w:cs="Times New Roman" w:ascii="Times New Roman" w:hAnsi="Times New Roman"/>
        </w:rPr>
        <w:t>Понимаем ли мы что читаем, благодаря молитве, и молимся ли мы, благодаря тому, что понимаем? Поступаем ли мы так, как известный китайский проповедник Хзи, который клал Библию перед собой на землю и читал ее на коленях, пока спасительная и чудесная сила Слова не пронизывала его насквозь, подобно живительному потоку, и не открывала ему величественной тайны, о которой свидетельствует нам все Писание, т. е. о существовании связи между живым Богом и живой душой?!</w:t>
      </w:r>
    </w:p>
    <w:p>
      <w:pPr>
        <w:pStyle w:val="Normal"/>
        <w:ind w:firstLine="270"/>
        <w:rPr>
          <w:rFonts w:ascii="Times New Roman" w:hAnsi="Times New Roman" w:cs="Times New Roman"/>
        </w:rPr>
      </w:pPr>
      <w:r>
        <w:rPr>
          <w:rFonts w:cs="Times New Roman" w:ascii="Times New Roman" w:hAnsi="Times New Roman"/>
        </w:rPr>
        <w:t>Или же и нас коснулся уже дух критики своим ядовитым дыханием, дух, посягающий как на Слово, так и на молитву, отрицая в них все божественное, так как он этого, понятно, никогда не испытал?!</w:t>
      </w:r>
    </w:p>
    <w:p>
      <w:pPr>
        <w:pStyle w:val="Normal"/>
        <w:ind w:firstLine="270"/>
        <w:rPr>
          <w:rFonts w:ascii="Times New Roman" w:hAnsi="Times New Roman" w:cs="Times New Roman"/>
        </w:rPr>
      </w:pPr>
      <w:r>
        <w:rPr>
          <w:rFonts w:cs="Times New Roman" w:ascii="Times New Roman" w:hAnsi="Times New Roman"/>
        </w:rPr>
        <w:t>Это серьезный вопрос, от разрешения которого зависит очень многое. Ибо одно из двух: или же мы стоим в Слове и стоим в молитве, теснейшим образом соединяя одно с другим, или мы попали в мелководье, в котором находятся, к сожалению, и многие христиане, рассматривающие Писание без молитвенной просьбы о мудрости, и молящиеся, не основываясь на Писании. Да поведет нас Бог и в этом отношении на путь истины.</w:t>
      </w:r>
    </w:p>
    <w:p>
      <w:pPr>
        <w:pStyle w:val="Normal"/>
        <w:rPr>
          <w:rFonts w:ascii="Times New Roman" w:hAnsi="Times New Roman" w:cs="Times New Roman"/>
        </w:rPr>
      </w:pPr>
      <w:r>
        <w:rPr>
          <w:rFonts w:cs="Times New Roman" w:ascii="Times New Roman" w:hAnsi="Times New Roman"/>
        </w:rPr>
      </w:r>
    </w:p>
    <w:p>
      <w:pPr>
        <w:pStyle w:val="Heading4"/>
        <w:rPr/>
      </w:pPr>
      <w:r>
        <w:rPr/>
        <w:t>Домашнее священство</w:t>
      </w:r>
    </w:p>
    <w:p>
      <w:pPr>
        <w:pStyle w:val="Normal"/>
        <w:ind w:firstLine="270"/>
        <w:rPr>
          <w:rFonts w:ascii="Times New Roman" w:hAnsi="Times New Roman" w:cs="Times New Roman"/>
        </w:rPr>
      </w:pPr>
      <w:r>
        <w:rPr>
          <w:rFonts w:cs="Times New Roman" w:ascii="Times New Roman" w:hAnsi="Times New Roman"/>
        </w:rPr>
        <w:t>Где те тихие дома, где все веет миром, радостным покоем, где каждого пришельца охватывает запах небесных лилий и где он чувствует себя, как вознесенным на светлые высоты Фавора? Где можно еще встретить преддверье к Дому Господнему, в котором провести один день лучше тысячи других дней мирского наслаждения; где перед взором души нам рисуются развесистые маслины, напоминающие благочестивую, удаленную от мира Вифанию? Там, где еще существует домашнее священство перед лицом живого Бога и где ежедневно в Святом-святых приносятся жертвы, молитвы и мольбы; где отец и мать семейства усмотрели свое главнейшее призвание в том, чтобы ежедневно приносить свой дом на руках молитвы к Богу. Блажен тот дом, знающий такое священство. Таинственное благословение сделает его изнутри и извне живым духовным храмом. Такому дому можно говорить: «Благо тебе!» Ибо в нем источник жизни и любви не иссякнет, мука в кадке у него не истощится и масло в кувшине не убудет. Он не имеет недостатка ни в каком благе, ибо живой Бог с ним.</w:t>
      </w:r>
    </w:p>
    <w:p>
      <w:pPr>
        <w:pStyle w:val="Normal"/>
        <w:ind w:firstLine="270"/>
        <w:rPr/>
      </w:pPr>
      <w:r>
        <w:rPr>
          <w:rFonts w:cs="Times New Roman" w:ascii="Times New Roman" w:hAnsi="Times New Roman"/>
        </w:rPr>
        <w:t>Домашнее священство</w:t>
      </w:r>
      <w:r>
        <w:rPr>
          <w:rFonts w:cs="Times New Roman" w:ascii="Times New Roman" w:hAnsi="Times New Roman"/>
          <w:lang w:val="en-US" w:eastAsia="en-US"/>
        </w:rPr>
        <w:t xml:space="preserve"> —</w:t>
      </w:r>
      <w:r>
        <w:rPr>
          <w:rFonts w:cs="Times New Roman" w:ascii="Times New Roman" w:hAnsi="Times New Roman"/>
        </w:rPr>
        <w:t xml:space="preserve"> царственное священство! Отцы семейств, где стоит ваш жертвенник? Носите ли вы свое семейство в молитвенном и пламенном сердце, как Моисей носил свой народ, как Христос носит Свою Церковь? Являетесь ли вы посредником между Богом и членами вашего семейства, молясь о ниспослании им потока благодати и спасения, чтобы привести к Богу тех, которых Он вам дал? Управляете</w:t>
      </w:r>
      <w:r>
        <w:rPr>
          <w:rFonts w:cs="Times New Roman" w:ascii="Times New Roman" w:hAnsi="Times New Roman"/>
          <w:lang w:val="en-US" w:eastAsia="en-US"/>
        </w:rPr>
        <w:t xml:space="preserve"> </w:t>
      </w:r>
      <w:r>
        <w:rPr>
          <w:rFonts w:cs="Times New Roman" w:ascii="Times New Roman" w:hAnsi="Times New Roman"/>
        </w:rPr>
        <w:t>ли вы ими из кельи своей непреодолимой силой ходатайственной молитвы? Или же вы являетесь властными князьями, повелителями, проповедниками морали вместо того, чтобы быть царственными священниками? Оставлен ли вами этот высокий сан, который единственно может сделать вас достойными отцами? О, тогда не удивляйтесь, если чужой дух управляет вашим домом, если слово ваше не влияет на ваших детей и дело воспитания становится для вас непосильной работой над почвой, приносящей в изобилии тернии и волчцы, а мало добрых плодов! Не удивляйтесь тогда, если членов вашего семейства не соединяет уже больше прежняя непобедимая любовь.</w:t>
      </w:r>
    </w:p>
    <w:p>
      <w:pPr>
        <w:pStyle w:val="Normal"/>
        <w:ind w:firstLine="270"/>
        <w:rPr>
          <w:rFonts w:ascii="Times New Roman" w:hAnsi="Times New Roman" w:cs="Times New Roman"/>
        </w:rPr>
      </w:pPr>
      <w:r>
        <w:rPr>
          <w:rFonts w:cs="Times New Roman" w:ascii="Times New Roman" w:hAnsi="Times New Roman"/>
        </w:rPr>
        <w:t>Священство есть отеческая обязанность. Ни один отец не приобретает почтенного достоинства и уважения со стороны детей одним только положением и заботой о телесных нуждах своих детей. Священство же, как бы озаряет его небесным сиянием святой любезности и отеческой красоты.</w:t>
      </w:r>
    </w:p>
    <w:p>
      <w:pPr>
        <w:pStyle w:val="Normal"/>
        <w:ind w:firstLine="270"/>
        <w:rPr>
          <w:rFonts w:ascii="Times New Roman" w:hAnsi="Times New Roman" w:cs="Times New Roman"/>
        </w:rPr>
      </w:pPr>
      <w:r>
        <w:rPr>
          <w:rFonts w:cs="Times New Roman" w:ascii="Times New Roman" w:hAnsi="Times New Roman"/>
        </w:rPr>
        <w:t>Слава Богу, есть еще такие дома, которые обладают самым благородным из всех достойных уважения семейных нравов и которые поэтому являются образцовыми семействами во всех отношениях. Дай Бог, чтобы они не вымерли, ибо с ними исчезнет род благочестивых патриархов на земле, и тогда распущенное юношество будет повсеместным явлением.</w:t>
      </w:r>
    </w:p>
    <w:p>
      <w:pPr>
        <w:pStyle w:val="Normal"/>
        <w:ind w:firstLine="270"/>
        <w:rPr>
          <w:rFonts w:ascii="Times New Roman" w:hAnsi="Times New Roman" w:cs="Times New Roman"/>
        </w:rPr>
      </w:pPr>
      <w:r>
        <w:rPr>
          <w:rFonts w:cs="Times New Roman" w:ascii="Times New Roman" w:hAnsi="Times New Roman"/>
        </w:rPr>
        <w:t>И хотя мы радуемся тому, что еще существуют домашние священники, с другой стороны, мы глубоко сожалеем, что их стало так мало в сравнении с общим количеством так называемых благочестивых семейств, которые стремятся к проведению в жизнь христианских основ и в которых все же нет домашнего священства. Великое значение этого для многих верующих отцов семейства недостаточно ясно. В таких семействах существует «Святилище», но все еще нет Святого-святых, истинного источника божественных сил.</w:t>
      </w:r>
    </w:p>
    <w:p>
      <w:pPr>
        <w:pStyle w:val="Normal"/>
        <w:ind w:firstLine="270"/>
        <w:rPr>
          <w:rFonts w:ascii="Times New Roman" w:hAnsi="Times New Roman" w:cs="Times New Roman"/>
        </w:rPr>
      </w:pPr>
      <w:r>
        <w:rPr>
          <w:rFonts w:cs="Times New Roman" w:ascii="Times New Roman" w:hAnsi="Times New Roman"/>
        </w:rPr>
        <w:t>О, если бы этот короткий отрывок здесь или там подействовал к созиданию домашнего священства! Какие последствия имело бы это для всей семейной жизни как с внешней, так и с внутренней стороны! Тайна Божьего благословения и благоволения посещала бы такое семейство и придавала бы ему такую привлекательность, о которой раньше не приходилось и мечтать.</w:t>
      </w:r>
    </w:p>
    <w:p>
      <w:pPr>
        <w:pStyle w:val="Normal"/>
        <w:ind w:firstLine="270"/>
        <w:rPr>
          <w:rFonts w:ascii="Times New Roman" w:hAnsi="Times New Roman" w:cs="Times New Roman"/>
        </w:rPr>
      </w:pPr>
      <w:r>
        <w:rPr>
          <w:rFonts w:cs="Times New Roman" w:ascii="Times New Roman" w:hAnsi="Times New Roman"/>
        </w:rPr>
        <w:t>О, да дарует нам Господь домашнее священство!</w:t>
      </w:r>
    </w:p>
    <w:p>
      <w:pPr>
        <w:pStyle w:val="Normal"/>
        <w:rPr>
          <w:rFonts w:ascii="Times New Roman" w:hAnsi="Times New Roman" w:cs="Times New Roman"/>
        </w:rPr>
      </w:pPr>
      <w:r>
        <w:rPr>
          <w:rFonts w:cs="Times New Roman" w:ascii="Times New Roman" w:hAnsi="Times New Roman"/>
        </w:rPr>
      </w:r>
    </w:p>
    <w:p>
      <w:pPr>
        <w:pStyle w:val="Heading4"/>
        <w:rPr/>
      </w:pPr>
      <w:r>
        <w:rPr/>
        <w:t>Молитва матери</w:t>
      </w:r>
    </w:p>
    <w:p>
      <w:pPr>
        <w:pStyle w:val="Normal"/>
        <w:ind w:firstLine="270"/>
        <w:rPr/>
      </w:pPr>
      <w:r>
        <w:rPr>
          <w:rFonts w:cs="Times New Roman" w:ascii="Times New Roman" w:hAnsi="Times New Roman"/>
        </w:rPr>
        <w:t>«Если есть у тебя еще мать, то благодари Бога и будь доволен»,</w:t>
      </w:r>
      <w:r>
        <w:rPr>
          <w:rFonts w:cs="Times New Roman" w:ascii="Times New Roman" w:hAnsi="Times New Roman"/>
          <w:lang w:val="en-US" w:eastAsia="en-US"/>
        </w:rPr>
        <w:t xml:space="preserve"> —</w:t>
      </w:r>
      <w:r>
        <w:rPr>
          <w:rFonts w:cs="Times New Roman" w:ascii="Times New Roman" w:hAnsi="Times New Roman"/>
        </w:rPr>
        <w:t xml:space="preserve"> поется в народной песне. И это правда.</w:t>
      </w:r>
    </w:p>
    <w:p>
      <w:pPr>
        <w:pStyle w:val="Normal"/>
        <w:ind w:firstLine="270"/>
        <w:rPr>
          <w:rFonts w:ascii="Times New Roman" w:hAnsi="Times New Roman" w:cs="Times New Roman"/>
        </w:rPr>
      </w:pPr>
      <w:r>
        <w:rPr>
          <w:rFonts w:cs="Times New Roman" w:ascii="Times New Roman" w:hAnsi="Times New Roman"/>
        </w:rPr>
        <w:t>Приятные воспоминания детства неразрывно связаны с задушевным образом матери, и эти воспоминания могут освятить целую человеческую жизнь, особенно же тогда, когда любовь матери сопровождалась и сопровождается материнской молитвой.</w:t>
      </w:r>
    </w:p>
    <w:p>
      <w:pPr>
        <w:pStyle w:val="Normal"/>
        <w:ind w:firstLine="270"/>
        <w:rPr>
          <w:rFonts w:ascii="Times New Roman" w:hAnsi="Times New Roman" w:cs="Times New Roman"/>
        </w:rPr>
      </w:pPr>
      <w:r>
        <w:rPr>
          <w:rFonts w:cs="Times New Roman" w:ascii="Times New Roman" w:hAnsi="Times New Roman"/>
        </w:rPr>
        <w:t>Да, молитва матери—это нечто такое, перед чем даже само неверие краснеет. Молитвы матери совершили в этом мире больше, чем подвиги мужей, стремившихся к достижению жизненной славы. Молитвы матери дали миру величайших людей, и сияющая слава многих берет свое происхождение от молитвы матери. Чаще всего Ангелы-хранители ниспускались по молитвам матери; большинство блудных сыновей, возвращающихся на родину, привлекала, подобно небесному магниту, молитва матери. Поэтому, если ты имел или имеешь молящуюся мать, то не забывай благодарить за это Бога каждый день. Счастье и, быть может, продолжительность твоей жизни связаны с молитвой матери!</w:t>
      </w:r>
    </w:p>
    <w:p>
      <w:pPr>
        <w:pStyle w:val="Normal"/>
        <w:ind w:firstLine="270"/>
        <w:rPr/>
      </w:pPr>
      <w:r>
        <w:rPr>
          <w:rFonts w:cs="Times New Roman" w:ascii="Times New Roman" w:hAnsi="Times New Roman"/>
        </w:rPr>
        <w:t>Мать без молитвы</w:t>
      </w:r>
      <w:r>
        <w:rPr>
          <w:rFonts w:cs="Times New Roman" w:ascii="Times New Roman" w:hAnsi="Times New Roman"/>
          <w:lang w:val="en-US" w:eastAsia="en-US"/>
        </w:rPr>
        <w:t xml:space="preserve"> —</w:t>
      </w:r>
      <w:r>
        <w:rPr>
          <w:rFonts w:cs="Times New Roman" w:ascii="Times New Roman" w:hAnsi="Times New Roman"/>
        </w:rPr>
        <w:t xml:space="preserve"> это не мать, т. е. ей недостает истинного материнского благородства, высокого чувства матери. Если же мать не молится за свое дитя, то она теряет право на его душу, лучшее право, какое только можно иметь. Как без молитвы она будет воспитывать его? Как подчинит она сердце ребенка своему хорошему влиянию? Как она покорит его волю и в то же время разовьет в нем благородную самостоятельность,—как сделает она это без молитвы?! Это невозможно, потому что мать, которая не является в то же время и священником, утратила достоинство своего звания; а где нет достоинства, там недостает также детского уважения и признания ее материнского авторитета.</w:t>
      </w:r>
    </w:p>
    <w:p>
      <w:pPr>
        <w:pStyle w:val="Normal"/>
        <w:ind w:firstLine="270"/>
        <w:rPr/>
      </w:pPr>
      <w:r>
        <w:rPr>
          <w:rFonts w:cs="Times New Roman" w:ascii="Times New Roman" w:hAnsi="Times New Roman"/>
        </w:rPr>
        <w:t>Священная рука матери</w:t>
      </w:r>
      <w:r>
        <w:rPr>
          <w:rFonts w:cs="Times New Roman" w:ascii="Times New Roman" w:hAnsi="Times New Roman"/>
          <w:lang w:val="en-US" w:eastAsia="en-US"/>
        </w:rPr>
        <w:t xml:space="preserve"> —</w:t>
      </w:r>
      <w:r>
        <w:rPr>
          <w:rFonts w:cs="Times New Roman" w:ascii="Times New Roman" w:hAnsi="Times New Roman"/>
        </w:rPr>
        <w:t xml:space="preserve"> это поднятая для молитвы рука. Женщина без веры и без молитвы</w:t>
      </w:r>
      <w:r>
        <w:rPr>
          <w:rFonts w:cs="Times New Roman" w:ascii="Times New Roman" w:hAnsi="Times New Roman"/>
          <w:lang w:val="en-US" w:eastAsia="en-US"/>
        </w:rPr>
        <w:t xml:space="preserve"> —</w:t>
      </w:r>
      <w:r>
        <w:rPr>
          <w:rFonts w:cs="Times New Roman" w:ascii="Times New Roman" w:hAnsi="Times New Roman"/>
        </w:rPr>
        <w:t xml:space="preserve"> неестественное явление. Наше время, в котором так много неестественного, указывает также, к сожалению, на такие изуродованные женские образы. Я говорю так потому, что в своем неверии они представляются мне, как античная статуя, у которой недостает двух рук и части лица,</w:t>
      </w:r>
      <w:r>
        <w:rPr>
          <w:rFonts w:cs="Times New Roman" w:ascii="Times New Roman" w:hAnsi="Times New Roman"/>
          <w:lang w:val="en-US" w:eastAsia="en-US"/>
        </w:rPr>
        <w:t xml:space="preserve"> —</w:t>
      </w:r>
      <w:r>
        <w:rPr>
          <w:rFonts w:cs="Times New Roman" w:ascii="Times New Roman" w:hAnsi="Times New Roman"/>
        </w:rPr>
        <w:t xml:space="preserve"> картина, достойная слез. Что удивительного, если эти не молящиеся, лишенные веры матери, воспитывают развратных людей (детей),</w:t>
      </w:r>
      <w:r>
        <w:rPr>
          <w:rFonts w:cs="Times New Roman" w:ascii="Times New Roman" w:hAnsi="Times New Roman"/>
          <w:lang w:val="en-US" w:eastAsia="en-US"/>
        </w:rPr>
        <w:t>—</w:t>
      </w:r>
      <w:r>
        <w:rPr>
          <w:rFonts w:cs="Times New Roman" w:ascii="Times New Roman" w:hAnsi="Times New Roman"/>
        </w:rPr>
        <w:t>поколение, над которым все старики качают головой, и которое обещает жуткую будущность.</w:t>
      </w:r>
    </w:p>
    <w:p>
      <w:pPr>
        <w:pStyle w:val="Normal"/>
        <w:ind w:firstLine="270"/>
        <w:rPr>
          <w:rFonts w:ascii="Times New Roman" w:hAnsi="Times New Roman" w:cs="Times New Roman"/>
        </w:rPr>
      </w:pPr>
      <w:r>
        <w:rPr>
          <w:rFonts w:cs="Times New Roman" w:ascii="Times New Roman" w:hAnsi="Times New Roman"/>
        </w:rPr>
        <w:t>О, да даст нам Бог больше молящихся матерей! Женщины дают миру людей, воспитанных на молитве! Такие люди имеют великую будущность. Да даст нам Бог матерей, которые на коленях проводят неизбежные в этом мире духовные битвы!</w:t>
      </w:r>
    </w:p>
    <w:p>
      <w:pPr>
        <w:pStyle w:val="Normal"/>
        <w:ind w:firstLine="270"/>
        <w:rPr/>
      </w:pPr>
      <w:r>
        <w:rPr>
          <w:rFonts w:cs="Times New Roman" w:ascii="Times New Roman" w:hAnsi="Times New Roman"/>
        </w:rPr>
        <w:t>А ты, мать, молишься ли</w:t>
      </w:r>
      <w:r>
        <w:rPr>
          <w:rFonts w:cs="Times New Roman" w:ascii="Times New Roman" w:hAnsi="Times New Roman"/>
          <w:lang w:val="en-US" w:eastAsia="en-US"/>
        </w:rPr>
        <w:t>?</w:t>
      </w:r>
      <w:r>
        <w:rPr>
          <w:rFonts w:cs="Times New Roman" w:ascii="Times New Roman" w:hAnsi="Times New Roman"/>
        </w:rPr>
        <w:t xml:space="preserve"> Или же тебе и недостает рук, способных воспитывать, и сияющего лица примерной сердечной красоты?</w:t>
      </w:r>
    </w:p>
    <w:p>
      <w:pPr>
        <w:pStyle w:val="Normal"/>
        <w:rPr>
          <w:rFonts w:ascii="Times New Roman" w:hAnsi="Times New Roman" w:cs="Times New Roman"/>
        </w:rPr>
      </w:pPr>
      <w:r>
        <w:rPr>
          <w:rFonts w:cs="Times New Roman" w:ascii="Times New Roman" w:hAnsi="Times New Roman"/>
        </w:rPr>
      </w:r>
    </w:p>
    <w:p>
      <w:pPr>
        <w:pStyle w:val="Heading4"/>
        <w:rPr/>
      </w:pPr>
      <w:r>
        <w:rPr/>
        <w:t>Молитвенные слезы</w:t>
      </w:r>
    </w:p>
    <w:p>
      <w:pPr>
        <w:pStyle w:val="Normal"/>
        <w:ind w:firstLine="270"/>
        <w:rPr>
          <w:rFonts w:ascii="Times New Roman" w:hAnsi="Times New Roman" w:cs="Times New Roman"/>
        </w:rPr>
      </w:pPr>
      <w:r>
        <w:rPr>
          <w:rFonts w:cs="Times New Roman" w:ascii="Times New Roman" w:hAnsi="Times New Roman"/>
        </w:rPr>
        <w:t>Немало людей думают, что христианство пригодно только для мягкосердечных женщин. Конечно, христианство хотело бы сделать всех мягкосердечными, но не в болезненном смысле слова, в противоположность крепкой и здоровой мужественности.</w:t>
      </w:r>
    </w:p>
    <w:p>
      <w:pPr>
        <w:pStyle w:val="Normal"/>
        <w:widowControl/>
        <w:ind w:firstLine="270"/>
        <w:rPr/>
      </w:pPr>
      <w:r>
        <w:rPr>
          <w:rFonts w:cs="Times New Roman" w:ascii="Times New Roman" w:hAnsi="Times New Roman"/>
        </w:rPr>
        <w:t>Христианство издревле воспитывало величайших людей и стойкие характеры. Приходится проходить через пустыни, приходится загорать и закаляться, освободившись от всякой сентиментальности. Божий народ должен состоять из героев, да он и всегда отличался сопротивляемостью и победной силой. Лишь божественная школа развивает не одну только сторону, она каждую природную способность хочет развить до высшей ступени, она целиком хочет овладеть человеком. Она наряду с сильными нуждается и в нежных. Она хочет видеть на загорелом лице милую и добрую улыбку; присоединения к мужественно-сильному—нежное сердечное чувство истинной человечности</w:t>
      </w:r>
      <w:r>
        <w:rPr>
          <w:rFonts w:cs="Times New Roman" w:ascii="Times New Roman" w:hAnsi="Times New Roman"/>
          <w:lang w:val="en-US" w:eastAsia="en-US"/>
        </w:rPr>
        <w:t>.</w:t>
      </w:r>
      <w:r>
        <w:rPr>
          <w:rFonts w:cs="Times New Roman" w:ascii="Times New Roman" w:hAnsi="Times New Roman"/>
        </w:rPr>
        <w:t xml:space="preserve"> Она хочет воспитать людей, которые без слез несут жизненное бремя, но которые, тем не менее, не лишены святого источника слез в палящем зное человеческой и христианской жизни,</w:t>
      </w:r>
      <w:r>
        <w:rPr>
          <w:rFonts w:cs="Times New Roman" w:ascii="Times New Roman" w:hAnsi="Times New Roman"/>
          <w:lang w:val="en-US" w:eastAsia="en-US"/>
        </w:rPr>
        <w:t xml:space="preserve"> —</w:t>
      </w:r>
      <w:r>
        <w:rPr>
          <w:rFonts w:cs="Times New Roman" w:ascii="Times New Roman" w:hAnsi="Times New Roman"/>
        </w:rPr>
        <w:t xml:space="preserve"> таких людей, у которых есть еще молитвенные слезы.</w:t>
      </w:r>
    </w:p>
    <w:p>
      <w:pPr>
        <w:pStyle w:val="Normal"/>
        <w:widowControl/>
        <w:ind w:firstLine="270"/>
        <w:rPr>
          <w:rFonts w:ascii="Times New Roman" w:hAnsi="Times New Roman" w:cs="Times New Roman"/>
        </w:rPr>
      </w:pPr>
      <w:r>
        <w:rPr>
          <w:rFonts w:cs="Times New Roman" w:ascii="Times New Roman" w:hAnsi="Times New Roman"/>
        </w:rPr>
        <w:t>Молитвенные слезы— это редкостные жемчужные драгоценности. Только тот находит эти Божьи жемчужины, кто может опускаться в морские глубины неизмеримой мировой скорби и неисчерпаемой любви Божьей.</w:t>
      </w:r>
    </w:p>
    <w:p>
      <w:pPr>
        <w:pStyle w:val="Normal"/>
        <w:widowControl/>
        <w:ind w:firstLine="270"/>
        <w:rPr/>
      </w:pPr>
      <w:r>
        <w:rPr>
          <w:rFonts w:cs="Times New Roman" w:ascii="Times New Roman" w:hAnsi="Times New Roman"/>
        </w:rPr>
        <w:t>Молитвенные слезы</w:t>
      </w:r>
      <w:r>
        <w:rPr>
          <w:rFonts w:cs="Times New Roman" w:ascii="Times New Roman" w:hAnsi="Times New Roman"/>
          <w:lang w:val="en-US" w:eastAsia="en-US"/>
        </w:rPr>
        <w:t>—</w:t>
      </w:r>
      <w:r>
        <w:rPr>
          <w:rFonts w:cs="Times New Roman" w:ascii="Times New Roman" w:hAnsi="Times New Roman"/>
        </w:rPr>
        <w:t>это величайшие воды на всей земле. Таких нет ни в Ганге, ни в Ниле, ни даже в Иордане. И подобно тому, как источник Нила происходит из сокровенного сердца Африки,—небесный источник слез таится в священном одиночестве молитвенной кельи.</w:t>
      </w:r>
    </w:p>
    <w:p>
      <w:pPr>
        <w:pStyle w:val="Normal"/>
        <w:widowControl/>
        <w:ind w:firstLine="270"/>
        <w:rPr>
          <w:rFonts w:ascii="Times New Roman" w:hAnsi="Times New Roman" w:cs="Times New Roman"/>
        </w:rPr>
      </w:pPr>
      <w:r>
        <w:rPr>
          <w:rFonts w:cs="Times New Roman" w:ascii="Times New Roman" w:hAnsi="Times New Roman"/>
        </w:rPr>
        <w:t>Священное Писание говорит об этих слезах, что Ангел Господень собирает их в золотой сосуд. Это не только поэтический оборот речи. Слезы, происходящие от сердца, погруженного в огонь молитвы, слишком драгоценны, чтобы упасть на эту грешную, напоенную кровью землю; слишком драгоценны, чтобы смешаться со слезами греха и наслаждения этого мира. Бог отделяет эти источники от вод Вавилонского Евфрата.</w:t>
      </w:r>
    </w:p>
    <w:p>
      <w:pPr>
        <w:pStyle w:val="Normal"/>
        <w:widowControl/>
        <w:ind w:firstLine="270"/>
        <w:rPr>
          <w:rFonts w:ascii="Times New Roman" w:hAnsi="Times New Roman" w:cs="Times New Roman"/>
        </w:rPr>
      </w:pPr>
      <w:r>
        <w:rPr>
          <w:rFonts w:cs="Times New Roman" w:ascii="Times New Roman" w:hAnsi="Times New Roman"/>
        </w:rPr>
        <w:t>Молитвенные слезы—это Божьи драгоценности. О, как украшают божественный лик Иисуса слезы, которые Он проливал, молясь об Иерусалиме! Какое богатство самого нежного милосердия мы видим в них! И из-за этих слез никто не осмелился бы упрекнуть в сентиментальности Того, Кто с божественным мужеством нес Свой крест и не открывал Своих уст...</w:t>
      </w:r>
    </w:p>
    <w:p>
      <w:pPr>
        <w:pStyle w:val="Normal"/>
        <w:widowControl/>
        <w:ind w:firstLine="270"/>
        <w:rPr/>
      </w:pPr>
      <w:r>
        <w:rPr>
          <w:rFonts w:cs="Times New Roman" w:ascii="Times New Roman" w:hAnsi="Times New Roman"/>
        </w:rPr>
        <w:t>Уметь проливать святые молитвенные слезы</w:t>
      </w:r>
      <w:r>
        <w:rPr>
          <w:rFonts w:cs="Times New Roman" w:ascii="Times New Roman" w:hAnsi="Times New Roman"/>
          <w:lang w:val="en-US" w:eastAsia="en-US"/>
        </w:rPr>
        <w:t xml:space="preserve"> —</w:t>
      </w:r>
      <w:r>
        <w:rPr>
          <w:rFonts w:cs="Times New Roman" w:ascii="Times New Roman" w:hAnsi="Times New Roman"/>
        </w:rPr>
        <w:t xml:space="preserve"> значит уподобляться Христу.</w:t>
      </w:r>
    </w:p>
    <w:p>
      <w:pPr>
        <w:pStyle w:val="Normal"/>
        <w:ind w:firstLine="270"/>
        <w:rPr>
          <w:rFonts w:ascii="Times New Roman" w:hAnsi="Times New Roman" w:cs="Times New Roman"/>
        </w:rPr>
      </w:pPr>
      <w:r>
        <w:rPr>
          <w:rFonts w:cs="Times New Roman" w:ascii="Times New Roman" w:hAnsi="Times New Roman"/>
        </w:rPr>
        <w:t>О, как много еще недостает нам, чтобы и в нас вся скорбь погибшей души и греховная вина родного города вызвали святые слезы заступнической молитвы и сострадан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6:27:00Z</dcterms:created>
  <dc:creator>Vadim Hetman</dc:creator>
  <dc:description/>
  <dc:language>en-US</dc:language>
  <cp:lastModifiedBy>Vadim Hetman</cp:lastModifiedBy>
  <dcterms:modified xsi:type="dcterms:W3CDTF">2002-09-22T06:27:00Z</dcterms:modified>
  <cp:revision>4</cp:revision>
  <dc:subject/>
  <dc:title/>
</cp:coreProperties>
</file>