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>Спасение</w:t>
      </w:r>
      <w:r>
        <w:rPr>
          <w:b/>
          <w:bCs/>
          <w:szCs w:val="20"/>
          <w:lang w:val="en-US" w:eastAsia="en-US"/>
        </w:rPr>
        <w:t>—</w:t>
      </w:r>
      <w:r>
        <w:rPr>
          <w:b/>
          <w:bCs/>
          <w:szCs w:val="20"/>
        </w:rPr>
        <w:t>дар Божий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 это Бог дает спасение даром?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спрашивает христианина неверующий друг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верить нужно, как дети верят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 могу я этого понять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у хорошо, я постараюсь тебе объяснить. Давай возьмем у меня в саду корзину яблок и пойдем на рынок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Нарвали они яблок, пришли и стали в ряд с продающими. Подходят покупатели. «Сколько стоят ваши яблоки?»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спрашивают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ром,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серьезно отвечает христианин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Люди смотрят удивленно и отходят. «Больной, наверное»,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говорят другие, и покупают рядом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рошие яблоки! Какая цена?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снова спрашивают люди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ром берите,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предлагает брат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осьте шутить!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 не шучу, берите без денег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дак какой-то!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уходя, говорят покупатели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Долго стоял брат, и никто не брал у него ни одного яблока. Откуда ни возьмись, подбегает мальчик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яденька, почем яблоки?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ром, мальчик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ром?! Вез денег?! Правда?!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да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жно брать?!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глядя в глаза брату, спрашивает мальчуган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и, бери. Мальчик взял яблоко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 еще можно?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и еще!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Мальчик стал заталкивать их в карманы, класть за пазуху, пока рубашонка не раздулась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асибо, дяденька,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сказал довольный мальчик, придерживая обеими руками рубашку возле пояса, чтобы не растерять яблоки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здоровье,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сказал брат, но счастливый покупатель уже умчался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т так берут даром,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повернувшись к другу, стоящему тут же, в сторонке, сказал брат.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Услышал ты, что Христос любит тебя и умер за тебя на кресте,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верь этому детским сердцем. Сознайся в своих грехах, оставь их, и Бог простит все, как будто бы ты никогда не грешил. Когда доверишься, как ребенок, то почувствуешь большую радость в сердце, что Бог тебе даром дал спасение и жизнь вечную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2:13:00Z</dcterms:created>
  <dc:creator>Vadim Hetman</dc:creator>
  <dc:description/>
  <dc:language>en-US</dc:language>
  <cp:lastModifiedBy>Vadim Hetman</cp:lastModifiedBy>
  <dcterms:modified xsi:type="dcterms:W3CDTF">2002-09-18T12:14:00Z</dcterms:modified>
  <cp:revision>1</cp:revision>
  <dc:subject/>
  <dc:title>Спасение—дар Божий</dc:title>
</cp:coreProperties>
</file>