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полняйся, колодезь</w:t>
      </w:r>
    </w:p>
    <w:p>
      <w:pPr>
        <w:pStyle w:val="Heading1"/>
        <w:rPr/>
      </w:pPr>
      <w:r>
        <w:rPr/>
        <w:t>Тогда воспел Израиль песнь сию: наполняйся, колодезь, пойте ему… Числ.21:17</w:t>
      </w:r>
    </w:p>
    <w:p>
      <w:pPr>
        <w:pStyle w:val="Normal"/>
        <w:ind w:firstLine="360"/>
        <w:rPr/>
      </w:pPr>
      <w:r>
        <w:rPr/>
        <w:t>Странный колодезь и странная песнь! Израилю пришлось странствовать по бесплодным пескам великой пустыни, где не было признаков воды, и народ изнемогал от жажды. Тогда Бог сказал Моисею: "Собери народ, и дам им воды" (Числ.21:16). Они собрались всем обществом, и воспел Израиль песнь сию: "Наполняйся, колодезь, пойте ему".</w:t>
      </w:r>
    </w:p>
    <w:p>
      <w:pPr>
        <w:pStyle w:val="Normal"/>
        <w:ind w:firstLine="360"/>
        <w:rPr/>
      </w:pPr>
      <w:r>
        <w:rPr/>
        <w:t>И стали копать князья и вожди народа с законодателем жезлами своими. И вдруг послышалось глухое клокотание из недр палящей земли, и потекла мощная струя, наполнившая колодезь так, что он переливался через край!</w:t>
      </w:r>
    </w:p>
    <w:p>
      <w:pPr>
        <w:pStyle w:val="Normal"/>
        <w:ind w:firstLine="360"/>
        <w:rPr/>
      </w:pPr>
      <w:r>
        <w:rPr/>
        <w:t>По всей вероятности, когда они копали, то коснулись ключа под землей, скрытого от взоров людских. Так появился колодезь. И назвали то место Беэр ("колодезь").</w:t>
      </w:r>
    </w:p>
    <w:p>
      <w:pPr>
        <w:pStyle w:val="Normal"/>
        <w:ind w:firstLine="360"/>
        <w:rPr/>
      </w:pPr>
      <w:r>
        <w:rPr/>
        <w:t>Какой в этом для нас чудный прообраз, вещающий о потоке благословений, протекающем через нашу жизнь, которым мы можем пользоваться с верой и хвалой и при этом найти, что все наши нужды могут быть восполнены даже в самой бесплодной пустыне!</w:t>
      </w:r>
    </w:p>
    <w:p>
      <w:pPr>
        <w:pStyle w:val="Normal"/>
        <w:ind w:firstLine="360"/>
        <w:rPr/>
      </w:pPr>
      <w:r>
        <w:rPr/>
        <w:t>Как достигли они этих вод, наполнивших колодезь? - Хвалой. Стоя на жгучем песке, пели они свою песнь веры, а посохами обетовании копали колодезь.</w:t>
      </w:r>
    </w:p>
    <w:p>
      <w:pPr>
        <w:pStyle w:val="Normal"/>
        <w:ind w:firstLine="360"/>
        <w:rPr/>
      </w:pPr>
      <w:r>
        <w:rPr/>
        <w:t>И ныне хвала может находить источники в пустыне, между тем, как ропот приводит только к осуждению; и даже молитва Моисея могла бы оказаться бездейственной к изысканию источника благословений.</w:t>
      </w:r>
    </w:p>
    <w:p>
      <w:pPr>
        <w:pStyle w:val="Normal"/>
        <w:ind w:firstLine="360"/>
        <w:rPr/>
      </w:pPr>
      <w:r>
        <w:rPr/>
        <w:t>Ничто так не приятно Богу, как хвала, приносимая Ему. Самое лучшее испытание веры, это - благодарение. Достаточно ли ты хвалишь Бога? Благодаришь ли за все бесчисленные милости, получаемые тобой от Него? Дерзаешь ли хвалить Его даже за испытания, которые на самом деле лишь скрытые благословения? Научился ли хвалить Его заранее за то, что еще не получил? Бог ожидает благодарности твоего сердц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29:00Z</dcterms:created>
  <dc:creator>Vadim Hetman</dc:creator>
  <dc:description/>
  <dc:language>en-US</dc:language>
  <cp:lastModifiedBy>Vadim Hetman</cp:lastModifiedBy>
  <dcterms:modified xsi:type="dcterms:W3CDTF">2002-09-04T06:30:00Z</dcterms:modified>
  <cp:revision>2</cp:revision>
  <dc:subject/>
  <dc:title>Наполняйся, колодезь</dc:title>
</cp:coreProperties>
</file>