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ше наследство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Бог... возродивший нас... к наследству нетленному, чистому, неувядаемому, хранящемуся на небесах для вас... </w:t>
      </w:r>
      <w:r>
        <w:rPr>
          <w:rFonts w:cs="Times New Roman" w:ascii="Times New Roman" w:hAnsi="Times New Roman"/>
          <w:i/>
          <w:iCs/>
          <w:lang w:val="en-US" w:eastAsia="en-US"/>
        </w:rPr>
        <w:t>1</w:t>
      </w:r>
      <w:r>
        <w:rPr>
          <w:rFonts w:cs="Times New Roman" w:ascii="Times New Roman" w:hAnsi="Times New Roman"/>
          <w:i/>
          <w:iCs/>
        </w:rPr>
        <w:t xml:space="preserve"> Петр.</w:t>
      </w:r>
      <w:r>
        <w:rPr>
          <w:rFonts w:cs="Times New Roman" w:ascii="Times New Roman" w:hAnsi="Times New Roman"/>
          <w:i/>
          <w:iCs/>
          <w:lang w:val="en-US" w:eastAsia="en-US"/>
        </w:rPr>
        <w:t xml:space="preserve"> 1,3— 4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Спасенным Бог завещает «наследство». А наследство это то, для получения чего человек сам не сделал ничего. Наследство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это не плод собственного труда человека. Оно—результат чужих усилий. Наследство получают от другого лица; оно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дар завещателя, оно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плод его трудов, оно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его милость! Если нам дают должное, то это не наследство, а плата. Спасение Божье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наследство; наследство оно потому, что сами мы не можем сделать ничего, чтобы его получить! «Благодатью вы спасены чрез веру, и сие не от вас, Божий дар...» (Еф.2,</w:t>
      </w:r>
      <w:r>
        <w:rPr>
          <w:rFonts w:cs="Times New Roman" w:ascii="Times New Roman" w:hAnsi="Times New Roman"/>
          <w:lang w:val="en-US" w:eastAsia="en-US"/>
        </w:rPr>
        <w:t xml:space="preserve"> 8).</w:t>
      </w:r>
      <w:r>
        <w:rPr>
          <w:rFonts w:cs="Times New Roman" w:ascii="Times New Roman" w:hAnsi="Times New Roman"/>
        </w:rPr>
        <w:t xml:space="preserve"> Вот почему в Слове Божьем спасение по благодати названо «даром»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Наследство это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«нетленное», потому что оно вечно; оно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наследство «чистое», ибо заработай его мы сами, оно было бы нечистым; оно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«неувядаемое», потому что Бог, неизменяемый в Своем Существе, есть его Источник; и наконец, наследство это «хранится для спасенных на небесах». Хранится оно в единственно безопасном месте вселенной! Если бы позволено было хранить его нам самим, то мы утеряли бы его или повредили его, или испортили! И поэтому Бог хранит его у Себя, на небесах, до времени; хранит там, где мы не можем его теперь коснуться! Там оно вне нашей досягаемости. Аллилуйя! Оно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наследие дивное, «хранящееся на небесах силою Божиею для нас, соблюдаемых чрез веру ко спасению»!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вающие на это наследство, ожидают его спокойно и в доверии к Богу, совершающему все в согласии со Своими предвечными планами и целью!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13:15:00Z</dcterms:created>
  <dc:creator>Vadim Hetman</dc:creator>
  <dc:description/>
  <dc:language>en-US</dc:language>
  <cp:lastModifiedBy>Vadim Hetman</cp:lastModifiedBy>
  <dcterms:modified xsi:type="dcterms:W3CDTF">2002-09-18T13:15:00Z</dcterms:modified>
  <cp:revision>3</cp:revision>
  <dc:subject/>
  <dc:title/>
</cp:coreProperties>
</file>