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цы истории</w:t>
      </w:r>
    </w:p>
    <w:p>
      <w:pPr>
        <w:pStyle w:val="Heading2"/>
        <w:rPr/>
      </w:pPr>
      <w:r>
        <w:rPr/>
        <w:t>ДУХОВНОЕ ПРОБУЖДЕНИЕ В РОСС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Из воспоминаний княгини Софьи Ливен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Heading3"/>
        <w:rPr/>
      </w:pPr>
      <w:r>
        <w:rPr/>
        <w:t>Исцеление Анны Кирпичниковой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к верующим сестрам пришла женщина, жена рабочего в Петербурге, с просьбой помолиться о ней. Она призналась им, что уже более четырех лет овладеваема злыми духами, другими словами, что она бесноватая. Она говорила, что ей даже трудно пройти мимо церкви: как только она приближается к церкви, с ней начинается страшнейший припадок. С особенной же силой злые духи овладевали ею, когда она слышала Слово Божье или когда сама пыталась его читать. Как только она брала Евангелие в руки, ею овладевал страшный припадок ярос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на уже обращалась к нескольким священникам, но никто из них не смог ей помочь. Она и молилась и постилась, но все оказывалось бесполезным. Соседи боялись ее и избегали с ней встречаться. Муж ее решил с ней развестись, а ей не удавалось найти себе работу, чтобы самой прокормиться, так как никто не хотел иметь с ней дело. Выслушав печальную повесть этой несчастной женщины, сестры обратились к брату Пашкову, и просили его навестить ее, что он немедленно и сделал. Она его раньше не видела. Как только он вошел в комнату, женщина стала неистово кричать каким-то нечеловеческим и пронзительным голосом, начала наступать, целясь в него своими острыми ногтями, похожими на когти хищного зверя, и со зловещим смехом собиралась броситься на него. Но она не смогла коснуться его. И только не переставая кричала: «Мы погибли, мы погибли! Зачем он пришел?! Зачем его сюда послали?! Мы погибли, навеки погибли!</w:t>
      </w:r>
      <w:r>
        <w:rPr>
          <w:rFonts w:cs="Times New Roman" w:ascii="Times New Roman" w:hAnsi="Times New Roman"/>
          <w:lang w:val="en-US" w:eastAsia="en-US"/>
        </w:rPr>
        <w:t>»</w:t>
      </w:r>
      <w:r>
        <w:rPr>
          <w:rFonts w:cs="Times New Roman" w:ascii="Times New Roman" w:hAnsi="Times New Roman"/>
        </w:rPr>
        <w:t xml:space="preserve"> Не обращая ни на что внимания, Василий Александрович преклонил колени и стал горячо молиться. Бесноватая понемногу стала успокаиваться, и наконец он смог с ней поговорить и кое-что узнать о ее тяжелом состоянии. После этого он предложил некоторым верующим помолиться над ней. Вскоре в доме Пашкова на Выборгской Стороне собрались желающие и туда же привезли Анну Кирпичников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 только началась молитва, возобновились приступы бесноватости и притом с такой силой, что двум мужчинам едва удавалось ее удерживать. Она пыталась вырваться, издевалась, богохульствовала и хохотала. Казалось, легион злых духов вселился в нее, и все они, большие и малые, зловеще хохотали: «Смотрите, смотрите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>кричала он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как они стараются умолить Того, Кого они называют своим Богом! Да, хорош этот Бог, очень хорош, действительно! И все же Он ничего для такой несчастной, как я, сделать не может!» И тут она начала взывать о помощи, кричала и отчаянно рыдала. Сердце разрывалось, слушая ее. «Ой, отпустите меня! Отпустите! Разве вы не видите, как сатана меня тащит к себе? Он не хочет меня оставить! Пощадите меня, не удерживайте! Помилуйте, помилуйте! Я больше не могу этого выдержать! Ох, зачем вы меня мучите? Отпустите нас, говорю вам: отпустите нас! Иначе побью вас!» Так как молитва верующих не прекращалась, крик ее становился все громче и громче. Нам казалось, будто врата ада отворились в нашей комнат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конец, окончательно истощенная, она упала на пол и лежала неподвижно. Тут было истинное испытание веры. С</w:t>
      </w:r>
      <w:r>
        <w:rPr>
          <w:rFonts w:cs="Times New Roman" w:ascii="Times New Roman" w:hAnsi="Times New Roman"/>
          <w:lang w:val="en-US" w:eastAsia="en-US"/>
        </w:rPr>
        <w:t xml:space="preserve"> 8</w:t>
      </w:r>
      <w:r>
        <w:rPr>
          <w:rFonts w:cs="Times New Roman" w:ascii="Times New Roman" w:hAnsi="Times New Roman"/>
        </w:rPr>
        <w:t xml:space="preserve"> часов вечера до полуночи молящиеся не поднимались с колен. Казалось, что милосердие Божье иссякло. Неожиданно больная вскочила и крикнула, чтобы открыли дверь и окна, так как злым духам не хватает места, чтобы уйти от нее. «Дайте места, скорей, скорей, а то он задушит меня! Видите, видите, он ищет выхода, все закрыто!</w:t>
      </w:r>
      <w:r>
        <w:rPr>
          <w:rFonts w:cs="Times New Roman" w:ascii="Times New Roman" w:hAnsi="Times New Roman"/>
          <w:lang w:val="en-US" w:eastAsia="en-US"/>
        </w:rPr>
        <w:t>»</w:t>
      </w:r>
      <w:r>
        <w:rPr>
          <w:rFonts w:cs="Times New Roman" w:ascii="Times New Roman" w:hAnsi="Times New Roman"/>
        </w:rPr>
        <w:t xml:space="preserve"> И с воем она упала на пол. Так неподвижно она пролежала некоторое время с бледным, изнеможденным лицом, точно мертвая. После того, вполне успокоенная, она села и выпила воды. Осмотревшись кругом, она обратилась к молящимся и попросила: «Помолитесь обо мне!» Затем попросила Василия Александровича дать ей Новый Завет. Когда ей дали книгу, которую она раньше не могла взять в руки, она прижала ее к сердцу и попросила отвезти ее домо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дующее утро Василий Александрович пришел к ней, чтобы узнать как она себя чувствует. Он нашел ее вполне здоровой и радующейся о Господе. (Хочу тут прибавить, что с того дня припадки одержимости больше не повторялись). Она сказала ему, что знает, что сатана уже не имеет власти над ней, потому что Господь, приобретший ее Себе в собственность, силен сохранить ее. Радость этой бедной женщины была так велика, что она только и делала, что ходила по своим друзьям и рассказывала, что нашла Спасителя и что больше не боится предстать пред Богом, если Он позовет ее к Себ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 ее, пьяница, вскоре тоже обратился ко Христу, бросил пить, и они стали счастливыми людьми. Оставив Петербург, они поселились в имении Василия Александровича Пашкова, где для местного населения были благословенными свидетелями о Господ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архиве Пашковых при этой статье нашлась приписка: «Последнее, что мы можем сообщить о муже Анны Кирпичниковой, что он в январе</w:t>
      </w:r>
      <w:r>
        <w:rPr>
          <w:rFonts w:cs="Times New Roman" w:ascii="Times New Roman" w:hAnsi="Times New Roman"/>
          <w:lang w:val="en-US" w:eastAsia="en-US"/>
        </w:rPr>
        <w:t xml:space="preserve"> 1887 </w:t>
      </w:r>
      <w:r>
        <w:rPr>
          <w:rFonts w:cs="Times New Roman" w:ascii="Times New Roman" w:hAnsi="Times New Roman"/>
        </w:rPr>
        <w:t>года был приговорен судом к ссылке в Сибирь за проповедь Евангел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История Гореновича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ин случай, происшедший в то время, также принадлежит к воспоминаниям моего раннего детства. Мы слышали о человеке под названием Горенович, который всегда носил на лице черную маску. Я его видела только раз, но это оставило во мне неизгладимое впечатлени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Горенович был сыном священника в Малороссии. Родители отдали его в гимназию, но к науке он не проявил особого усердия и вскоре попал в дурную компанию, поддался влиянию нигилистов, попал в кружок нигилистов-материалистов того времени, вследствие чего был арестован и посажен в тюрьму. Когда мать узнала об аресте, то немедленно приехала навестить сына в тюрьме и уговаривала его выдать своих товарищей-единомышленников, чтобы таким образом получить свободу. Сначала он категорически отказывался. Хотя свобода сильно привлекала его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мысль стать предателем казалась ему хуже заключе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ним в тюрьме сидели евангельские верующие, арестованные за веру. Они произвели на него сильное впечатление. Некоторые из них оказались соседями по камере. Ночью, ходя взад и вперед по своей камере, удрученный и несчастный, он слышал как они пели свои духовные песни и не мог понять, почему заключение не казалось этим людям столь тяжким, как ем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некоторого времени настойчивые просьбы матери и тоска по свободе взяли верх и он выдал имена своих товарищей. Его немедленно освободили. Как это ни странно, но, выйдя на свободу, он снова вернулся к своим единомышленникам, не отдавая себе отчета, что они теперь стали его врагами. В их отношениях к нему не было заметно вражды, кроме некоторого холодка и сдержанности в разговорах. Его, как и прежде, допускали даже к некоторым комитетским заседаниям, и все было как будто в порядке. Горенович чувствовал себя счастливым сверх ожида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я некоторое время один из товарищей предложил ему принять участие в общей прогулке. Было решено провести день в деревне недалеко от Одессы, куда легко можно было доехать по железной дороге. Горенович принял предложение с удовольствием, не подозревая к какому ужасному концу оно приведет. Он даже помогал нести мешок, в котором лежала большая бутылка серной кислоты, предназначавшейся для не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ехав до назначенной станции, они прошли еще далекий путь полями. Когда они, наконец, оказались вдали от жилья, один из товарищей бросил вверх фуражку, и в то же мгновение Горенович получил сильный удар по голове и упал без чувст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я в себя, он ощутил какую-то обжигающую жидкость, льющуюся на лицо и шею. Он хотел закричать, но не мог. Боль была такая ужасная, что он снова потерял сознание и пришел в себя только в больнице, куда доставили его ослепшим с обезображенным лицом. Глаза, нос, зубы и одно ухо были полностью уничтожены, а правая рука была настолько обожжена, что перестала действовать. Страдания от ожогов были так велики, что он умолял врачей дать ему яд, чтобы положить конец мучения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огда он настолько поправился, что мог покинуть больницу, его поместили в приют для неизлечимых. Ему, в</w:t>
      </w:r>
      <w:r>
        <w:rPr>
          <w:rFonts w:cs="Times New Roman" w:ascii="Times New Roman" w:hAnsi="Times New Roman"/>
          <w:lang w:val="en-US" w:eastAsia="en-US"/>
        </w:rPr>
        <w:t xml:space="preserve"> 22</w:t>
      </w:r>
      <w:r>
        <w:rPr>
          <w:rFonts w:cs="Times New Roman" w:ascii="Times New Roman" w:hAnsi="Times New Roman"/>
        </w:rPr>
        <w:t xml:space="preserve"> года, предстояло прожить свою жизнь среди слабых, больных стариков и старушек. Там в одно из своих посещений нашел его Василий Александрович Пашков и узнал его печальную историю. Горенович был так удручен и ожесточен, что почти не было надежды найти путь к его сердцу. Василий Александрович попробовал беседовать с другими больными, находившимися в той же палате, и притом как можно громче говоря и читая им из Евангелия, надеясь, что несчастный молодой человек хоть немного услышит о милосердии Божьем. Но, казалось, что на него не произвело это никакого впечатле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несколько дней, к своему удивлению, Пашков получил письмо от заведующей этого приюта с просьбой посетить Гореновича. По ее словам, последнее посещение Пашкова не осталось бесследным для Гореновича, ей казалось, что в его сердце что-то заговорило. Василий Александрович поспешил навестить его, беседа оказалась благословенной и закончилась обращением этого несчастного молодого человека. Позже Алексей Бобринский взял его к себе в имение, и там Горенович научился азбуке слепых. Два года спустя он уже настолько духовно созрел, что время от времени в собраниях по частным домам свидетельствовал о Христе и Его неизреченной любви. Он всегда ходил в черной маске, так как лицо его было слишком искаже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дальнейшую жизнь можно считать настоящим чудом. Сверх всяких ожиданий, одна милая верующая девушка решилась выйти за него замуж. Они вместе открыли в деревне приют для слепых детей, который в продолжение многих лет поддерживался Василием Александровичем Пашковым. Люди, хотевшие убить Гореновича, были позднее найдены и осуждены. Горенович был свидетелем. Пред всем народом в зале суда он в своих показаниях заявило всем, что Господь для него совершил. Один из подсудимых стал рыдать, увидев его обезображенное лицо, и весь зал был глубоко потрясен, когда Горенович в конце своей речи сказал, что он полностью прощает своим друзьям и от души желает им стать такими же счастливыми, как и он тепер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ведения целиком взяты из записей В. А. Пашкова, оставшихся после его смерти. В следующей главе Горенович сам рассказывает в краткой биографии о своем обращ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Выписка из свидетельства Гореновича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яжко, очень тяжко было мне в это время, особенно потому, что я больше не верил в чью бы то ни было искренность. Когда кто-нибудь подходил ко мне с добротой, я сразу отталкивал его. Нельзя передать словами, насколько я был несчастен, но меня раздражало проявление сочувствия ко мне. Я был беден, но если кто-нибудь хотел мне помочь, я тут же поворачивался к нему спиной. Я был горд, и считал свою гордость доблестью. Но, слава Господу, все это осталось в прошлом. Когда я познал Господа, я научился из Его Слова, что «Бог гордым противится, а смиренным дает благодать». Гордость часто заставляла меня лгать, а теперь я вижу, что неправд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дин из наибольших грехо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га я тогда не верил, а потому и не искал у Него утешения и, таким образом, оставался одиноким в мире. Никогда я не спрашивал себя, что будет со мной после смерти, а просто влачил жалкое существование и жил в горьком настоящем, без всякой надежды на будуще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сле того как я провел много дней в приюте, мне сказали, что пришел миссионер, желающий посетить опекаемых этого дома, и спросили меня, хочу ли я с ним поговорить. Я согласился, но не потому, что действительно хотел говорить с ним, а просто из любопытства. Он вошел в мою комнату, поздоровался и спросил: «Не желаете ли Вы послушать о моем Спасителе?» Эти слова задели меня. Я не мог понять, почему он сказал «мой», а не «наш» Спаситель, и попросил его объяснить это. «Вы верующий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росил он вместо ответа. Я не сказал «нет», но почему, и сам не знаю. Я как-то постыдился признаться, что не верю в Иисуса Христа. Он начал читать мне места из Слова Божьего. Первое место было: «Бог есть любовь». Если я когда-либо думал о Боге, что со мной иногда случалось в детстве, то представлял Его строгим судьей, Который никогда не прощает человеку и малейшей провинности и за все строго наказывает. А тут я вдруг услышал, что «так возлюбил Бог мир, что отдал Сына Своего Единородного, дабы всякий, верующий в Него, не погиб, но имел жизнь вечную», и что ради Христа, Сына Его, каждый верующий в Него, имеет право на вечную жизнь и на грядущую славу. Раньше я никогда ничего подобного не слышал. Я в прошлом иногда и читал Евангелие, но на смысл прочитанного не обращал внимания. Я даже знал наизусть некоторые тексты, но учил их только по принуждению. Как я уже сказал, я не верил в существование Бога, как же мне было верить в Его любовь и милосердие? Но теперь, когда я снова услышал о Нем из уст миссионера, в мое сердце закралось сомнение о правильности моего неверия. И предо мной встал вопрос: «Если Бог существует, может ли Он простить такого великого грешника, как я, и принять в Свое Царство и вечную славу и радость?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иблизительно через неделю миссионер снова посетил меня. Когда он прочел мне место из Священного Писания: «Нет праведного ни одного, нет делающего добро, нет ни одного...», меня охватил страх. Теперь я был убежден, что Бог, Который есть сама святость, такого изверга как я никогда не примет, и это я высказал миссионеру. В ответ я услышал: «Христос пришел в этот мир спасти грешников. Думаете ли Вы, что Вы хуже разбойника на кресте, который исповедал свой грех и сразу же получил обещание быть с Иисусом в раю?» При этих словах свет свыше проник в мое несчастное, разбитое и обуреваемое сомнениями сердце, и мне открылось, что Бог воистину милосерд и что, хотя Он ненавидит грех, все же любит грешника, ради спасения которого Он не пощадил Своего Единородного Сына. Я почувствовал, что Христос меня любит, и такая радость залила мое сердце, какой я не испытывал никогда раньше и какой я себе представить не мог. «Да, Он любит меня!» Я больше не был одинок, и имел теперь Спасителя и Небесного Отца, Того, к Кому мог прийти со всякой нуждой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 Он всегда готов слушать мен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чем уйти, миссионер спросил: верю ли я теперь? Я ответил: да, и с тех пор у меня никогда не было сомнений. Мне было ясно, что теперь, когда я потерял свет, доступный моим глазам, я нашел «Свет истинный, Который просвещает всякого человека, приходящего в мир» (Иоан.</w:t>
      </w:r>
      <w:r>
        <w:rPr>
          <w:rFonts w:cs="Times New Roman" w:ascii="Times New Roman" w:hAnsi="Times New Roman"/>
          <w:lang w:val="en-US" w:eastAsia="en-US"/>
        </w:rPr>
        <w:t xml:space="preserve"> 1,9). </w:t>
      </w:r>
      <w:r>
        <w:rPr>
          <w:rFonts w:cs="Times New Roman" w:ascii="Times New Roman" w:hAnsi="Times New Roman"/>
        </w:rPr>
        <w:t>Теперь мне стали понятны слова Давида в их полном смысле: «Когда я молчал, обветшали кости мои от вседневного стенания моего, ибо день и ночь тяготела надо мною рука Твоя; свежесть моя исчезла, как в летнюю засуху. Но я открыл Тебе грех мой и не скрыл беззакония моего; я сказал: «исповедаю Господу преступления мои», и Ты снял с меня вину греха моего» (Пс.</w:t>
      </w:r>
      <w:r>
        <w:rPr>
          <w:rFonts w:cs="Times New Roman" w:ascii="Times New Roman" w:hAnsi="Times New Roman"/>
          <w:lang w:val="en-US" w:eastAsia="en-US"/>
        </w:rPr>
        <w:t xml:space="preserve"> 31, 3—5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а, было очень тяжело, пока я не познал Господа и не согласился признать себя погибшим грешником. Я понял, что во мне нет ничего хорошего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любовь Божья стала для меня действительностью. Теперь я познал, что Он любит меня, как и весь мир, потому что Он эту любовь доказал тем, что отдал Сына Своего за наши грехи, за мои грехи. И если по слабости мне случилось бы упасть, я знаю: как только я исповедаю свой грех, Он верен и праведен, простит мне грех мой и очистит от всякой неправды (1Иоан.1,9). Я теперь твердо знаю, что никто меня не сможет похитить из рук Спасителя моего Господа Иисуса Христа и отлучить от Его любв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одолжение следует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1:23:00Z</dcterms:created>
  <dc:creator>Vadim Hetman</dc:creator>
  <dc:description/>
  <dc:language>en-US</dc:language>
  <cp:lastModifiedBy>Vadim Hetman</cp:lastModifiedBy>
  <dcterms:modified xsi:type="dcterms:W3CDTF">2002-09-19T11:23:00Z</dcterms:modified>
  <cp:revision>3</cp:revision>
  <dc:subject/>
  <dc:title/>
</cp:coreProperties>
</file>