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одрствуйте</w:t>
      </w:r>
    </w:p>
    <w:p>
      <w:pPr>
        <w:pStyle w:val="Subtitle"/>
        <w:rPr/>
      </w:pPr>
      <w:r>
        <w:rPr/>
        <w:t>А что вам говорю, говорю всем: бодрствуйте. Мрк. 13, 37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крестными страданиями Христос просил Своих учеников бодрствовать с Ним в молитве. Душа Его была объята смертельной скорбью. Он изнемогал в боренье. Трижды в течение часа Он возвращался к ним в надежде найти их молящимися за любимого Учителя. Но они не разделили Его страданий, хотя незадолго перед этим заверяли, что готовы даже умереть вместе с Ним» (Мтф.</w:t>
      </w:r>
      <w:r>
        <w:rPr>
          <w:rFonts w:cs="Times New Roman" w:ascii="Times New Roman" w:hAnsi="Times New Roman"/>
          <w:lang w:val="en-US" w:eastAsia="en-US"/>
        </w:rPr>
        <w:t xml:space="preserve"> 26, 35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«Бодрствуйте и молитесь, чтобы не впасть в искушение»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предупреждал спящих друзей Иисус. Другими словами: пободрствуйте хотя ради себя, если не можете проникнуться сочувствием ко Мне. Молитесь, потому что вас ожидают искушения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о в нужный момент у них не хватило сил для молитвы и бдения. Когда же приблизилась толпа с мечами и кольями, только Христос встретил ее спокойно. Учеников она застала врасплох. Пробудившись, в панике они совершали одну ошибку хуже другой. А виной всему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беспечность, длившаяся всего один час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ечность неожиданно открывает дверь к большим бедам и, что печальнее всего, приводит к падению, как это случается со многими и в наши дни, а не только с Ап. Петром в далеком прошлом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итель, много пострадавший за любовь к Господу и Церкви Его, рассказывал: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«В</w:t>
      </w:r>
      <w:r>
        <w:rPr>
          <w:rFonts w:cs="Times New Roman" w:ascii="Times New Roman" w:hAnsi="Times New Roman"/>
          <w:lang w:val="en-US" w:eastAsia="en-US"/>
        </w:rPr>
        <w:t xml:space="preserve"> 1974</w:t>
      </w:r>
      <w:r>
        <w:rPr>
          <w:rFonts w:cs="Times New Roman" w:ascii="Times New Roman" w:hAnsi="Times New Roman"/>
        </w:rPr>
        <w:t xml:space="preserve"> г. меня арестовали, и сотрудники органов госбезопасности, сопровождая в машине в тюрьму, возмущались: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До чего дошел Совет церквей!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До чего же?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поинтересовался я, хотя мне приказано было не разговаривать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Запугивают верующих в своих документах, что равнодушие и беспечность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самый большой грех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придал тогда этому упреку особого значения, а внутренне порадовался за дорогих моему сердцу братьев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Через полгода ко мне в лагерь приехал сотрудник КГБ из Москвы, хотел узнать мое настроение... Говоря откровенно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склонял на сотрудничество. В разговоре он тоже, не помню по какому случаю, процитировал эту фразу о равнодушии, но и на этот раз я не задумался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ло три года. Однажды начальник политотдела лагеря в беседе повторил знакомые мне слова уже в третий раз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Что бы это значило?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рассуждал я.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очему нашим гонителям не понравился этот призыв Совета церквей к всеобщему бодрствованию? Кто внушил им тревогу, что нужно бояться христианской бдительности? Всколыхнулась такая армия гонителей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значит Совет церквей попал в цель: равнодушие и беспечность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самый большой грех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завеса упала с моих глаз... Я отчетливо понял, что этим в первую очередь обеспокоен князь тьмы. Он вынужден на время отступить, потому что предупреждение прозвучало по всей стране. Теперь его будут теснить отовсюду и не дадут подкопать святое здание Церкви Божьей!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Сердце мое ликовало, хотя страдания были велики. Я благодарил Бога, что Он вовремя через сторожей Своих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аших дорогих братьев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редупреждает Свой народ о приближающейся опасности и новых нападениях дьявола на гонимую церковь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А опасностей было много и, пожалуй, большей из них была регистрация. Сначала автономная, «уводящая с пути истины на стези греха и гибели», как пояснял Совет церквей в одном из «Братских листков», говоря: «...идеи и предложения автономной регистрации рождаются не в церкви и исходят не от Бога, но идут из мира... причиной ухода во ВСЕХБ или автономию служит боязнь страданий за верность Христу, или непонимание пути Христова (Матф.</w:t>
      </w:r>
      <w:r>
        <w:rPr>
          <w:rFonts w:cs="Times New Roman" w:ascii="Times New Roman" w:hAnsi="Times New Roman"/>
          <w:lang w:val="en-US" w:eastAsia="en-US"/>
        </w:rPr>
        <w:t xml:space="preserve"> 16, 21— 23).</w:t>
      </w:r>
      <w:r>
        <w:rPr>
          <w:rFonts w:cs="Times New Roman" w:ascii="Times New Roman" w:hAnsi="Times New Roman"/>
        </w:rPr>
        <w:t xml:space="preserve"> Будем помнить слова Писания: „Берегись, не склоняйся к нечестию, которое ты предпочел страданию" Иов. </w:t>
      </w:r>
      <w:r>
        <w:rPr>
          <w:rFonts w:cs="Times New Roman" w:ascii="Times New Roman" w:hAnsi="Times New Roman"/>
          <w:lang w:val="en-US" w:eastAsia="en-US"/>
        </w:rPr>
        <w:t>36, 21»</w:t>
      </w:r>
      <w:r>
        <w:rPr>
          <w:rFonts w:cs="Times New Roman" w:ascii="Times New Roman" w:hAnsi="Times New Roman"/>
        </w:rPr>
        <w:t xml:space="preserve"> («Бр. листок»</w:t>
      </w:r>
      <w:r>
        <w:rPr>
          <w:rFonts w:cs="Times New Roman" w:ascii="Times New Roman" w:hAnsi="Times New Roman"/>
          <w:lang w:val="en-US" w:eastAsia="en-US"/>
        </w:rPr>
        <w:t xml:space="preserve"> №4, 1974</w:t>
      </w:r>
      <w:r>
        <w:rPr>
          <w:rFonts w:cs="Times New Roman" w:ascii="Times New Roman" w:hAnsi="Times New Roman"/>
        </w:rPr>
        <w:t xml:space="preserve"> г.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Теперь общинам предлагают регистрацию свободную, без обязательств и даже без указания духовного центра. Зарегистрироваться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и быть нейтральной силой, из которой органы власти в любое время создадут угодный им третий центр. Такая регистрация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желанная свобода или сеть? Бодрствующий христианин поймет это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Для всего же народа Божьего призыв к бодрствованию прозвучал заблаговременно в «Братском листке»</w:t>
      </w:r>
      <w:r>
        <w:rPr>
          <w:rFonts w:cs="Times New Roman" w:ascii="Times New Roman" w:hAnsi="Times New Roman"/>
          <w:lang w:val="en-US" w:eastAsia="en-US"/>
        </w:rPr>
        <w:t xml:space="preserve"> №1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en-US" w:eastAsia="en-US"/>
        </w:rPr>
        <w:t>1973</w:t>
      </w:r>
      <w:r>
        <w:rPr>
          <w:rFonts w:cs="Times New Roman" w:ascii="Times New Roman" w:hAnsi="Times New Roman"/>
        </w:rPr>
        <w:t xml:space="preserve"> г.: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 вопросе регистрации все еще применяется спекулятивный подход. Ее превращают в дефицитный товар, за который, в нарушение закона, хотят получить право руководить церковью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фоне жесточайших репрессий предпринимаются лишь отдельные попытки зарегистрировать некоторые общины, чтобы тем самым выбить хоть один камень, а затем без труда разрушить духовное здание всего братства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И если наши многолетние ходатайства и узы побудят органы власти исполнять закон об отделении церкви от государства хотя на</w:t>
      </w:r>
      <w:r>
        <w:rPr>
          <w:rFonts w:cs="Times New Roman" w:ascii="Times New Roman" w:hAnsi="Times New Roman"/>
          <w:lang w:val="en-US" w:eastAsia="en-US"/>
        </w:rPr>
        <w:t xml:space="preserve"> 55</w:t>
      </w:r>
      <w:r>
        <w:rPr>
          <w:rFonts w:cs="Times New Roman" w:ascii="Times New Roman" w:hAnsi="Times New Roman"/>
        </w:rPr>
        <w:t xml:space="preserve"> году существования этого закона, легализация для нас будет общей, а признаком этого будет признание Совета церквей. Тогда мы пойдем на это сообща, не изменяя при этом Христу. А пока этого нет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одходить к вопросу регистрации следует с особой осторожностью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ьявол успешно действует только тогда, когда ему удается притупить бдительность народа Божьего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йте подписку, что вы будете посещать зарегистрированную общину, а в своей церкви будете говорить, что Совет церквей повел нас не тем путем, и вы через три дня будете на свободе!</w:t>
      </w: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>предлагал прокурор узнице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Это еще больше убеждает меня,</w:t>
      </w: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>сказала сестра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что Совет церквей на верном пути. Народ Божий бодрствует, и вы не пытайтесь такой ложью обмануть кого-нибудь. Ничего у вас не получится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был ответ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«Когда же по окончании срока я вернулась в свою общину и из уст одного из известных служителей услышала ту же ложь, которую мне предлагал распространять прокурор, я не поверила своим ушам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рассказывала узница.</w:t>
      </w: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>Я не могла согласиться с мыслью, что эти служители так легко попались в дьявольскую ловушку! Но такая клевета распространяется не только в нашей общине. Как горько было у меня на душе потому, что удалось дьяволу провести этой коварной ложью отдельных верующих и они даже не подозревают, в чьих руках они стали орудием против истины. Гонители в знак благодарности оставили этих людей в покое, они отдыхают от преследований, но какой ценой? Какими безоружными и беспечными они оказались в «день злый»!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Если Совет церквей занял неверную позицию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думала я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то зачем понадобилось дьяволу снаряжать такую армию клеветников и чернить их «неверное» служение?»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бодрствуя и молясь со страдающим и доныне Христом, можно избежать этих предательских сетей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жен бодрствующий!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 xml:space="preserve">«Трезвитесь, бодрствуйте, потому что противник ваш диавол ходит, как рыкающий лев, ища кого поглотить » (1 Петр. </w:t>
      </w:r>
      <w:r>
        <w:rPr>
          <w:rFonts w:cs="Times New Roman" w:ascii="Times New Roman" w:hAnsi="Times New Roman"/>
          <w:lang w:val="en-US" w:eastAsia="en-US"/>
        </w:rPr>
        <w:t>5, 8).</w:t>
      </w:r>
      <w:r>
        <w:rPr>
          <w:rFonts w:cs="Times New Roman" w:ascii="Times New Roman" w:hAnsi="Times New Roman"/>
        </w:rPr>
        <w:t xml:space="preserve"> Какая сила в этом напоминании! Равнодушие и беспечность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вестники смерти! Воистину это самый большой грех. Противник действует, ища нашей смерти, и она постигнет беспечного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«Ужаснетесь, беспечные»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говорит Слово Божье. «Горе беспечным на Сионе»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вновь и вновь напоминает Господь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бодрствуйте, бодрствуйте на всякое время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лаженны рабы те, которых господин, пришед, найдет бодрствующими: истинно говорю вам, он препояшется и посадит их, и подходя станет служить им» (Лук.</w:t>
      </w:r>
      <w:r>
        <w:rPr>
          <w:rFonts w:cs="Times New Roman" w:ascii="Times New Roman" w:hAnsi="Times New Roman"/>
          <w:lang w:val="en-US" w:eastAsia="en-US"/>
        </w:rPr>
        <w:t xml:space="preserve"> 12, 37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Итак не будем спать, как и прочие, но будем бодрствовать и трезвиться"</w:t>
      </w:r>
      <w:r>
        <w:rPr>
          <w:rFonts w:cs="Times New Roman" w:ascii="Times New Roman" w:hAnsi="Times New Roman"/>
          <w:lang w:val="en-US" w:eastAsia="en-US"/>
        </w:rPr>
        <w:t xml:space="preserve"> (1</w:t>
      </w:r>
      <w:r>
        <w:rPr>
          <w:rFonts w:cs="Times New Roman" w:ascii="Times New Roman" w:hAnsi="Times New Roman"/>
        </w:rPr>
        <w:t xml:space="preserve"> Фес.</w:t>
      </w:r>
      <w:r>
        <w:rPr>
          <w:rFonts w:cs="Times New Roman" w:ascii="Times New Roman" w:hAnsi="Times New Roman"/>
          <w:lang w:val="en-US" w:eastAsia="en-US"/>
        </w:rPr>
        <w:t xml:space="preserve"> 5, 6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"„.Блажен бодрствующий и. хранящий одежду свою, чтобы не ходить ему нагим" (От.</w:t>
      </w:r>
      <w:r>
        <w:rPr>
          <w:rFonts w:cs="Times New Roman" w:ascii="Times New Roman" w:hAnsi="Times New Roman"/>
          <w:lang w:val="en-US" w:eastAsia="en-US"/>
        </w:rPr>
        <w:t xml:space="preserve"> 16, 15)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2:51:00Z</dcterms:created>
  <dc:creator>Vadim Hetman</dc:creator>
  <dc:description/>
  <dc:language>en-US</dc:language>
  <cp:lastModifiedBy>Vadim Hetman</cp:lastModifiedBy>
  <dcterms:modified xsi:type="dcterms:W3CDTF">2002-09-12T02:51:00Z</dcterms:modified>
  <cp:revision>2</cp:revision>
  <dc:subject/>
  <dc:title>Бодрствуйте</dc:title>
</cp:coreProperties>
</file>