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„</w:t>
      </w:r>
      <w:r>
        <w:rPr/>
        <w:t>Этого я не вынесу"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оего брата был день рождения. Пригласили друзей. Звучали поже</w:t>
        <w:softHyphen/>
        <w:t>лания. Затем предложили спеть гимн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гом в дорогу дальнюю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гом на труд и страдания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 далекое зарево,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огом, брат, до свидания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необычный день рожде</w:t>
        <w:softHyphen/>
        <w:t>ния. Это был еще и день разлуки: брат оставлял дом и родную церковь и уходил на труд. Присутствующие понимали, что, возможно, не скоро придется встретиться с ни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, как впрочем, наверное, и все, кто провожает близких на труд в братстве, особенно переживала это событие. Она прекрасно понимала, что дело распространения вести евангельской, на которое она благо</w:t>
        <w:softHyphen/>
        <w:t>словляет сына, может привести к узам, и все же говорила на про</w:t>
        <w:softHyphen/>
        <w:t>щание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ты не пойдешь трудить</w:t>
        <w:softHyphen/>
        <w:t>ся, сынок, то кто же пойдет? Многие хоть и не скажут, но могут думать: «Пусть кто-нибудь другой идет на труд...» Но как же мы будем вы</w:t>
        <w:softHyphen/>
        <w:t>глядеть в очах Господних, если каж</w:t>
        <w:softHyphen/>
        <w:t>дый станет говорить: «Пусть мой сын будет дома, и я, глядя на него, буду радоваться и благодарить Го</w:t>
        <w:softHyphen/>
        <w:t>спода, что он находится рядом со мной и в церкви. А на труд пусть идет кто-нибудь другой...» Нет, сы</w:t>
        <w:softHyphen/>
        <w:t>нок, иди ты... Но знай: если я услы</w:t>
        <w:softHyphen/>
        <w:t>шу весть, что тебя арестовали, мне будет трудно; но если я услышу, что ты не устоял и оказался невер</w:t>
        <w:softHyphen/>
        <w:t>ным Господу, этого я не вынесу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й молитвой мы проводили брата на святое дело, пожелав ему быть верным до конца, до уз, до смерт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пошел, поддерживаемый на</w:t>
        <w:softHyphen/>
        <w:t>шими молитвами. Трудил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л момент, когда и в наш дом пришла весть, что брата вместе с другими тружениками арестова</w:t>
        <w:softHyphen/>
        <w:t>ли. Приехали друзья взять сведения о нем и попросили пока не распро</w:t>
        <w:softHyphen/>
        <w:t>странять тревожных вестей: дума</w:t>
        <w:softHyphen/>
        <w:t>ли, что, может быть, его еще от</w:t>
        <w:softHyphen/>
        <w:t>пустя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можно было не сказать об этом матери, молитвы которой бы</w:t>
        <w:softHyphen/>
        <w:t>ли так дороги и необходимы сыну в этот час?! Кто как не мать будет стоять на коленях пред Богом и просить, чтобы Господь благословил первые шаги сына в неволе?! А если эта разлука надолго, то тем более молитвы нужны, чтобы Господь по</w:t>
        <w:softHyphen/>
        <w:t>слал стойкость и вернос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хал я к маме и говорю: «Ма</w:t>
        <w:softHyphen/>
        <w:t>ма, все личные вещи... нужно уб</w:t>
        <w:softHyphen/>
        <w:t>рать... возможно, будет обыск...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Что случилос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естовал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ожет измерить пережива</w:t>
        <w:softHyphen/>
        <w:t>ния матери?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 xml:space="preserve">Не надо плакать!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утешал я маму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сподь не оставит его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Я понимаю! Я знала, что рань</w:t>
        <w:softHyphen/>
        <w:t>ше чем на свидании я его не увижу; только сердцу не прикажешь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ы стали молиться. «Господи! Да будет воля Твоя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молилась мама.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 xml:space="preserve">Даруй только верность сыну моему».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* * *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и воспоминаниями с радо</w:t>
        <w:softHyphen/>
        <w:t>стью делился во время встречи уз</w:t>
        <w:softHyphen/>
        <w:t>ника его родной брат, теперь и сам узник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ся верить, что мать этих сыновей и о втором своем сыне-уз</w:t>
        <w:softHyphen/>
        <w:t>нике с тем же постоянством молит</w:t>
        <w:softHyphen/>
        <w:t>ся Богу: «Даруй только, Господи, верность сыну моему...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4:51:00Z</dcterms:created>
  <dc:creator>Vadim Hetman</dc:creator>
  <dc:description/>
  <dc:language>en-US</dc:language>
  <cp:lastModifiedBy>Vadim Hetman</cp:lastModifiedBy>
  <dcterms:modified xsi:type="dcterms:W3CDTF">2002-09-11T04:52:00Z</dcterms:modified>
  <cp:revision>2</cp:revision>
  <dc:subject/>
  <dc:title/>
</cp:coreProperties>
</file>