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 жизни брат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Я БОГУ МОЛИТЬСЯ УМЕЮ.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..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 ЖИЗНИ ЦЫГАНСКОЙ ОБЩИНЫ ЕХБ)</w:t>
      </w:r>
    </w:p>
    <w:p>
      <w:pPr>
        <w:pStyle w:val="Normal"/>
        <w:ind w:firstLine="27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...Бог нелицеприятен, и во всяком народе боящийся Его и поступающий по правде приятен Ему. Д. Ап.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0,34—35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м номере нашего журнала за 1978 г., радуясь многоразличной благодати Божьей, мы читали о начавшемся пробуждении среди цыган Закарпать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В настоящее время к молодой цыганской общине присоединилось еще</w:t>
      </w:r>
      <w:r>
        <w:rPr>
          <w:rFonts w:cs="Times New Roman" w:ascii="Times New Roman" w:hAnsi="Times New Roman"/>
          <w:lang w:val="en-US" w:eastAsia="en-US"/>
        </w:rPr>
        <w:t xml:space="preserve"> 7</w:t>
      </w:r>
      <w:r>
        <w:rPr>
          <w:rFonts w:cs="Times New Roman" w:ascii="Times New Roman" w:hAnsi="Times New Roman"/>
        </w:rPr>
        <w:t xml:space="preserve"> человек. И что особенно отрадно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реди уверовавших цыган впервые была женщина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теперь она наша дорогая сестра в Господе. Цыганкам труднее познать путь Господень, потому что они связаны с постоянным гаданием, бесконечным обманом и большими семейными заботам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29</w:t>
      </w:r>
      <w:r>
        <w:rPr>
          <w:rFonts w:cs="Times New Roman" w:ascii="Times New Roman" w:hAnsi="Times New Roman"/>
        </w:rPr>
        <w:t xml:space="preserve"> июля 1979 г. все они принимали крещение совместно с другой группой новообращенных в соседней украинской общине. На берегу собралось около пятисот верующих и более трехсот работников милиции в форме, не говоря уже о дружинниках. И вот, когда в воду входили цыгане, чтобы заключить святой завет со своим Спасителем, армия безбожников взволновалась: «До чего дожили! Цыган крестят!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е цыганской общины очень бодры. Многолюдные собрания проходят оживленно, горячо. Молодые проповедники, уверовавшие 3 года назад, говорят Слово Господне просто и с большой убедительной силой. В каком бы помещении ни проходило богослужение, оно всегда бывает переполненным. После трех или пяти молитв обязательно все собрание хором повторяет молитву Господню «Отче наш». В конце собрания они дружно поют: «Благодать Господа нашего Иисуса Христа...». Они очень любят петь христианские гимны и на родном цыганском языке и на русском. Псалом: «Научи меня, Боже, молиться...», который поют в наших общинах, теперь звучит и в цыганских собраниях. «Я хочу с Тобой поговорить...» и еще несколько простых песен они поют с большой радостью и когда споют все куплеты по-цыгански, то непременно повторят их по-русски. В песенники почти никто не смотрит, поют по памяти, потому что преимущественно они люди неграмотны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Стоит только появиться в таборе приезжему проповеднику, как со всех домов сбегаются и взрослые и дети. Сразу оставляют свою работу и готовы до глубокой ночи слушать Слово Господне, был бы только служитель в состоянии говорить, а они, кажется, никогда не утомятся. В одно из таких посещений богослужение началось в </w:t>
      </w:r>
      <w:r>
        <w:rPr>
          <w:rFonts w:cs="Times New Roman" w:ascii="Times New Roman" w:hAnsi="Times New Roman"/>
          <w:lang w:val="en-US" w:eastAsia="en-US"/>
        </w:rPr>
        <w:t>8</w:t>
      </w:r>
      <w:r>
        <w:rPr>
          <w:rFonts w:cs="Times New Roman" w:ascii="Times New Roman" w:hAnsi="Times New Roman"/>
        </w:rPr>
        <w:t xml:space="preserve"> часов утра и только поздно вечером первыми стали уходить женщины, и то после намеков служителей, что пора оканчивать собрание, но они не хотели расставатьс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Я посещал также верующие цыганские семьи. Пришел как-то к брату, жена его из новообращенных, пятеро детей у них. Было</w:t>
      </w:r>
      <w:r>
        <w:rPr>
          <w:rFonts w:cs="Times New Roman" w:ascii="Times New Roman" w:hAnsi="Times New Roman"/>
          <w:lang w:val="en-US" w:eastAsia="en-US"/>
        </w:rPr>
        <w:t xml:space="preserve"> 11</w:t>
      </w:r>
      <w:r>
        <w:rPr>
          <w:rFonts w:cs="Times New Roman" w:ascii="Times New Roman" w:hAnsi="Times New Roman"/>
        </w:rPr>
        <w:t xml:space="preserve"> часов ночи. Вместе со мной в дом вошло человек тридцать. В доме две больших комнаты, одна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мастерская, другая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жилая. Я прочитал несколько стихов из Священного Писания и призвал к молитве. Во время молитвы из угла комнаты раздался пронзительный милицейский свисток. Все обратили внимание. Там на топчане лежал страшный старик, лицо его было в синяках, со следами беспросыпной пьянки. Одежда на не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сплошные лохмотья, волосы всклочены, торчат во все стороны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это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просил я у хозяина.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Ваш родственник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т, я его не зна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не знаете? В вашем доме, в вашей комнате и вы не знаете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оз на улице сильный, он бы замерз, я пригласил его переночевать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же вы терпите человека, который свистит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 как же?! Пес замерзает и то нужно согреть, а это ведь человек..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Немного побеседовав, мы снова склонились на колени. «Проклятье!»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завизжал что есть силы старик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 в памяти стояла эта картина. Я думал: нет, моя жена никогда не согласилась бы принять на ночлег того, кто призывал бы проклятье и во время молитвы свистел в свисток. А потом я обличил себя: причем здесь жена? Да я и сам не согласился бы в дом принять такого человека. Какое широкое сердце у этого простого народа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 большой радостью братья-цыгане свидетельствуют другим о Господе и пользуются для этого любой возможностью. Зайдя как-то в столовую, брат-цыган пожелал рассказать людям о Господе, но с чего начат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не знал. Получив первое и второе блюдо, он поставил их на стол и, прежде чем кушать, громко помолился. Благодарил за обильный урожай, за здоровье, за то, что нет голода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словом, все, что мог, что было на сердце, выразил в своей молитве. Зал притих, слушая, как цыган молится Богу. Он думал, что после молитвы его будут расспрашивать, возмущаться, но все молча искоса поглядывали на него. Брат покушал и решил также вслух поблагодарить Бога за пищу. Все с любопытством смотрели на него. «Что вы смотрите на меня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братился он ко всем после молитвы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Вам странно, что цыган молится Богу? Я тоже этому удивляюсь: как это я, цыган, стал молиться Богу, а вот вы не научились еще молиться?! Даже курица после каждого глотка поднимает к небу голову, а вы сколько едите и никто не говорит спасибо Богу. Вол знает ясли хозяина своего, а люди не знают своего Бога, Который каждый день столько пищи дает, здоровье посылает, жизнь хранит...»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веди их настолько своеобразны и доходчивы, что иногда и опытным проповедникам Евангелия есть чему поучиться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о покаяния братьев-цыган их жены ходили по селам и воровали кур. Когда мужья познали Господа, то по примеру Закхея решили возместить убытки тем, кому причинили их жены. Осенью брат-цыган сколотил большой ящик, собрал туда всех своих кур, поставил ящик на подводу и поехал по селу. Стучит в первую калитку: «Хозяйка, хозяйка! Иди сюда». Люди выбегают из соседних домов, думают, что цыган будет торговать чем-то, а он спрашивает: «Слушай, у тебя цыганки кур воровали? Пропадали у тебя куры?» «Пропадали»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отвечает в недоумении хозяйка. «Я не знаю, сколько моя жена украла у тебя, на вот три курицы тебе. Я теперь не ворую и ей не раэрешу. Я уверовал в Бога, я теперь больше не вор! Не удивляйся, бери, я правду тебе говорю. Бог меня простил,я хочу, чтобы и ты меня простила..." Женщина ничего не может понять, стоит шум, куры кудахчут, люди сбегаются со всех дворов, а брат-цыган стоит на возу и проповедует всем о Христе. Кто берет своих кур, кто отказывается, а он едет дальше по селу, снова стучит в калитки, и так пока не раздаст до последней курицы. И всем успевает сказать, что Бог сделал его теперь честным, хорошим человеком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Другой брат из цыган, однажды проезжая на подводе по селу, услышал песни, музыку, шум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праздник семейный был в разгаре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ему очень захотелось этим людям рассказать о Христе Спасителе. Как только он вошел во двор, хмельная компания сразу же окружила его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, цыган, спляши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в такт стали хлопать в ладош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Я не умею пляса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Что за цыган, который не пляшет? Ну погадай!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гадать не уме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тебе! А что ж ты умеешь делат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Богу молиться умею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очень интересно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закричали все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у, помолись. Только ты, наверное, всех нас проведешь, посмеяться над нами захотел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вот сейчас за всех вас помолюс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омолись, помолись, мы такого еще не слыхали от цыган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 я попрошу вас вместе со мной встать на колен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йте встанем, повеселимся с цыганом,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захохотали все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то в шутку, кто как, но все же встали на колени. «А мне было не до шуток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рассказывал брат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Я закрыл глаза и стал просить у Господа милости для этих людей. Сильно просил, чтобы Бог простил им грехи. Когда я встал, у некоторых на глазах были слезы, но мне было тяжело, что после меня никто не помолился»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вали братья-цыгане и о цыганской свадьбе. Шумное веселье было, пляска, и по цыганскому обычаю 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никто не должен омрачать торжества. Но уверовавший брат не мог спокойно смотреть на то, как его собратья огорчают Господа, и он решил рассказать им о жизни вечной, о вечной радости на небе. Быстро набрал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амней полные карманы и вошел в круг пляшущих</w:t>
      </w:r>
      <w:r>
        <w:rPr>
          <w:rFonts w:cs="Times New Roman" w:ascii="Times New Roman" w:hAnsi="Times New Roman"/>
          <w:lang w:val="en-US" w:eastAsia="en-US"/>
        </w:rPr>
        <w:t>: «</w:t>
      </w:r>
      <w:r>
        <w:rPr>
          <w:rFonts w:cs="Times New Roman" w:ascii="Times New Roman" w:hAnsi="Times New Roman"/>
        </w:rPr>
        <w:t>О Господе хочу рассказать вам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закричал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Послушайте меня,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остановил он шумную толпу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акое счастье Бог дает людям! Прощает грехи и на небо к Себе возьмет</w:t>
      </w:r>
      <w:r>
        <w:rPr>
          <w:rFonts w:cs="Times New Roman" w:ascii="Times New Roman" w:hAnsi="Times New Roman"/>
          <w:lang w:val="en-US" w:eastAsia="en-US"/>
        </w:rPr>
        <w:t>!</w:t>
      </w:r>
      <w:r>
        <w:rPr>
          <w:rFonts w:cs="Times New Roman" w:ascii="Times New Roman" w:hAnsi="Times New Roman"/>
        </w:rPr>
        <w:t xml:space="preserve"> Вы тоже хотите быть счастливыми?» спросил он жениха с невестой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оизошло маленькое замешательство, и вдруг к нему подходит старый барон, старший над всеми, все его слушать должны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Зачем ты пришел? Порядок сломат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Я хочу о Господе рассказа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лушай, выпей стакан вина, повеселись с нами, а если что другое хочешь сказать, то завтра приходи, а сейчас не мешай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тра ты и я можем не жить, завтра можем умереть. Я сегодня хочу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н схватил его за грудь, но брат спокойно говорит: «Барон, дай мне твои руки». Барон послушно протянул руки. Брат соединил их и спрашивает: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Ты ругаешься плохими словами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гаюсь..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рат вынимает камень и кладет на руки барон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иш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Кладет второй камен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я жена гадает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Кладет третий камен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воруешь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Четвертый камен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решься? Пьешь водку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И камни и</w:t>
      </w:r>
      <w:r>
        <w:rPr>
          <w:rFonts w:cs="Times New Roman" w:ascii="Times New Roman" w:hAnsi="Times New Roman"/>
          <w:lang w:val="en-US" w:eastAsia="en-US"/>
        </w:rPr>
        <w:t>з</w:t>
      </w:r>
      <w:r>
        <w:rPr>
          <w:rFonts w:cs="Times New Roman" w:ascii="Times New Roman" w:hAnsi="Times New Roman"/>
        </w:rPr>
        <w:t xml:space="preserve"> правого и левого карманов перекочевали в пригоршни к барону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когда ты придешь на суд к Богу, эти камни будут говорить о тебе, что т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решник и не хотел меня слушать и другим не давал слушать о Господе. Тебе надо каяться, барон, ты погибнешь, будешь в аду за свои грехи. Надо тебе молиться, чтоб Бог простил тебе грехи, Бог тебя любит, барон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эти простые слова и пошел, а старый барон долго стоял посреди круга и смотрел то на камни, то на уходящего цыган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Методы цыганских проповедей просто неподражаемы. Проповедуют они ив наших собраниях.</w:t>
      </w:r>
      <w:r>
        <w:rPr>
          <w:rFonts w:cs="Times New Roman" w:ascii="Times New Roman" w:hAnsi="Times New Roman"/>
          <w:lang w:val="en-US" w:eastAsia="en-US"/>
        </w:rPr>
        <w:t xml:space="preserve"> 2</w:t>
      </w:r>
      <w:r>
        <w:rPr>
          <w:rFonts w:cs="Times New Roman" w:ascii="Times New Roman" w:hAnsi="Times New Roman"/>
        </w:rPr>
        <w:t xml:space="preserve"> мая 1979 г. в Пересыпьской церкви города Одессы шло богослужение. Приехало много сотрудников милиции. Было неспокойно, и как только за кафедру встал приезжий брат из цыган, офицер стал возмущаться, кричат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Прошу помолчи, начальник!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казал проповедник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Я о Боге хочу говорить. Тебе надо слушать...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Но тут поднялся такой шум, что проповеднику пришлось остановиться. Когда все успокоились, то брат продолжал говорить: «Братья и сестры! У меня из головы все вышло, о чем хотел говорить. Давайте помолимся, чтобы Бог вернул мое слово». После молитвы брат продолжил проповедь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Слышал я одну цыганскую проповедь у них в таборе. «Кто хочет покаяться?</w:t>
      </w: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обращался молодой проповедник к присутствующим.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Кто хочет жить вечно в Небесном Иерусалиме? У Бога есть Книга жизни, в этой Книге есть чистые страницы, и ваше имя Бог может записать туда. Кто хочет?..» Один 15-летний юноша встал и говорит:</w:t>
      </w:r>
      <w:r>
        <w:rPr>
          <w:rFonts w:cs="Times New Roman" w:ascii="Times New Roman" w:hAnsi="Times New Roman"/>
          <w:lang w:val="en-US" w:eastAsia="en-US"/>
        </w:rPr>
        <w:t xml:space="preserve"> «</w:t>
      </w:r>
      <w:r>
        <w:rPr>
          <w:rFonts w:cs="Times New Roman" w:ascii="Times New Roman" w:hAnsi="Times New Roman"/>
        </w:rPr>
        <w:t>Я хочу!»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понимаешь, что ты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грешник?</w:t>
      </w: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>спросил его проповедник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 xml:space="preserve">— </w:t>
      </w:r>
      <w:r>
        <w:rPr>
          <w:rFonts w:cs="Times New Roman" w:ascii="Times New Roman" w:hAnsi="Times New Roman"/>
        </w:rPr>
        <w:t>А Иисуса Кровь омоет твои грехи?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  <w:lang w:val="en-US" w:eastAsia="en-US"/>
        </w:rPr>
        <w:t>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авай на колени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ой простой подход. И мы все были участниками этой молитвы. Она была на цыганском языке, и пусть мы не понимали цыганского языка, но духом мы поняли,что тот же Бог, Который понимает и спасает нас, спасает и этих милых людей. Их души также дороги пред Богом. И хотя цыгане в пренебрежении за свое воровство, обман, но когда они обращаются к Богу, то также, как и мы, получают возрождение, оставляют греховный образ жизни и с радостью свидетельствуют о Господе своим собратьям. Слава Господу за неизреченный дар Его!</w:t>
      </w:r>
    </w:p>
    <w:p>
      <w:pPr>
        <w:pStyle w:val="Heading2"/>
        <w:rPr/>
      </w:pPr>
      <w:r>
        <w:rPr/>
        <w:t>М. И. ХОР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3:28:00Z</dcterms:created>
  <dc:creator>Vadim Hetman</dc:creator>
  <dc:description/>
  <dc:language>en-US</dc:language>
  <cp:lastModifiedBy>Vadim Hetman</cp:lastModifiedBy>
  <dcterms:modified xsi:type="dcterms:W3CDTF">2002-09-12T03:45:00Z</dcterms:modified>
  <cp:revision>1</cp:revision>
  <dc:subject/>
  <dc:title/>
</cp:coreProperties>
</file>