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етования Господни верны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ьше, слушая рассказы братьев о беседах с искусными безбожниками и гонителями, я искренне удивлялся и думал, что у меня не хватит на это ни силы, ни мудрости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знал обетования Господни: «Когда же поведут предавать вас, не заботьтесь наперед, что вам говорить, и не обдумывайте; но что дано будет вам в тот час, то и говорите: ибо не вы будете говорить, но Дух Святой» (Мрк.</w:t>
      </w:r>
      <w:r>
        <w:rPr>
          <w:rFonts w:cs="Times New Roman" w:ascii="Times New Roman" w:hAnsi="Times New Roman"/>
          <w:lang w:val="en-US" w:eastAsia="en-US"/>
        </w:rPr>
        <w:t xml:space="preserve"> 13, 11);</w:t>
      </w:r>
      <w:r>
        <w:rPr>
          <w:rFonts w:cs="Times New Roman" w:ascii="Times New Roman" w:hAnsi="Times New Roman"/>
        </w:rPr>
        <w:t xml:space="preserve"> «Итак положите себе на сердце не обдумывать заранее, что отвечать; ибо Я дам вам уста и премудрость, которой не возмогут противоречить, ни противостоять все противящиеся вам» (Лук.</w:t>
      </w:r>
      <w:r>
        <w:rPr>
          <w:rFonts w:cs="Times New Roman" w:ascii="Times New Roman" w:hAnsi="Times New Roman"/>
          <w:lang w:val="en-US" w:eastAsia="en-US"/>
        </w:rPr>
        <w:t xml:space="preserve"> 21,14—15)</w:t>
      </w:r>
      <w:r>
        <w:rPr>
          <w:rFonts w:cs="Times New Roman" w:ascii="Times New Roman" w:hAnsi="Times New Roman"/>
        </w:rPr>
        <w:t xml:space="preserve"> Но практически я еще не пережил на себе их исполне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меня вызвали по повестке на очередной допрос. В этот раз я особенно просил домашних молиться обо мн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а-следователь сказала, что следствие окончено и что вызвала она меня не для допроса, а для беседы с экспертом. Я знал его по газетным статьям на антирелигиозные темы. Он был старшим преподавателем ветеринарного института, готовился к защите кандидатской диссертаци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 вышла из кабинета. Я остался один. Мной овладела тревога, и я стал молиться, прося Господа утвердить мою веру в Его обетования. Во время молитвы сердце успокоилос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ел Янев. Поздоровавшись, сразу начал беседу: «Мы, материалисты, основываемся на доказанных наукой положениях, а вы, верующие, полагаетесь на веру. поэтому ваши убеждения ошибочны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вы убеждены в том, что все научные доказательства абсолютно верны?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совершенно спокойно спросил 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Да, только так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ы в этом уверены?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повторил я свой вопрос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пременн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ам известен способ логического доказательства, что дважды дв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ять и что две параллельные прямые, по доказательству Лобачевского, могут пересечься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Эти доводы нужно понимать иначе,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старался объяснить мне Янев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о, несмотря на самые убедительные доказательства, и вы и я знаем, что дважды два всегда четыре и две параллельные прямые никогда не пересекутся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озразил 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Янев перевел разговор на другую тему: «Если бы Бог действительно существовал, то, во всяком случае, большинство людей правильно бы верили и одинаково исповедовали бы Его. Знаете, сколько на земле разных религий?! И представители каждой считают, что они правы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ри этом Янев начертил на бумаге круг и, разделяя его на части, указывал: «Столько на земле атеистов, стольк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мусульман, буддистов, стольк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христиан; из них большая час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атолики, чуть меньша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авославные и совсем маленькая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протестанты; из них баптисты составляют такое ничтожное число, что в круге для них остается место только линию начертить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лушав его, я сказал: «Я привык беседовать, имея при себе Библию, а теперь у меня ее нет. Отобрали при обыске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А у меня есть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сказал Янев и достал из кармана пальто новенькую Библи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Какая хорошая!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не мог скрыть я своего восхищения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дарите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ет, мне она нужна. Я изучаю е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И все-таки вы не знаете назначения Церкви Христовой на земле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родолжил я начатый разговор и, открыв Евангелие, прочитал:«В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оль земли...». Вот первое назначение Церкви Христовой: осолять мир. А где вы видели, чтобы хозяйка, например, на кастрюлю пищи клала полкастрюли соли? Как мало количество соли по сравнению с тем, что она осоляет! Чтобы Церковь исполнила свое назначение, истинно верующих как раз и требуется столько, сколько вы показали на рисунк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торое назначение: «в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вет мира» (Мтф.</w:t>
      </w:r>
      <w:r>
        <w:rPr>
          <w:rFonts w:cs="Times New Roman" w:ascii="Times New Roman" w:hAnsi="Times New Roman"/>
          <w:lang w:val="en-US" w:eastAsia="en-US"/>
        </w:rPr>
        <w:t xml:space="preserve"> 5,14).</w:t>
      </w:r>
      <w:r>
        <w:rPr>
          <w:rFonts w:cs="Times New Roman" w:ascii="Times New Roman" w:hAnsi="Times New Roman"/>
        </w:rPr>
        <w:t xml:space="preserve"> Мы с вами находимся в кабинете, который освещается единственной лампочкой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продолжал я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ак мала лампочка по сравнению с объемом комнаты, которую она освещает! А вольфрамовый волосок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сточник свет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еще меньше! Что было бы, если лампочку или волосок в ней сделать в половину комнаты? Светильник всегда очень мал по сравнению с освещаемым им пространством. Для того, чтобы Церковь Христова могла исполнить свое назначение: быть светом мира, как раз и требуется столько истинно верующих, сколько вы показали на чертеж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собеседник, недовольный ходом беседы, достал пачку сигарет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Я не курящий и мне неприятно дышать вредным для здоровья табачным дымом. Если можете воздержаться, то не курите во время беседы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попросил я ег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ев отложил сигареты и задал вопрос о повиновении государственной власти. Я прочитал из Евангелия Матфея</w:t>
      </w:r>
      <w:r>
        <w:rPr>
          <w:rFonts w:cs="Times New Roman" w:ascii="Times New Roman" w:hAnsi="Times New Roman"/>
          <w:lang w:val="en-US" w:eastAsia="en-US"/>
        </w:rPr>
        <w:t xml:space="preserve"> (22,21)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давайте кесарево кесарю, а Божие Богу» и «всякая душа да будет покорна высшим властям...» (Рим.</w:t>
      </w:r>
      <w:r>
        <w:rPr>
          <w:rFonts w:cs="Times New Roman" w:ascii="Times New Roman" w:hAnsi="Times New Roman"/>
          <w:lang w:val="en-US" w:eastAsia="en-US"/>
        </w:rPr>
        <w:t xml:space="preserve"> 13:1,7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убежден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яснил я далее,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что существующая власть допущена Богом и потому во всех гражданских вопросах, в том, что является кесаревым, я обязан повиноваться не из страха наказания, а по совести. Когда же от меня требуют повиновения человеческой власти в вопросах служения Богу, то Божьего кесарю я не могу отдавать: «Судите, справедливо ли пред Богом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лушать вас более, нежели Бога?.. должно повиноваться больше Богу, нежели человекам» (Деян.</w:t>
      </w:r>
      <w:r>
        <w:rPr>
          <w:rFonts w:cs="Times New Roman" w:ascii="Times New Roman" w:hAnsi="Times New Roman"/>
          <w:lang w:val="en-US" w:eastAsia="en-US"/>
        </w:rPr>
        <w:t xml:space="preserve"> 4, 19; 5, 29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лилась свободным потоком, я говорил в полном мире и спокойствии духа и боялся, что не смогу всего высказать. С большим удивлением я открывал, что такие рассуждения были новы для меня самого. Раньше я читал о чудных Божьих обетованиях, но не чувствовал себя способным применить оружие слова Господнего в нужный момент, хотя сердцем и сознавал, что правда Божья куда сильней и могущественней всяких человеческих доказательств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Янев задавал вопросы о таких местах Библии, в которых якобы есть противоречия. С этого момента мое внутреннее состояние как-то изменилось, я мысленно воззвал к Господ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в кабинет вошли следователь, прокурор и еще человек в штатском. В их присутствии Янев почувствовал себя увереннее, сразу закурил, выпуская клубы дым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Мы, материалисты, боремся за освобождение человека, его ума и воли от порабощения религией, а вы, верующие, сами находитесь под этим рабством и других еще пытаетесь втягивать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риняв наступательную позицию, говорил эксперт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ет, нет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казал я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овсем не так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исус Христос сказал: «Если вы пребудете в Слове Моем, то вы истинно Мои ученики и познаете истину и истина сделает вас свободными». Поэтому только истина Христова освобождает от рабства греха, а все, отвергающие истину Божью, являются рабами греха, и вы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раб! Ваш господин у вас в губах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нев, смутившись, сказал. «Да, это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дурная привычка!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ы преподаватель, вам доверяют учить студентов, а вы не можете победить дурной привычки. Вот это и есть признак рабств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м наша беседа оборвалас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лагодарен Господу, что Его обетования исполнились и Он дал мне в личной жизни испытать верность и силу слов Господних. Я глубоко сознавал, что в те минуты не я говорил с экспертом, но Дух Святой говорил во мне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истину Бог всегда готов слушать просьбы детей Своих и отвечать на них, как и сказано: </w:t>
      </w:r>
      <w:r>
        <w:rPr>
          <w:rFonts w:cs="Times New Roman" w:ascii="Times New Roman" w:hAnsi="Times New Roman"/>
          <w:lang w:val="en-US" w:eastAsia="en-US"/>
        </w:rPr>
        <w:t>«...</w:t>
      </w:r>
      <w:r>
        <w:rPr>
          <w:rFonts w:cs="Times New Roman" w:ascii="Times New Roman" w:hAnsi="Times New Roman"/>
        </w:rPr>
        <w:t>все, чего ни будете просить в молитве, верьте, что получите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и будет вам» (Марк.</w:t>
      </w:r>
      <w:r>
        <w:rPr>
          <w:rFonts w:cs="Times New Roman" w:ascii="Times New Roman" w:hAnsi="Times New Roman"/>
          <w:lang w:val="en-US" w:eastAsia="en-US"/>
        </w:rPr>
        <w:t xml:space="preserve"> 11, 24).</w:t>
      </w:r>
    </w:p>
    <w:p>
      <w:pPr>
        <w:pStyle w:val="Heading1"/>
        <w:rPr/>
      </w:pPr>
      <w:r>
        <w:rPr/>
        <w:t>М.Л. СИГАР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0:48:00Z</dcterms:created>
  <dc:creator>Vadim Hetman</dc:creator>
  <dc:description/>
  <dc:language>en-US</dc:language>
  <cp:lastModifiedBy>Vadim Hetman</cp:lastModifiedBy>
  <dcterms:modified xsi:type="dcterms:W3CDTF">2002-09-19T00:48:00Z</dcterms:modified>
  <cp:revision>3</cp:revision>
  <dc:subject/>
  <dc:title/>
</cp:coreProperties>
</file>