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Я счастлив!</w:t>
      </w:r>
    </w:p>
    <w:p>
      <w:pPr>
        <w:pStyle w:val="FR1"/>
        <w:jc w:val="right"/>
        <w:rPr>
          <w:i/>
          <w:i/>
          <w:iCs/>
        </w:rPr>
      </w:pPr>
      <w:r>
        <w:rPr>
          <w:i/>
          <w:iCs/>
        </w:rPr>
        <w:t>Е.Н. Пушков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е мои! Драгоценной любовью Иисуса приветствую вас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ю Господа, что могу еще общаться с вами через письма, хотя и очень редко. В этом месяце из двух положенных писем написал только одн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домой, а вот над вторым долго раздумывал: кому же написать? И реши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ам. Вы уже не взыщите, что я в основном пишу только домой. Там ведь жена и восемь детей</w:t>
      </w:r>
      <w:r>
        <w:rPr>
          <w:rFonts w:cs="Times New Roman" w:ascii="Times New Roman" w:hAnsi="Times New Roman"/>
          <w:lang w:val="en-US" w:eastAsia="en-US"/>
        </w:rPr>
        <w:t>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та Отца Небесного через Свой народ о них, конечно, безмерна. И все же им очень трудно. Люба (жена) настолько терпелива в перенесении страданий, что, боясь чем-то меня расстроить, всегда старается писать только о хороших сторонах жизни. Но я-то представляю как ей трудно сейчас: все дети в таком возрасте, что им, кроме хлеба насущного и одежды, нужна и духовная пищ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мне пришлось учиться, вы знаете. Я так любил знание, притом мудрое, что иногда из-за одного зернышка разгребал кучи мякины, перелистывал сотни и тысячи страниц, чтобы отыскать крупицы истинной мудрости. Я думал, что смогу передать накопленные полезные знания детям и прежде всего, в области богословия, философии, литературы и, конечно, музыки. Но, как видите, я лишен этой возможности. Вот поэтому-то я должен писать домой, хотя что скажешь в письмах о глубоких вопросах, касающихся воспитания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ам суждено страдать за имя Иисуса. Это я знал, когда решал принять крещение после окончания вуза, и тем более, когда мне поручили служение моему Господу. Поэтому, прошу вас, не считайте меня каким-то неудачником в жизни, ибо я счастлив как только может быть счастлив человек в этой жизни, когда он нашел огромное сокровище, которое долго иска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Сокровище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, может быть, не то слово, ибо оно неодухотворенная ценность, а я нашел Того, Кто прекраснее сынов человеческих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ак-то композитору Людвигу Бетховену друзья написали в дневнике: «Назначение человека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познать истину, любить красоту, желать хорошего, делать самое лучшее!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чудесные слова! Этот композитор в конце своей жизни посвятил все свое искусство Богу: «Тебе Единому, Вечному, Бесконечному!»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>Я думаю, что ценность жизни человека определяется, во-первых, тем, насколько он познает истину; во- вторых, любит прекрасное, ибо это истинное наслаждение и счастье в жизни. Господь подарил мне прекрасное чувство любви к истине! И треть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желать хорошего и делать самое лучшее, что я стараюсь исполнять каждое мгновение своей жизни.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>Но обладать истиной, быть самым прекрасным, делать самое лучшее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может только Самый Прекрасный Божий Сын! Ему-то я и служу! А как обо мне думают люди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их дело. У меня одно желание: не поработить мой свободный дух, не посадить его в тюрьму, но всегда пребывать в свободе Христовой. «Если пребудете в слове Моем, то вы истинно Мои ученики, и познаете истину, и истина сделает вас свободными» (Иоан.</w:t>
      </w:r>
      <w:r>
        <w:rPr>
          <w:rFonts w:cs="Times New Roman" w:ascii="Times New Roman" w:hAnsi="Times New Roman"/>
          <w:lang w:val="en-US" w:eastAsia="en-US"/>
        </w:rPr>
        <w:t xml:space="preserve"> 8, 31—32)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лив я, что Твое есть на свете ученье,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еня не влечет воды мутной теченье!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 мой: истина, жизнь, идеал красоты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лив я, что в Тебе моей жизни устои,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лив я, что страдать за Тебя удостоен,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лив я, Иисус, что на свете есть Ты!</w:t>
      </w:r>
    </w:p>
    <w:p>
      <w:pPr>
        <w:pStyle w:val="Normal"/>
        <w:widowControl/>
        <w:ind w:firstLine="2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риветствую всех милых и дорогих друзей. Переехал я жить с Урала на Украину. И вот Бог опять вернул меня на Урал, чтобы, очевидно, в непосредственной близости я ходатайствовал перед Ним за уральцев, что я и стараюсь делать о всех, но все же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челябинцы милей и ближе..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2:40:00Z</dcterms:created>
  <dc:creator>Vadim Hetman</dc:creator>
  <dc:description/>
  <dc:language>en-US</dc:language>
  <cp:lastModifiedBy>Vadim Hetman</cp:lastModifiedBy>
  <dcterms:modified xsi:type="dcterms:W3CDTF">2002-09-14T02:40:00Z</dcterms:modified>
  <cp:revision>3</cp:revision>
  <dc:subject/>
  <dc:title/>
</cp:coreProperties>
</file>