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е убоюсь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сли я пойду и долиною смертной тени, не убоюсь зла, потому что Ты. со мною; Твой жезл и Твой посох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</w:rPr>
        <w:t xml:space="preserve"> они успокоивают меня. Пс. 22,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4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лова «не бойся» и родственные им вроде «не убоюсь зла» и т. п. повторяются в Библии</w:t>
      </w:r>
      <w:r>
        <w:rPr>
          <w:rFonts w:cs="Times New Roman" w:ascii="Times New Roman" w:hAnsi="Times New Roman"/>
          <w:lang w:val="en-US" w:eastAsia="en-US"/>
        </w:rPr>
        <w:t xml:space="preserve"> 365</w:t>
      </w:r>
      <w:r>
        <w:rPr>
          <w:rFonts w:cs="Times New Roman" w:ascii="Times New Roman" w:hAnsi="Times New Roman"/>
        </w:rPr>
        <w:t xml:space="preserve"> раз, следовательно, по разу на каждый день года. По природе своей мы страшимся всего неприятного, но, когда Христос вселяется в нашу жизнь, вся духовная перспектива меняется и мы познаем Его любовь и заботу о нас обо всем в нашей жизни, потому что мы «знаем, что любящим Бога, призванным по Его изволению, все содействует ко благу» (Рим.</w:t>
      </w:r>
      <w:r>
        <w:rPr>
          <w:rFonts w:cs="Times New Roman" w:ascii="Times New Roman" w:hAnsi="Times New Roman"/>
          <w:lang w:val="en-US" w:eastAsia="en-US"/>
        </w:rPr>
        <w:t xml:space="preserve"> 8, 28). </w:t>
      </w:r>
      <w:r>
        <w:rPr>
          <w:rFonts w:cs="Times New Roman" w:ascii="Times New Roman" w:hAnsi="Times New Roman"/>
        </w:rPr>
        <w:t>В самые темные дни нашей жизни Господь неизменно близок нам и подает нам всякое утешение, смягчая жало боли или других страданий, и привлекает нас к Своему сердцу. Там и тогда мы научаемся сладостным урокам доверия Господу и терпени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анн Златоуст, епископ Константинополя, пережил много гонений за веру во Христа и, наконец, был удален императрицей Евдокией в ссылку. Перед этим изгнанием он сказал народу в своем прощальном слове в храме следующие вдохновенные слова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Чего я страшусь? Боюсь ли я смерти? Нет, ибо Христо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я жизнь. Пугает ли меня ссылка? Но ведь вся земля и все что ее наполняет принадлежит Господу. Боюсь ли я потери своего благосостояния? Но мы же ничего не принесли в мир и ясно, что ничего не можем унести из него. Бедность меня не смущает. Богатства я не ищу. От смерти я не уклоняюсь и спасения своей земной жизни не жажду и дорожу ею разве только для того, чтобы быть в состоянии помогать другим. И поэтому, если меня изгонят, жизнь моя будет подобна жизни пророка Илии. Если бы бросили меня в яму зловонную, подобно тому, как бросили пророка Иеремию, или как был брошен в ров львиный пророк Даниил, или, если бы меня кинули в открытое море, подобно пророку Ионе; или побили бы камнями, как первомученика Стефан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я только уподоблюсь одному или нескольким из них. Иоанна Предтечу обезглавили; Павла избивали многократно; Исаию перепилил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ичего более страшного не может постигнуть меня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оанн Златоуст мог бы повторить эти слова псалмопевца, отнеся их к себе</w:t>
      </w:r>
      <w:r>
        <w:rPr>
          <w:rFonts w:cs="Times New Roman" w:ascii="Times New Roman" w:hAnsi="Times New Roman"/>
          <w:lang w:val="en-US" w:eastAsia="en-US"/>
        </w:rPr>
        <w:t>:</w:t>
      </w:r>
      <w:r>
        <w:rPr>
          <w:rFonts w:cs="Times New Roman" w:ascii="Times New Roman" w:hAnsi="Times New Roman"/>
        </w:rPr>
        <w:t xml:space="preserve"> «Не убоюсь зла, потому что Ты со мною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, дорогой друг, испытал ли силу этих слов в своей жизни? Звучат ли они в твоем сердце каждодневно, принося утешение, мир и отраду во всех обстоятельствах жизни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4:26:00Z</dcterms:created>
  <dc:creator>Vadim Hetman</dc:creator>
  <dc:description/>
  <dc:language>en-US</dc:language>
  <cp:lastModifiedBy>Vadim Hetman</cp:lastModifiedBy>
  <dcterms:modified xsi:type="dcterms:W3CDTF">2002-09-23T04:30:00Z</dcterms:modified>
  <cp:revision>1</cp:revision>
  <dc:subject/>
  <dc:title/>
</cp:coreProperties>
</file>